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32"/>
          <w:szCs w:val="32"/>
        </w:rPr>
      </w:pPr>
      <w:r>
        <w:rPr>
          <w:sz w:val="32"/>
          <w:szCs w:val="32"/>
        </w:rPr>
        <w:t>Gheorghita Lipan-Harap Alb</w:t>
      </w:r>
    </w:p>
    <w:p>
      <w:pPr>
        <w:pStyle w:val="Normal"/>
        <w:ind w:firstLine="720"/>
        <w:rPr>
          <w:lang w:val="fr-FR"/>
        </w:rPr>
      </w:pPr>
      <w:r>
        <w:rPr>
          <w:lang w:val="fr-FR"/>
        </w:rPr>
        <w:t>Cele doua personaje sunt protagonisti in doua opera literare diferite:romanul Baltagul si basmul Harap Alb.</w:t>
      </w:r>
    </w:p>
    <w:p>
      <w:pPr>
        <w:pStyle w:val="Normal"/>
        <w:ind w:firstLine="720"/>
        <w:rPr>
          <w:lang w:val="fr-FR"/>
        </w:rPr>
      </w:pPr>
      <w:r>
        <w:rPr>
          <w:lang w:val="fr-FR"/>
        </w:rPr>
        <w:t>Romanul este o naratiune epica in proza de mari intinderi,cu un continut complex,angajand,de obicei,mai multe personaje ,care reflecta,prin jocul pasiunilorsau prin bizareria aventurilor,evenimente,moravuri,fenomene ale vietii unei societati.</w:t>
      </w:r>
    </w:p>
    <w:p>
      <w:pPr>
        <w:pStyle w:val="Normal"/>
        <w:ind w:firstLine="720"/>
        <w:rPr>
          <w:lang w:val="fr-FR"/>
        </w:rPr>
      </w:pPr>
      <w:r>
        <w:rPr>
          <w:lang w:val="fr-FR"/>
        </w:rPr>
        <w:t>Basmul este o specie a genului epic in proza sau in versuri in care se nareaza intamplari fabuloase ale unor personaje fabuloase,aflate in confruntare cu forte ale raului din natura sau societate.</w:t>
      </w:r>
    </w:p>
    <w:p>
      <w:pPr>
        <w:pStyle w:val="Normal"/>
        <w:ind w:firstLine="720"/>
        <w:rPr>
          <w:lang w:val="fr-FR"/>
        </w:rPr>
      </w:pPr>
      <w:r>
        <w:rPr>
          <w:lang w:val="fr-FR"/>
        </w:rPr>
        <w:t>Cele doua personaje principale din cele doua texte se aseamana prin statutul initial pe care il au cele doua personaje :cel de novice si statutul final :cel de barbat maturizat.</w:t>
      </w:r>
    </w:p>
    <w:p>
      <w:pPr>
        <w:pStyle w:val="Normal"/>
        <w:ind w:firstLine="720"/>
        <w:rPr>
          <w:lang w:val="fr-FR"/>
        </w:rPr>
      </w:pPr>
      <w:r>
        <w:rPr>
          <w:lang w:val="fr-FR"/>
        </w:rPr>
        <w:t>Gheorghita este prezentat ca fiul lui Nechifor si al Vitoriei Lipan  si frate al Minodorei. Harap Alb este prezentat mai sumar in functie de identitatea familiara,el fiind doar mezinul craiului,avand inca doi frati.</w:t>
      </w:r>
    </w:p>
    <w:p>
      <w:pPr>
        <w:pStyle w:val="Normal"/>
        <w:ind w:firstLine="720"/>
        <w:rPr>
          <w:lang w:val="fr-FR"/>
        </w:rPr>
      </w:pPr>
      <w:r>
        <w:rPr>
          <w:lang w:val="fr-FR"/>
        </w:rPr>
        <w:t>Ambii protagonisti sunt la varsta adolescentei,acest lucru fiind evidentiat de narator in cazul lui Gheorghita : « mustacioara abia infiera » si «avea un zambet frumos ca de fata ».Ambele personaje traiesc intr-un univers inca nedescoperit.Harap Alb are o singura perceptie asupra lumii :imparatia tatalui sau situata la un capat de lume.Desi Gheorghita a calatorit putin el nu este deprins cu mentalitatea oamenilor din alte parti.</w:t>
      </w:r>
    </w:p>
    <w:p>
      <w:pPr>
        <w:pStyle w:val="Normal"/>
        <w:ind w:firstLine="720"/>
        <w:rPr/>
      </w:pPr>
      <w:r>
        <w:rPr>
          <w:lang w:val="fr-FR"/>
        </w:rPr>
        <w:t>La ambele personaje initierea incepe brusc aceasta fiind declansata de o situatie de criza .In cazul lui Gheorghita Lipan situatia de criza este disparitia tatalui sau.Harap-Alb isi porneste intierea in urma unei scrisori primite de la unchiul sau in care acesta cere un mostenitor la tron,deoarece avea doar fete.</w:t>
      </w:r>
    </w:p>
    <w:p>
      <w:pPr>
        <w:pStyle w:val="Normal"/>
        <w:ind w:firstLine="720"/>
        <w:rPr>
          <w:lang w:val="fr-FR"/>
        </w:rPr>
      </w:pPr>
      <w:r>
        <w:rPr>
          <w:lang w:val="fr-FR"/>
        </w:rPr>
        <w:t>Intarzierea nejustificata a lui Nechifor Lipano face pe Vitoria sa se ingrijoreze si decide ca fiul ei sa pornesca in cautarea lui « trebuie sa te trimit pe tine,ca un barbat ce esti ».Mama sa insa observa ca nu il poate trimite singur,acesta nefiind complet maturizat « se arata sfios si nesigur »</w:t>
      </w:r>
    </w:p>
    <w:p>
      <w:pPr>
        <w:pStyle w:val="Normal"/>
        <w:ind w:firstLine="720"/>
        <w:rPr>
          <w:lang w:val="fr-FR"/>
        </w:rPr>
      </w:pPr>
      <w:r>
        <w:rPr>
          <w:lang w:val="fr-FR"/>
        </w:rPr>
        <w:t>In basm initierea incepe inca dinaintea plecarii in calatorie,Harap Alb trebuind sa isi pregateasca temeinic calatoria,alegandu-si calul ,curatand armele si hainele tatalui sau.</w:t>
      </w:r>
    </w:p>
    <w:p>
      <w:pPr>
        <w:pStyle w:val="Normal"/>
        <w:ind w:firstLine="720"/>
        <w:rPr/>
      </w:pPr>
      <w:r>
        <w:rPr>
          <w:lang w:val="fr-FR"/>
        </w:rPr>
        <w:t>A doua etapa in formarea noilor barbati consta in separarea de familie si in cazul lui Gheorghita si de tinerii diin sat.Gheorghita vede calatoria ca inutila si este trist ca va trebui sa se desparta de tinerii din sat si de sora sa.Mama lui este insa certa in privinta deciziei si nu accepta un refuz « intelege ca vremea jucariilor a stat ».</w:t>
      </w:r>
    </w:p>
    <w:p>
      <w:pPr>
        <w:pStyle w:val="Normal"/>
        <w:ind w:firstLine="720"/>
        <w:rPr>
          <w:lang w:val="fr-FR"/>
        </w:rPr>
      </w:pPr>
      <w:r>
        <w:rPr>
          <w:lang w:val="fr-FR"/>
        </w:rPr>
        <w:t>Harap Alb se despride gradat de familia sa.Initial se desparte de fratii mai mari ,iar mai tarziu de tatal sau.El nu se desparte in totalitate de familia sa deoarce preia identitatea razboinica ,purtand hainele si armele tatalui sau si fiind insotit de calul acestuia.</w:t>
      </w:r>
    </w:p>
    <w:p>
      <w:pPr>
        <w:pStyle w:val="Normal"/>
        <w:rPr>
          <w:lang w:val="fr-FR"/>
        </w:rPr>
      </w:pPr>
      <w:r>
        <w:rPr>
          <w:lang w:val="fr-FR"/>
        </w:rPr>
        <w:t>Una dintre cele mai importante etape din procesul initierii este intrarea intr-un spatiu nou cosacrat initierii.In cazul protagonistului romanului lumea cea noua este lumea barbatilor purtatori de baltag,o lume dura pentru un tanar adolescent.Acesta insa se lamenteaza pe parcursul drumului ,la fiecare   popas acesta adoarme,reliefandu-se astfel varsta la care se afla :cea a jocurilor si a somnului la pranz.</w:t>
      </w:r>
    </w:p>
    <w:p>
      <w:pPr>
        <w:pStyle w:val="Normal"/>
        <w:ind w:firstLine="720"/>
        <w:rPr>
          <w:lang w:val="fr-FR"/>
        </w:rPr>
      </w:pPr>
      <w:r>
        <w:rPr>
          <w:lang w:val="fr-FR"/>
        </w:rPr>
        <w:t>Pentru Harap Alb aceasta etapa are cea mai mare importanta.Coborarea in fantana si renasterea sub un alt nume este cea mai mare incercare la care este supus pe parcursul calatoriei.</w:t>
      </w:r>
    </w:p>
    <w:p>
      <w:pPr>
        <w:pStyle w:val="Normal"/>
        <w:ind w:firstLine="720"/>
        <w:rPr/>
      </w:pPr>
      <w:r>
        <w:rPr>
          <w:lang w:val="fr-FR"/>
        </w:rPr>
        <w:t>In ambele texte cei doi novice sunt dirijati de catre doi mistagogi.In roman mistagogul este mama protagonistului,indrumandu-l si ajutandu-l pe tot parcursul calatoriei,insa in basm personajul cu rol de mistagog este personajul negativ care il supune pe protagonist la incercario dintre cele mai grele.</w:t>
      </w:r>
    </w:p>
    <w:p>
      <w:pPr>
        <w:pStyle w:val="Normal"/>
        <w:ind w:firstLine="720"/>
        <w:rPr/>
      </w:pPr>
      <w:r>
        <w:rPr>
          <w:lang w:val="fr-FR"/>
        </w:rPr>
        <w:t>Harap Alb in aceasta etapa este supus la mai multe probe (trecerea podului, aducera verzelor,aducerea capului cerbului si aducerea fetei de imparat) pe care le trece cu brio,astef i se contureaza aura de invingator din final.</w:t>
      </w:r>
    </w:p>
    <w:p>
      <w:pPr>
        <w:pStyle w:val="Normal"/>
        <w:ind w:firstLine="720"/>
        <w:rPr>
          <w:lang w:val="fr-FR"/>
        </w:rPr>
      </w:pPr>
      <w:r>
        <w:rPr>
          <w:lang w:val="fr-FR"/>
        </w:rPr>
        <w:t>Gheorghita este si el supus la probe insa nu la fel de dificile ca si cele ale lui Harap Alb,probele lui bazandu-se in principal pe cunoasterea lumii exterioare in scopul preluarii statutului de cap al familiei.</w:t>
      </w:r>
    </w:p>
    <w:p>
      <w:pPr>
        <w:pStyle w:val="Normal"/>
        <w:rPr>
          <w:lang w:val="fr-FR"/>
        </w:rPr>
      </w:pPr>
      <w:r>
        <w:rPr>
          <w:lang w:val="fr-FR"/>
        </w:rPr>
        <w:t>Punctul critic al maturizarii lor este pentru Gheorghita descoperirea osemintelor tatalui sau si coborarea in grota ion care se aflau acestea.In cazul lui Harap Alb punctul critic este moartea si apoi invierea lui.</w:t>
      </w:r>
    </w:p>
    <w:p>
      <w:pPr>
        <w:pStyle w:val="Normal"/>
        <w:rPr>
          <w:lang w:val="fr-FR"/>
        </w:rPr>
      </w:pPr>
      <w:r>
        <w:rPr>
          <w:lang w:val="fr-FR"/>
        </w:rPr>
        <w:t>In ambele texte cele doua pesonaje se maturizeaza complet , acest lucru fiind vazut in finalul ambelor texte.</w:t>
      </w:r>
    </w:p>
    <w:p>
      <w:pPr>
        <w:pStyle w:val="Normal"/>
        <w:rPr>
          <w:lang w:val="fr-FR"/>
        </w:rPr>
      </w:pPr>
      <w:r>
        <w:rPr>
          <w:lang w:val="fr-FR"/>
        </w:rPr>
        <w:t>Gheorghita isi incheie maturizarea la praznic,cand manuieste baltagul impotriva ucigasului tatalui sau.</w:t>
      </w:r>
    </w:p>
    <w:p>
      <w:pPr>
        <w:pStyle w:val="Normal"/>
        <w:rPr>
          <w:lang w:val="fr-FR"/>
        </w:rPr>
      </w:pPr>
      <w:r>
        <w:rPr>
          <w:lang w:val="fr-FR"/>
        </w:rPr>
        <w:t>Harap Alb in final isi redobandeste statului si se casatoreste,acesta dovedindu-se un barbat gata sa-si intemeieze familia.</w:t>
      </w:r>
    </w:p>
    <w:p>
      <w:pPr>
        <w:pStyle w:val="Normal"/>
        <w:rPr>
          <w:lang w:val="fr-FR"/>
        </w:rPr>
      </w:pPr>
      <w:r>
        <w:rPr>
          <w:lang w:val="fr-FR"/>
        </w:rPr>
        <w:t>Ambele personale se dovedesc vrednice si dau un bun exemplu de autodepasire cititorului.</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02:00Z</dcterms:created>
  <dc:creator>Alex</dc:creator>
  <dc:description/>
  <cp:keywords/>
  <dc:language>en-US</dc:language>
  <cp:lastModifiedBy>User</cp:lastModifiedBy>
  <cp:lastPrinted>2005-12-11T14:53:00Z</cp:lastPrinted>
  <dcterms:modified xsi:type="dcterms:W3CDTF">2009-07-28T08:46:00Z</dcterms:modified>
  <cp:revision>8</cp:revision>
  <dc:subject/>
  <dc:title>Gheorghita Lipan-Harap Alb</dc:title>
</cp:coreProperties>
</file>