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ospodaria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5"/>
          <w:szCs w:val="25"/>
        </w:rPr>
        <w:t>Într-o seară de toamnă, torcând pe prispa casei, Vitoria Lipan se gândeşte cu drag la soţul său, oier priceput, vesel şi plin de viaţă, amintindu-şi că la nunţi şi petreceri spunea mereu o poveste în care se explica cum i-a înzestrat D-zeu pe munteni cu inimă uşoară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Ea este îngrijorată de întârzierea prelungită a lui Nechifor Lipan, plecat la Dorna să cumpere oi.Unele vise şi presimţiri îi sporesc neliniştea şi o determină să caute sfat la părintele Dănilă şi la baba Maranda, vrăjitoarea satulu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Întoarcerea lui Gheorghiţă, fiul său, în preajma sărbătorilor de iarnă, din bălţile Jijiei, unde au oile la iernat, îi spulberă şi speranţa că Nechifor Lipan ar fi putut fi acolo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După sărbători, merge la mănăstirea Bistriţa pt. a se ruga la icoana Sf. Ana, apoi la Piatra-Neamţ, unde ia legătura cu prefectul, care o sfătuieşte să scrie o plângere pt. a se face cercetări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Întoarsă acasă, hotărăşte să plece la Dorna pt. a-l căuta pe Lipan şi pt. aceasta, începe să se pregătească.Lui Gheorghiţă îi face un baltag, pe care preotul Dănilă îl sinţteşte, vinde o parte din produse pt. a face rost de bani pt. drum şi pe Minodora, fiica sa, o duce la mănăstirea Văratic, urmând ca gopodăria să o lase în grija lui Mitrea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Astfel, la începutul lui martie, împreună cu Gheorghiţă pleacă spre Dorna.Cei doi străbat satele de munte (Bistriţa, Bicaz, Călugăreni, Fărcaşa, Borca, Cruci) stau de vorbă cu oamenii şi află că Lipan a trecut pe acolo.În drumul lor, la Borca, au întâlnit un botez, iar la Cruci, o nuntă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Ajunsă la Vatra Dornei, Vitoria află că in prima săptămână a lui noiembrie, Nechifor a cumpărat trei sute de oi, din care a vândut o sută, altor oieri, cu care a pornit la vale, apucând drumul spre Neagra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Întrebând din sat în sat, femeia află despre cei trei oieri.La Sabosa, urmele lui Nechifor se pierd, iar Vitoria află de la hangiul Iorgu Vasiliu că aici a făcut popas o turmă însoţită de doi ciobani, Calistrat Bogza şi Ilie Cuţui. Munteanca işi dă seama că Nechifor a dispărut intre Suha şi Sabosa.Ea il găseşte pe Lupu câinele lui Lipan, pripăşit la un gosopdar din Suha. Neobosită, ea cecetează împrejurimile şi descoperă cu ajutorul câinelui,într-o râpă, osemintele lui Nechifor Lipan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Respectând tradiţia, ea organizează privilegiul, ajutată de crâşmarul Toma, apoi îşi înmormântează soţul cu toate cele cuvenite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La praznicul de pomenire îl invită pe subprefect şi pe cei doi presupuşi asasini, Calistra Bogza şi Ilie Cuţui.Conducând discuţia cu abilitate, intuind ce s-a intâmplat, ea povesteşte cum a fost ucis Nechifor Lipan, determinându-l pe Calistrat Bogza să-şi piardă cumpătul şi să se autodemaşte, mărturisind că el l-a omorât pe Nechifor Lipan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Vitoria are cugetul impăcat că şi-a făcut datoria de soţie şi de creştină. Ea plănuieşte să ii arate şi Minodorei mormântul, să recupereze turma pierdută, găsind puterea de a-şi duce viaţa cu toate responabilităţile ce-i revin.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ab/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10:00Z</dcterms:created>
  <dc:creator>Home</dc:creator>
  <dc:description/>
  <cp:keywords/>
  <dc:language>en-US</dc:language>
  <cp:lastModifiedBy>User</cp:lastModifiedBy>
  <dcterms:modified xsi:type="dcterms:W3CDTF">2009-07-28T08:56:00Z</dcterms:modified>
  <cp:revision>6</cp:revision>
  <dc:subject/>
  <dc:title>Baltagul-rezumat</dc:title>
</cp:coreProperties>
</file>