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t xml:space="preserve">                       </w:t>
      </w:r>
      <w:r>
        <w:rPr>
          <w:sz w:val="28"/>
        </w:rPr>
        <w:t>GRAND HOTEL “VICTORIA ROMANA”</w:t>
      </w:r>
    </w:p>
    <w:p>
      <w:pPr>
        <w:pStyle w:val="Normal"/>
        <w:widowControl w:val="false"/>
        <w:bidi w:val="0"/>
        <w:ind w:left="0" w:right="0" w:hanging="0"/>
        <w:jc w:val="left"/>
        <w:rPr/>
      </w:pPr>
      <w:r>
        <w:rPr/>
        <w:t xml:space="preserve">                                                      </w:t>
      </w:r>
      <w:r>
        <w:rPr>
          <w:sz w:val="28"/>
        </w:rPr>
        <w:t>De Ion Luca Caragiale</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sz w:val="28"/>
        </w:rPr>
        <w:t xml:space="preserve">      </w:t>
      </w:r>
      <w:r>
        <w:rPr>
          <w:sz w:val="28"/>
        </w:rPr>
        <w:t>Ion Luca Caragiale este primul mare scriitor obiectiv,in opera caruia este reflectata in profunzimea ei,viata societatii romanesti,vazuta ca o “comedie umana” si transpusa intr-un authentic document,artistic al epocii.</w:t>
      </w:r>
    </w:p>
    <w:p>
      <w:pPr>
        <w:pStyle w:val="Normal"/>
        <w:widowControl w:val="false"/>
        <w:bidi w:val="0"/>
        <w:ind w:left="0" w:right="0" w:hanging="0"/>
        <w:jc w:val="left"/>
        <w:rPr/>
      </w:pPr>
      <w:r>
        <w:rPr>
          <w:sz w:val="28"/>
        </w:rPr>
        <w:t xml:space="preserve">      </w:t>
      </w:r>
      <w:r>
        <w:rPr>
          <w:sz w:val="28"/>
        </w:rPr>
        <w:t>In majoritatea operelor sale ,tinta criticii,a ironiei si a sarcasmului o reprezinta mica burghezie bucurestena si provinciala,care nu s-a distantat de moravurile orientale,desi are pretentii de apartenenta la viata civilizata occidentala.Aceasta nuvela reprezinta conceptia despre arta.</w:t>
      </w:r>
    </w:p>
    <w:p>
      <w:pPr>
        <w:pStyle w:val="Normal"/>
        <w:widowControl w:val="false"/>
        <w:bidi w:val="0"/>
        <w:ind w:left="0" w:right="0" w:hanging="0"/>
        <w:jc w:val="left"/>
        <w:rPr/>
      </w:pPr>
      <w:r>
        <w:rPr>
          <w:sz w:val="28"/>
        </w:rPr>
        <w:t xml:space="preserve">       </w:t>
      </w:r>
      <w:r>
        <w:rPr>
          <w:sz w:val="28"/>
        </w:rPr>
        <w:t>Intorcandu-se de la Paris pentru a-si revedea oraselul sau natal,Ploiesti,are parte,pe parcursul calatoriei sale cu trenul,de o companie vesela de bucuresteni,care se intorceau de la expozitie.Se despartise de ei de dimineata,iar pe-nserate intra in oraselul sau natal,unde nu mai fusese de copil.Nu simtise acele “palpitari”,care se simt la orice revedere de acest fel.Nici pomii si altele n-au manifestat vreo emotie deosebita fata de “vechiul lor prieten”.De la gara poreneste cu trasura prin niste ulite triste,unde mirosea a scapatare si a paraginire.Acest lucru l-a indispus cel mai mult.A ramas aici peste noapte,avand nevoie de odihna,vrand sa doarma fara fluiere,clopote,dar mai ales fara impresii mirifice de la Paris.A doua I pregateste trasura si porneste spre “Grand Hotel Victoria Romana”,ce se afla in centrul orasului.Hotelul era format din doua parti.In partea centrala se afla coridorul,de o parte “Restaurant et Berarie”,iar de alta “Cafenea et Confiserie”.Dinaintea “confiseriei” sunt asezate mese si scaune pana in mijlocul strazii,aici strangandu-se seara societatea aleasa.Acum era plin de lume.Sosirea sa produce senzatie.Toti ochii se pironesc asupra lui.Se duce sa-si opreasca o camera,apoi sta la o masa  in partea restaurantului sa bea o bere.Privirile il sageteaza.Pe langa cei de la mese,ies acuma sa se uite la dansul si cei din cafenea.Un baietel ca de vreo cinci ani,s-a sculat de la locul lui,a venit binisor la masa lui si,mancand dintr-o prajitura s-a pus sa-l studieze de aproape.Mama sa l-a strigat.In zadar,copilul era numai ochi,nu auzea.Privirile insistente ale acelui copil il biruiau.De-ar fi numai privirile.Acum,baiatul,cu mana plina de spuma de zahar,il si pipaie.Nemaiputand rabda,se scoala de la masa,plateste si intra pe ,dar tot ascultaa tinut dupa el pana la scara, si-l privea cum urca,pana cand,facand cotul scarii,ii iesise din bataia ochilor.Acesta ajunge in camera,unde era o caldura innabusitoare si mirosea a vopsea de terbentina proaspata.Ferestrele dadeau in ulita.In fata era o raspantie.In fund se vedea foisorul de foc deasupra casei orasului.Pe sub ferestre trecea Strada Independentei,care la dreapta dadea in Strada Regala,strada principala din fata hotelului.Grand Hotel state ape maidanul,unde acesta se juca in copilarie.Isi aducea aminte si acum maidanul plin de popor inghesuindu-se la o masa,pe care o saptamana a stat zi si noapte o condica enorma deschisa.Era dupa 11 Februarie.De cate ori ieseau de la scoala,iscaleau toti “DA” si,fiecare de mai multe ori.De mici aveau sentimente civice in orasul sau natal.Ulitele din dosul hotelului au ramas cum le stia de odinioara.In cele doua colturi ale raspantiei din fata,era de o parte un birt si de alta o cafenea mica.De la fereastra sa vedea bine ce se petrecea peste drum.In cafenea,un individ,aplecat cu pieptul pe billiard,citea o gazeta deschisa mare pe postavul verde.In birt erau doua femei si doi tineri,care beau si radeau,langa ei cantand,pe o lavita,doi lautari.Era ora zece.Vrand sa se culce,lasa ferestrele deschise si lumanarea aprinsa si se aseza in pat.Simtea enorm si vedea monstrous.”Lumea asta e un vast balci.Lumea asta e formata din simt si vad-receptarea la modul rational al lumii de afara.Lumea lui Caragiale este o lume singura,el traieste intr-o solitudine coplesitoare.In aceasta lume  nu exista spirit.Enormitatea si monstruozitatea caracterizeaza o lume in care nimic nu este construit in urma unor percepte clare.Monstruozitatea la Caragiale are o imensa dimensiune.Este o viziune a grotescului.Lumea aceasta este o lume in prabusire.</w:t>
      </w:r>
    </w:p>
    <w:p>
      <w:pPr>
        <w:pStyle w:val="Normal"/>
        <w:widowControl w:val="false"/>
        <w:bidi w:val="0"/>
        <w:ind w:left="0" w:right="0" w:hanging="0"/>
        <w:jc w:val="left"/>
        <w:rPr/>
      </w:pPr>
      <w:r>
        <w:rPr>
          <w:sz w:val="28"/>
        </w:rPr>
        <w:t xml:space="preserve">       </w:t>
      </w:r>
      <w:r>
        <w:rPr>
          <w:sz w:val="28"/>
        </w:rPr>
        <w:t xml:space="preserve">Il durea capul.Isi adusese aminte de baiatul cu prajitura.Se intreba oare daca exista deochiul.Un neastampar nesuferit il furnica din talpa pana-n crestet.Erau insecte.Un popor intreg ce umbla si alerga pe cearsaful alb incoace si-ncolo uimite de lumina.Trebuia sa doarma,dar in pat era imposibil.A tras cearsaful,l-a scuturat bine pe fereastra si l-a intins pe covor,in mijlocul odaii.A desfacut un pachet de tutun,a presarat pe cearsaf si s-a culcat pe jos.Nu putea sa adoarma.Deodata a sarit in picioare,deoarece se auzea zgomot mare in ulita.S-a dus la fereastra.Cadranul transparent de pe foisorul de foc arata unu si un sfert.In strada erau maturatorii orasului,care au prins un caine la mijloc.El stie ca este o petrecere popular ape care o vazuse de atatea ori.Cativa insi s-au pus la panda de o parte si de alta a ulitii.Un caine flamand cauta dosurile bucatariilor si unghiurile unde se aruncau gunoaiele.La un semnal,toti s-au ridicat si l-au inconjurat.O clipa,animalul s-a oprit inghetat.Parul I s-a zbarlit pe coam.Era pierdut.Ochii tulburi cautau un punct de scapare,dar o piatra l-a izbit peste bot,alta la incheietura,iar un lemn peste spate.Animalul s-avantase orbeste in fata loviturilor.A scos un racnet supreme si a spart randurile vrajmasilor,scapandu-le printer picioare.A fugit mereu,pana cand a dat de un loc singuratic.S-a asezat,stins de oboseala sa-si linisteasca cutremurul membrelor,sa-si linga ranile si sa se vaite discret de durere.Truditul corp s-a incolacit binisor,a inchis ochii tristi si a adormit greu din afund.Huiduiturile si rasetele acopereau chelalaiturile animalului.Acesta nu mai putea privi,dar tot asculta.De mirare,cainele nu mai tipa deloc.Urmau rasete.Maturatorii stateau tolaniti pe trotuar,iar la lumina felinarelor se vedea in mijlocul strazii,victima lungita.Era un catel mic,alb si latos.Daca ar fi catelul favorit al vreunei dame si ea ar fi amica vreunui om influent din localitate,atunci maturatorii…In cafenea era cearta.Se sparsese ceva,parka o usa cu geamuri,trantita cu violenta.Se auzeau tipate de femeie,strigate de barbate.Se facea ziua.Dinaintea birtului din colt era o ingramadire.Precupetii mergeau cu cosurile incarcate la piata.O femeie imbracata numai in camasa,cu picioarele goale,cu parul desprins tinea strans de piept un om imbracat in uniforma de politie.El se lupta sa scape,ea nu-l lasa.Ea incepu sa strige in gura mare ca dumnealui n-are dreptul sa-si bata joc de dansa,chiar daca e o nenorocita.Comisarul ruga sergentul sa o aresteze.Doi insi au inhatat-o,ea s-a smucit ,dar un segent voinic a apucat-o de brat si a invartit-o in loc.Apoi a lovit-o cu palma peste gura.S-a auzit o horcaiala-necata,si in cadrul luminat al birtului,a vazut silueta alba a femeii,radicand in sus bratele goale cu pumnii inclestati sic and capul cu parul despletit pe spate,ca si cum i s-ar fi frant gatul.Un moment s-a rasucit de mijloc,apoi a cazut teapana pe spate,in prag.Acesta  a pus mainile la ochi,inspaimantat de ceea ce vazuse.A coborat iute,l-a sculat pe portar si a platit camera.Trasura il astepta.Ce dimineata racoroasa si ce singuratate era.Aceasta noapte va fi de neuitat pentru dansul,o noapte in care s-a odihnit atat de bine in orasul sau natal,la nr.9 “Grand Hotel Victoria Romana”.        </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sz w:val="28"/>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1</Words>
  <Characters>7630</Characters>
  <CharactersWithSpaces>6504</CharactersWithSpaces>
  <Company>Webm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48:00Z</dcterms:created>
  <dc:creator>Adina Zanet</dc:creator>
  <dc:description/>
  <dc:language>en-US</dc:language>
  <cp:lastModifiedBy/>
  <dcterms:modified xsi:type="dcterms:W3CDTF">2009-07-28T12: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