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pPr>
      <w:r>
        <w:rPr>
          <w:rFonts w:cs="Arial" w:ascii="Arial" w:hAnsi="Arial"/>
          <w:color w:val="000000"/>
        </w:rPr>
        <w:t>Fu</w:t>
      </w:r>
      <w:r>
        <w:rPr>
          <w:rFonts w:cs="Arial" w:ascii="Arial" w:hAnsi="Arial"/>
          <w:color w:val="000000"/>
          <w:sz w:val="28"/>
          <w:szCs w:val="28"/>
        </w:rPr>
        <w:t xml:space="preserve">ndamentul operelor literare este in primul rand un fapt real. Literatura inseamna intr-o oarecare masura ,,adevar", dar nu se cunoaste inca o proportie generala. Totul depinde de modul in care autorul a conceput opera. Fictiunea este cea care il situeaza pe autor intr-o anumita pozitie fata de subiectul operei create si este totodata cea care confera o nota de autenticitate. </w:t>
      </w:r>
    </w:p>
    <w:p>
      <w:pPr>
        <w:pStyle w:val="Normal"/>
        <w:spacing w:lineRule="atLeast" w:line="288"/>
        <w:rPr>
          <w:rFonts w:ascii="Arial" w:hAnsi="Arial" w:cs="Arial"/>
          <w:color w:val="000000"/>
          <w:sz w:val="28"/>
          <w:szCs w:val="28"/>
        </w:rPr>
      </w:pPr>
      <w:r>
        <w:rPr>
          <w:rFonts w:cs="Arial" w:ascii="Arial" w:hAnsi="Arial"/>
          <w:color w:val="000000"/>
          <w:sz w:val="28"/>
          <w:szCs w:val="28"/>
        </w:rPr>
        <w:t>Nicolae Filimon este unul dintre scriitori care au reusit sa imbine intr-o masura originala si cat mai captivanta tot ceea ce tine de faptele situate intre limitele realului si ceea ce este fictiunea, adica transfigurarea experientelor din real in imaterialul interior. Romanul pus in discutie subliniaza modul in care structurile sociale ale acelei perioade de timp erau conturate. Ca si in operele lui Sadoveanu, nota istorica si motivul adevarului  istoric sunt prezente si aici. Este de-a dreptul spectaculoasa abilitatea acestor prozatori de a integra cat mai bine atentia cititorului in actiunea creata de ei. Adevarul este un subiect destul de controversat. Proportia acestuia incepe sa devina insignifianta in momentul in care se constientizeaza importanta prezentei lui in opera.Putem vorbi de un adevar al interiorului, cat si despre cel al timpului respectiv, cel general, trait de toti aproape in aceeasi masura. Intensitatea acestuia din urma este mai scazuta decat a celui interior, deoarece adevarului personal i se adauga pe parcurs, adevarul colectiv.</w:t>
      </w:r>
    </w:p>
    <w:p>
      <w:pPr>
        <w:pStyle w:val="Normal"/>
        <w:spacing w:lineRule="atLeast" w:line="288"/>
        <w:rPr>
          <w:rFonts w:ascii="Arial" w:hAnsi="Arial" w:cs="Arial"/>
          <w:color w:val="000000"/>
          <w:sz w:val="28"/>
          <w:szCs w:val="28"/>
        </w:rPr>
      </w:pPr>
      <w:r>
        <w:rPr>
          <w:rFonts w:cs="Arial" w:ascii="Arial" w:hAnsi="Arial"/>
          <w:color w:val="000000"/>
          <w:sz w:val="28"/>
          <w:szCs w:val="28"/>
        </w:rPr>
        <w:t>Tipologia avarului creata de N. Filimon in romanul sau este un alt motiv de a certifica prezenta unui adevar personal integrat in cel istoric. Acest adevar general prezent in perioada evocata de autor este atestat ca fiind unul de factura pur istorica. Fictiunea se confunda de acum cu interiorul; devine o tolerata a exteriorului capabila sa isi impuna contururile in baza realului. Este foarte frumoasa imagine surprinsa de Manolescu in afirmatia sa; putem discuta de un intreg asemanator din multe puncte de vedere, dar totodata alcatuit din doua parti nuantate diferit. Dinu Paturica este personajul introdus in structurile acelei epoci, este tipologia regasita in mare parte la scriitorii din toate timpurile. Actiunile acestuia se intrepatrund cu faptele istorice, cu situatia domniilor fanariote prezente atunci in teritoriu, cu mijloacele de imbogatire si comportamentul prestabilit de anumite conceptii si norme morale.</w:t>
      </w:r>
    </w:p>
    <w:p>
      <w:pPr>
        <w:pStyle w:val="Normal"/>
        <w:spacing w:lineRule="atLeast" w:line="288"/>
        <w:rPr>
          <w:rFonts w:ascii="Arial" w:hAnsi="Arial" w:cs="Arial"/>
          <w:color w:val="000000"/>
          <w:sz w:val="28"/>
          <w:szCs w:val="28"/>
        </w:rPr>
      </w:pPr>
      <w:r>
        <w:rPr>
          <w:rFonts w:cs="Arial" w:ascii="Arial" w:hAnsi="Arial"/>
          <w:color w:val="000000"/>
          <w:sz w:val="28"/>
          <w:szCs w:val="28"/>
        </w:rPr>
        <w:t>Fictiunea, dupa cum am mai precizat, reprezinta actiunea imaginata de autor, incadrata in tiparul temporal dat de o anumita data. Subiectul este plasat in teritoriul romanesc, bine ancorat in fapte certificate, iar adevarul istoric bine conturat si respectat confera o nota deosebita actiunii.</w:t>
      </w:r>
    </w:p>
    <w:p>
      <w:pPr>
        <w:pStyle w:val="Normal"/>
        <w:spacing w:lineRule="atLeast" w:line="288"/>
        <w:rPr>
          <w:rFonts w:ascii="Arial" w:hAnsi="Arial" w:cs="Arial"/>
          <w:color w:val="000000"/>
          <w:sz w:val="28"/>
          <w:szCs w:val="28"/>
        </w:rPr>
      </w:pPr>
      <w:r>
        <w:rPr>
          <w:rFonts w:cs="Arial" w:ascii="Arial" w:hAnsi="Arial"/>
          <w:color w:val="000000"/>
          <w:sz w:val="28"/>
          <w:szCs w:val="28"/>
        </w:rPr>
        <w:t>Afirmatia lui Manolescu exprima doar o parte din caracterul operei, doarece adevarul la care se refera nu este prezent in totalitate. Aici totul depinde si de maniera in care se priveste afirmatia acestuia. Daca luam in calcul cele doua tipuri de adevar, Manolescu este putin contrazis de catre context. Daca adevarul ar fi numai de natura generala, istorica, atunci am integra opera lui Filimon la tratatele istorice, insa la inceputul afirmatiei sale, Manolescu reitereaza termenul de FICTIUNE. Intr-un fel, distinctia celor doua adevaruri este prezenta  si aici. Putem privi romanul lui Filimon ca fiind unul adevarat, asa cum o sugereaza si criticul literar in afirmatiile sale, dar adevarat din perspectiva existentei celor doua nuante ale adevarului. Faptele personajelor sunt cele care atesta adevarul personal cu o integrare reusita in faptele care coincid cu adevarul istoric.</w:t>
      </w:r>
    </w:p>
    <w:p>
      <w:pPr>
        <w:pStyle w:val="Normal"/>
        <w:spacing w:lineRule="atLeast" w:line="288"/>
        <w:rPr>
          <w:rFonts w:ascii="Arial" w:hAnsi="Arial" w:cs="Arial"/>
          <w:color w:val="000000"/>
          <w:sz w:val="28"/>
          <w:szCs w:val="28"/>
        </w:rPr>
      </w:pPr>
      <w:r>
        <w:rPr>
          <w:rFonts w:cs="Arial" w:ascii="Arial" w:hAnsi="Arial"/>
          <w:color w:val="000000"/>
          <w:sz w:val="28"/>
          <w:szCs w:val="28"/>
        </w:rPr>
        <w:t>In concluzie, romanul pus in discutie este un melanj fascinant de fictiune si adevar istoric.</w:t>
      </w:r>
    </w:p>
    <w:p>
      <w:pPr>
        <w:pStyle w:val="Normal"/>
        <w:jc w:val="center"/>
        <w:rPr>
          <w:rFonts w:ascii="Arial" w:hAnsi="Arial" w:cs="Arial"/>
          <w:color w:val="000000"/>
          <w:sz w:val="28"/>
          <w:szCs w:val="28"/>
        </w:rPr>
      </w:pPr>
      <w:r>
        <w:rPr>
          <w:rFonts w:cs="Arial" w:ascii="Arial" w:hAnsi="Arial"/>
          <w:color w:val="000000"/>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9:00Z</dcterms:created>
  <dc:creator>Alex</dc:creator>
  <dc:description/>
  <cp:keywords/>
  <dc:language>en-US</dc:language>
  <cp:lastModifiedBy>User</cp:lastModifiedBy>
  <dcterms:modified xsi:type="dcterms:W3CDTF">2009-07-28T13:11:00Z</dcterms:modified>
  <cp:revision>5</cp:revision>
  <dc:subject/>
  <dc:title>Fundamentul operelor literare este in primul rand un fapt real</dc:title>
</cp:coreProperties>
</file>