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Heading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Heading"/>
        <w:rPr>
          <w:i/>
          <w:i/>
          <w:iCs/>
          <w:lang w:val="ro-RO"/>
        </w:rPr>
      </w:pPr>
      <w:r>
        <w:rPr>
          <w:i/>
          <w:iCs/>
          <w:lang w:val="ro-RO"/>
        </w:rPr>
        <w:t>IMNUL</w:t>
      </w:r>
    </w:p>
    <w:p>
      <w:pPr>
        <w:pStyle w:val="Heading"/>
        <w:rPr>
          <w:lang w:val="ro-RO"/>
        </w:rPr>
      </w:pPr>
      <w:r>
        <w:rPr>
          <w:lang w:val="ro-RO"/>
        </w:rPr>
        <w:t>Imnul lui Ştefan cel Mare</w:t>
      </w:r>
    </w:p>
    <w:p>
      <w:pPr>
        <w:pStyle w:val="Subtitle"/>
        <w:rPr>
          <w:lang w:val="ro-RO"/>
        </w:rPr>
      </w:pPr>
      <w:r>
        <w:rPr>
          <w:lang w:val="ro-RO"/>
        </w:rPr>
        <w:t>De Vasile Alecsandri</w:t>
      </w:r>
    </w:p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BodyText2"/>
        <w:rPr/>
      </w:pPr>
      <w:r>
        <w:rPr/>
        <w:tab/>
        <w:t>Vasile Alecsandri este unul dintre cei mai mari scriitori români, opera sa cuprinzând: poezie, proză, teatru. Scriitorul a fost unul dintre revoluţionarii de la 1848, inspirându-se de nenumărate ori din evenimentele acelui a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El a scris versuri patriotice în care a fost vocea celor din generaţia sa. Una dintre aceste poezii este şi „Imnul lui Ştefan cel Mare”, scrisă în memoria marelui domnitor român al cărui nume apare în titl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Imnul este o operă lirică în versuri închinată unei personalităţi, unei idei măreţe, făcându-se apel la invocaţie ca figură de stil, dar şi la hiperbolă şi antitez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După cum am spus şi mai sus, în acest imn este evocată imaginea domnitorului român, Ştefan cel Mare din trei perspective: trecut, prezent şi viito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oezia debutează cu o invocaţie a domnitorului fapt specific imnului: „Dormi, erou al românilor, / O, Ştefan, erou sfânt!” Aici autorul prezintă recunoştinţa a tot ce mişcă pentru faptele eroice ale domnitorului. Sugestivă este în acest sens, personificarea „Carpaţii te păzesc”.</w:t>
      </w:r>
    </w:p>
    <w:p>
      <w:pPr>
        <w:pStyle w:val="Normal"/>
        <w:jc w:val="both"/>
        <w:rPr/>
      </w:pPr>
      <w:r>
        <w:rPr>
          <w:sz w:val="28"/>
        </w:rPr>
        <w:tab/>
        <w:t>Strofa a doua ne prezintă vitejia lui Ştefan din perspectiva trecutului modul în care a luptat cu duşmanii poporului pentru neatârnare, ca în cea de-a treia strofă, evocarea să se întrepte spre viitor: „În veci tu nu apui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Metaforele „soare-învingător” şi „umbră-eroică” sugerează statutul pe care-l dobândeşte domnitorul în ochii autorului. El este ridicat la rangul de sfânt, fiind comparat cu un astru, soarele, cel care este simbolul luminii şi al puteri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ceeaşi idee apare şi în finalul poeziei, în care ne întoarcem privirea spre prezent: „Toţi în genunchi, o! Ştefane, / Depunem jurământ”. De aici reiese deznodământul, dar şi credinţa în domnitorul român, visul său devenind visul întrigii naţiunii: libertate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Ştefan cel Mare se evidenţiază ca o personalitate puternică, ce a reuşit prin patriotism, curaj şi dăruire de sine să unifice sufletele românilor. El este mai mult decât un conducător, este salvatorul românilo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vând elemente clare ale stilului retoric, „Imnul lui Ştefan cel Mare” este o laudă, un elogiu adus marelui domnitor român care şi-a pus amprentele asupra destinului unui popo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40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32"/>
      <w:u w:val="single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2:01:00Z</dcterms:created>
  <dc:creator>Alex</dc:creator>
  <dc:description/>
  <cp:keywords/>
  <dc:language>en-US</dc:language>
  <cp:lastModifiedBy>User</cp:lastModifiedBy>
  <dcterms:modified xsi:type="dcterms:W3CDTF">2009-07-28T13:16:00Z</dcterms:modified>
  <cp:revision>9</cp:revision>
  <dc:subject/>
  <dc:title/>
</cp:coreProperties>
</file>