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>In Mijlocul Lupilor - analiza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ab/>
        <w:tab/>
        <w:t>de Vasile Voiculesc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demonstraţie că e povestire fantastică –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Vasile Voiculescu, poet, prozator şi dramaturg, reprezentant din perioada interbelică, este autorul unei opere deosebit de originale, în care, în domeniul prozei accentul cade pe dimensiunea fantastică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Povestirea este o specie a genului epic, de mici dimensiuni, în care accentul este pus pe întâmplări şi situaţii, şi mai puţin asupra personajelor.</w:t>
      </w:r>
    </w:p>
    <w:p>
      <w:pPr>
        <w:pStyle w:val="Normal"/>
        <w:ind w:firstLine="708"/>
        <w:rPr/>
      </w:pPr>
      <w:r>
        <w:rPr>
          <w:sz w:val="32"/>
        </w:rPr>
        <w:t>În opera „În mijlocul lupilor” se acordă importanţă naratorului şi actului narării. Din punct de vedere compoziţional, opera este alcătuită dintr-un fragment iniţial şi unul final, ceea ce constituie cadrul(rama), în interiorul căruia este inserată o întâmplare. Cadrul este reprezentat de interiorul unei camere unde un grup de prieteni discută despre vânătoare, şi în componenţa cărora se află şi naratorul care povesteşte o întâmplare petrecută cu mulţi ani în urmă, şi care constituie povestirea propriu-zisă. Aceste caracteristici ale operei „În mijlocul lupilor” sunt specifice povestirilor in rama.</w:t>
      </w:r>
    </w:p>
    <w:p>
      <w:pPr>
        <w:pStyle w:val="Normal"/>
        <w:ind w:firstLine="708"/>
        <w:rPr/>
      </w:pPr>
      <w:r>
        <w:rPr>
          <w:sz w:val="32"/>
        </w:rPr>
        <w:t>Astfel, naratorul relateaza ca pe vremea cand era judecator de pace al unui ocol rural a avut de-a face cu un personaj aparte, un om interesant ce starnea curiozitatea in a afla mai multe despre el. Este vorba despre un om supranumit Luparul, care participa la intamplarile narate de povestitor şi care constituie personajul principal al operei.</w:t>
      </w:r>
    </w:p>
    <w:p>
      <w:pPr>
        <w:pStyle w:val="Normal"/>
        <w:ind w:firstLine="708"/>
        <w:rPr/>
      </w:pPr>
      <w:r>
        <w:rPr>
          <w:sz w:val="32"/>
        </w:rPr>
        <w:t>Povestirea intamplarilor este de dimensiuni mici si se face folosind ca modalitate principala de realizare a operei naratiunea la persoana I, intrucat naratorul participa la intamplarile narate. Povestitorul relateaza astfel o intamplare imbinata foarte mult cu fantasticul, o aventura care oscileaza intre fabulos si real, pe care o traieste alaturi de Lupar. Totul incepe in noaptea Sf Andrei, cand Luparul si naratorul pleaca impreuna intr-un loc anume, pentru ca cel dintai sa-i arate povestitorului „mestesugul sau la lupi”, mestesug ce consta in capacitatea acestuia de a intelege graiul lupilor si de a putea trai impreuna cu acestia. Naratorul asista la o scena ce-i marcheaya existenta, caci Luparul intr-adevar avea darul de a se intelege cu lupii, ba chiar mai mult, de a-i stapani. Pe parcursul reprezentatiei, pe care Luparul o tine, povestitorul este buimacit si zapacit, cand la un moment dat cade din tufanul crenguros in care era suit impreuna cu Luparul, insa spre fericirea sa, Luparul parca zboara si-l prinde pe aceste inainte lupilor. Pentru povestitor, totul pare ca un vis a doua zi dupa intamplare, insa durerea gleznei raniteeste dovada ca totul a fost realitate. Astfel, tema operei este superstitia ca exista oameni care se pot transforma temporar in lupi.</w:t>
      </w:r>
    </w:p>
    <w:p>
      <w:pPr>
        <w:pStyle w:val="Normal"/>
        <w:ind w:firstLine="708"/>
        <w:rPr/>
      </w:pPr>
      <w:r>
        <w:rPr>
          <w:sz w:val="32"/>
        </w:rPr>
        <w:t>In aceasta opera apar o sumedenie de elemente fantastice, cele mai semnificative in aceste sens fiind motivele literare: vanatoarea, magia, omul animal, stramosul totemic. De asemenea, pe langa acestea, multe intamplari sunt desprinse din lumea fabulosului. Printre aceste se numara: faptul ca Luparul avea capacitatea de a intelege graiul lupilor, ca aceste fusese in stare, odata , sa smulga o caprioara din gura lor, lucru pentru care fusese si judecat, faptul ca in acea seara, el putuse sa „dialogheze” cu lupii pentru ca-si bagase gura intr-o oala si producea niste sunete ciudate la auzul carora lupii ascultau de el ca de un stapan, si ca de asemenea din „ochii ii tasnea o vapaie, ca si din mainile intinse, mai ales din degete: o materie fosforescenta la licurici”, faptul ca reusise sa-l prinda pe narator, atunci cand aceste cazuse din tufan inainte lupilor, zburand parca, dar mai ales faptul ca Luparul il dusese pe narator acasa si-l asezase in patul sau, fara a fifost sesizat de nimeni. Tuturor acestor fapte li se adauga infatisarea ciudata a Luparului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In aceasta opera, accentul este pus pe intamplari si situatii, si ami putin asupra personajelor, realizandu-se o scurta caracterizare a personajului principal, Luparul. Acesta era un om dispretuit de consatenii sai, traind singur intr-bojdeuca, fara nevasta sau copii. Din infatisarea lui se vede clar asemanarea dintre el si lup: „avea mainile latite ca niste labe cu degete raschirate”, un chip „masliniu, prelung, spânatic”, era un tip „lombrozian”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Intrunind toate aceste trasaturi, opera „In mijlocul lupilor” scrisa de Vasile Voiculescu este o povestire fantastic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567" w:right="567" w:gutter="851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31:00Z</dcterms:created>
  <dc:creator>kauss</dc:creator>
  <dc:description/>
  <cp:keywords/>
  <dc:language>en-US</dc:language>
  <cp:lastModifiedBy>User</cp:lastModifiedBy>
  <dcterms:modified xsi:type="dcterms:W3CDTF">2009-07-28T18:13:00Z</dcterms:modified>
  <cp:revision>6</cp:revision>
  <dc:subject/>
  <dc:title/>
</cp:coreProperties>
</file>