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 vreme de razboi</w:t>
      </w:r>
    </w:p>
    <w:p>
      <w:pPr>
        <w:pStyle w:val="Normal"/>
        <w:tabs>
          <w:tab w:val="clear" w:pos="720"/>
          <w:tab w:val="left" w:pos="0" w:leader="none"/>
        </w:tabs>
        <w:jc w:val="center"/>
        <w:rPr>
          <w:rFonts w:ascii="Cataneo BT;Courier New" w:hAnsi="Cataneo BT;Courier New" w:cs="Cataneo BT;Courier New"/>
          <w:sz w:val="28"/>
        </w:rPr>
      </w:pPr>
      <w:r>
        <w:rPr>
          <w:rFonts w:cs="Cataneo BT;Courier New" w:ascii="Cataneo BT;Courier New" w:hAnsi="Cataneo BT;Courier New"/>
          <w:sz w:val="28"/>
        </w:rPr>
        <w:t>De Ion Luca Caragiale</w:t>
      </w:r>
    </w:p>
    <w:p>
      <w:pPr>
        <w:pStyle w:val="Normal"/>
        <w:tabs>
          <w:tab w:val="clear" w:pos="720"/>
          <w:tab w:val="left" w:pos="0" w:leader="none"/>
        </w:tabs>
        <w:jc w:val="center"/>
        <w:rPr>
          <w:rFonts w:ascii="Cataneo BT;Courier New" w:hAnsi="Cataneo BT;Courier New" w:cs="Cataneo BT;Courier New"/>
          <w:sz w:val="28"/>
        </w:rPr>
      </w:pPr>
      <w:r>
        <w:rPr>
          <w:rFonts w:cs="Cataneo BT;Courier New" w:ascii="Cataneo BT;Courier New" w:hAnsi="Cataneo BT;Courier New"/>
          <w:sz w:val="28"/>
        </w:rPr>
      </w:r>
    </w:p>
    <w:p>
      <w:pPr>
        <w:pStyle w:val="TextBody"/>
        <w:rPr/>
      </w:pPr>
      <w:r>
        <w:rPr/>
        <w:tab/>
        <w:t>Nuvela “In vreme de razboi” a aparut in anul 1898. Tema nuvelei este obsesia. Hangiul Stavrache, care mosteneste pe fratele sau, preotul Iancu din Podeni, plecat pe front pentru a scapa de urmarire, fiind capitanul unei bande de hoti, traieste iluzia, devenita teama, ca fratele sau nu se va mai intoarce. Obsesia intoarcerii pune stapanire pe Stavrache, evoluand tragic. Nebunia lui Stavrache ajunge la forma paroxistica. Nuvela, prin cele trei capitole, urmareste gradarea nebuniei, realizand un destin tragic, dominat de erditete, tensiunea crescand si sub teroarea cosmarurilor, a lait-motivului : “Gandeai c-am murit, neica ? “.</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In vreme de razboi” este alcatuita din trei capitole, fiecare marcand o etapa in evolutia lui Stavrache, si apoi trei planuri: planul povestitorului, planul dialogat si natura, care constituie cadrul povestirii.</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Incadrandu-l pe hangiu in categoria oamenilor haini, avari, autorul creeaza tipologii.</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Mai intai, intamplarile sunt relatate de autor. Stavrache, care mosteneste averea fratelui sau, Iancu Georgescu, traieste spaima reintoarcerii acestuie, scrisoarea insa il linisteste o scurta perioada, pentru a cadea din nou prada halucinatiilor. Glasul celui plecat ii revine in minte intr-un mod obsesiv si chinuitor. Hangiul se inchipuie intr-o inversunata inclestare cu popa Iancu, in care el reuseste sa-si infinga degetele in muschii grumazului adversarului, rupandu-I incheietura cerbicei. Scena infatiseaza o extraordinara dorinta de a ucide. Iata de ce manifestarile patologice sfarsesc printr-o dereglare a psihicului. Stavrache trece prin diverse stari tensionale: de la apatie la obsesie si nebunie. Robit de trairile interioare, se duce la preotul satului pentru a-I face sfestanie acasa.</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Caragiale analizeaza minutioas reactiile fiziologice ale acestuia in momentul intalnirii cu Iancu: gura ii este intredeschisa dar fara sa poata vorbi, ochii holbati, iar mainile inclestate. Lua paharul sa bea, “il duse spre gura, dar gura ramase inchisa”. Stavrache, la un moment dat, este incapabil sa distinga planul real de cel al halucinatiilor. Investigatiile patologice sunt realizate prin relatari si descrieri.Pentru el, pierderea averii este o catastrofa de mari proportii. De aici drama.</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Cel de-al doilea plan al acestei nuvele este surprins gradat. Dialogurile sunt comprimate, propozitiile interogative, destul de numeroase, presupun gesturi: “ – Ce e ma? – Am venit la dumneata ca la un duhovnic. N-aude nimeni? – As! Cine s-auza?”. Nu lipsesc nici indicatiile scenice: preotul se uita in toate partile, vrand sa spuna ceva.</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Din discutia cu avocatul reies temerile lui Stavrache, in ciuda asigurarilor pe care le primeste.</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In capitolul al treilea, dialogul cu fetita care vine sa cumpere rachiu si gaz dezvaluie rapacitatea acestuia. La rugamintile fetitei raspunde cu replica: “ Scrie-v-ar popa sa va scrie de parliti!”.</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Si tot dialogul are menirea de a pregati deznodamantu.</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Natura inervine in planul al treilea, cand toate intamplarile au loc noaptea: popa vine la fratele sau noaptea, I se arata tot noaptea; fetita vine seara tarziu si tot noaptea se reintoarce Iancu Georgescu pentru a-I cere lui Stavrache banii.</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Intr-un cadru in care elementul analitic este predominant ( zgomotul picaturilor de ploaie care cad pe  butoi dogit, sugerand obsesia), natura se subordoneaza unui sentiment sau a unei senzatii.</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Caragiale nu descrie interioare, lumea obiectelor din jur si  nici tinute vestimentare; el stie insa sa asculte glasul naturii.</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La intoarcerea preotului, cadrul natural ostil este in conformitate cu starea sufleteasca a hangiului: era un frig naprasnic, crivatul batea cu inversunare, iar ploaia nu mai inceta. Obsesia este sugerata si prin aspectul implacabil al vremii.</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In vreme de razboi”, una din cele mai reprezentative nuvele, urmareste un caz psihologic in care setea de bani desfigureaza sufletul uman.</w:t>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tab/>
        <w:t>Stilul nuvelei este grav, personajul principal situandu-se in limitele unui destin tragic.</w:t>
      </w:r>
    </w:p>
    <w:p>
      <w:pPr>
        <w:pStyle w:val="Normal"/>
        <w:jc w:val="center"/>
        <w:rPr>
          <w:rFonts w:ascii="Cataneo BT;Courier New" w:hAnsi="Cataneo BT;Courier New" w:cs="Cataneo BT;Courier New"/>
          <w:sz w:val="28"/>
        </w:rPr>
      </w:pPr>
      <w:r>
        <w:rPr>
          <w:rFonts w:cs="Cataneo BT;Courier New" w:ascii="Cataneo BT;Courier New" w:hAnsi="Cataneo BT;Courier New"/>
          <w:sz w:val="28"/>
        </w:rPr>
      </w:r>
    </w:p>
    <w:p>
      <w:pPr>
        <w:pStyle w:val="Normal"/>
        <w:tabs>
          <w:tab w:val="clear" w:pos="720"/>
          <w:tab w:val="left" w:pos="0" w:leader="none"/>
        </w:tabs>
        <w:rPr>
          <w:rFonts w:ascii="Cataneo BT;Courier New" w:hAnsi="Cataneo BT;Courier New" w:cs="Cataneo BT;Courier New"/>
          <w:sz w:val="28"/>
        </w:rPr>
      </w:pPr>
      <w:r>
        <w:rPr>
          <w:rFonts w:cs="Cataneo BT;Courier New" w:ascii="Cataneo BT;Courier New" w:hAnsi="Cataneo BT;Courier New"/>
          <w:sz w:val="28"/>
        </w:rPr>
      </w:r>
    </w:p>
    <w:sectPr>
      <w:type w:val="nextPage"/>
      <w:pgSz w:w="12240" w:h="15840"/>
      <w:pgMar w:left="990" w:right="135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taneo BT">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0" w:leader="none"/>
      </w:tabs>
      <w:jc w:val="center"/>
    </w:pPr>
    <w:rPr>
      <w:rFonts w:ascii="Cataneo BT;Courier New" w:hAnsi="Cataneo BT;Courier New" w:cs="Cataneo BT;Courier New"/>
      <w:sz w:val="28"/>
    </w:rPr>
  </w:style>
  <w:style w:type="paragraph" w:styleId="TextBody">
    <w:name w:val="Body Text"/>
    <w:basedOn w:val="Normal"/>
    <w:pPr>
      <w:tabs>
        <w:tab w:val="clear" w:pos="720"/>
        <w:tab w:val="left" w:pos="0" w:leader="none"/>
      </w:tabs>
    </w:pPr>
    <w:rPr>
      <w:rFonts w:ascii="Cataneo BT;Courier New" w:hAnsi="Cataneo BT;Courier New" w:cs="Cataneo BT;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6:33:00Z</dcterms:created>
  <dc:creator>Alex</dc:creator>
  <dc:description/>
  <cp:keywords/>
  <dc:language>en-US</dc:language>
  <cp:lastModifiedBy>User</cp:lastModifiedBy>
  <dcterms:modified xsi:type="dcterms:W3CDTF">2009-07-28T18:53:00Z</dcterms:modified>
  <cp:revision>5</cp:revision>
  <dc:subject/>
  <dc:title>In vreme de razboi</dc:title>
</cp:coreProperties>
</file>