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firstLine="360"/>
        <w:rPr/>
      </w:pPr>
      <w:r>
        <w:rPr>
          <w:rFonts w:cs="Tahoma" w:ascii="Tahoma" w:hAnsi="Tahoma"/>
          <w:color w:val="545353"/>
          <w:sz w:val="36"/>
          <w:szCs w:val="36"/>
        </w:rPr>
        <w:t xml:space="preserve">Itic Strul, dezertor” este povestea tragica a unui soldat evreu pe care asprimea </w:t>
      </w:r>
      <w:r>
        <w:rPr>
          <w:rFonts w:cs="Tahoma" w:ascii="Tahoma" w:hAnsi="Tahoma"/>
          <w:color w:val="545353"/>
          <w:sz w:val="36"/>
          <w:szCs w:val="36"/>
          <w:lang w:val="ro-RO"/>
        </w:rPr>
        <w:t>regimului</w:t>
      </w:r>
      <w:r>
        <w:rPr>
          <w:rFonts w:cs="Tahoma" w:ascii="Tahoma" w:hAnsi="Tahoma"/>
          <w:color w:val="545353"/>
          <w:sz w:val="36"/>
          <w:szCs w:val="36"/>
        </w:rPr>
        <w:t xml:space="preserve"> si locotenentul antisemit l-au facut sa-si puna capat zilelor, considerand ca ii este mai bine mort decat sa fie dezertor.</w:t>
      </w:r>
    </w:p>
    <w:p>
      <w:pPr>
        <w:pStyle w:val="NormalWeb"/>
        <w:shd w:fill="F8FCFF" w:val="clear"/>
        <w:rPr/>
      </w:pPr>
      <w:r>
        <w:rPr>
          <w:sz w:val="40"/>
          <w:szCs w:val="40"/>
          <w:lang w:val="ro-RO"/>
        </w:rPr>
        <w:t>Iţic Ştrul şi comandantul său mergeau într-o misiune de patrulare într-o zi de iarnă rece şi pustie. Se opresc şi fac o pauză, în care Iţic încearcă să facă conversaţie cu "domnul căprar", dar acesta era moraconos în acea zi: tare-i urzuz astazi!’’.</w:t>
      </w:r>
    </w:p>
    <w:p>
      <w:pPr>
        <w:pStyle w:val="NormalWeb"/>
        <w:shd w:fill="F8FCFF" w:val="clear"/>
        <w:rPr/>
      </w:pPr>
      <w:r>
        <w:rPr>
          <w:sz w:val="40"/>
          <w:szCs w:val="40"/>
          <w:lang w:val="ro-RO"/>
        </w:rPr>
        <w:t xml:space="preserve">in ultimele zile locotenentul se comporta ciudat. dandu-i de gandit lui itic.acesta fusese foarte mândru că fusese ales să-l însoţească pe căprarul ion ghioaga, în acestă misiune, dar acuma se întreabă ce se întâmplă cu acesta, deoarece el era un om glumet. Se chibzuia că poate e din cauza pericolului acestei misiuni. </w:t>
      </w:r>
    </w:p>
    <w:p>
      <w:pPr>
        <w:pStyle w:val="NormalWeb"/>
        <w:shd w:fill="F8FCFF" w:val="clear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 xml:space="preserve">        </w:t>
      </w:r>
      <w:r>
        <w:rPr>
          <w:sz w:val="40"/>
          <w:szCs w:val="40"/>
          <w:lang w:val="ro-RO"/>
        </w:rPr>
        <w:t>Cei doi se cunoşteau de multă vreme şi erau buni prieteni. Căprarul îşi aduce aminte de o datorie mai veche către Iţic Ştrul, lucru care îl determină pe Iţic să-l suspecteze şi mai tare pe prietenul său.</w:t>
      </w:r>
    </w:p>
    <w:p>
      <w:pPr>
        <w:pStyle w:val="NormalWeb"/>
        <w:shd w:fill="F8FCFF" w:val="clear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Iţic era de felul său un laş şi un fricos, iar acuma îşi aduce aminte de momentele de groază pe care le-a trăit pe front. Dar cu timpul s-a obişnuit cu viaţa de război, a prins chiar curaj şi speră chiar la o medalie.</w:t>
      </w:r>
    </w:p>
    <w:p>
      <w:pPr>
        <w:pStyle w:val="NormalWeb"/>
        <w:shd w:fill="F8FCFF" w:val="clear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 xml:space="preserve">intre timp, incepu să pândească mişcările căprarului în speranţa că va afla ce se întâmplă. Îndrăzneşte şi întreabă până la urmă despre ce e vorba, dar căprarul îl linişteşte şi cei doi continuă mersul.La un moment dat Iţic cade într-o groapă în zăpadă, fapt ce îl linişteşte pe căprar, care devine mai vorbăreţ şi începe să povestească cu Iţic întâmplări de demult. </w:t>
      </w:r>
    </w:p>
    <w:p>
      <w:pPr>
        <w:pStyle w:val="NormalWeb"/>
        <w:shd w:fill="F8FCFF" w:val="clear"/>
        <w:rPr/>
      </w:pPr>
      <w:r>
        <w:rPr>
          <w:sz w:val="40"/>
          <w:szCs w:val="40"/>
          <w:lang w:val="ro-RO"/>
        </w:rPr>
        <w:t xml:space="preserve"> </w:t>
      </w:r>
      <w:r>
        <w:rPr>
          <w:sz w:val="40"/>
          <w:szCs w:val="40"/>
          <w:lang w:val="ro-RO"/>
        </w:rPr>
        <w:t>Iţic îl suspectează acum pe căprar că urmează să-l omoare, dar se înşeală.acesta complet nelinistit incepe sa-si faca ganduri cum sa-si imparta ceasurile alaturi de nevasta si de copii.</w:t>
      </w:r>
    </w:p>
    <w:p>
      <w:pPr>
        <w:pStyle w:val="NormalWeb"/>
        <w:shd w:fill="F8FCFF" w:val="clear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Ajung într-o poiană, Iţic îşi dă seama că sunt chiar în faţa regimentului lor. Căprarul îi spune acuma despre ce este vorba: primise ordinde la noul locotenent să-l împuşte pe Iţic şi să-l dea dezertor, dar pentru că erau prieteni îi oferă o alternativă: dezertarea propriu-zisă</w:t>
      </w:r>
    </w:p>
    <w:p>
      <w:pPr>
        <w:pStyle w:val="NormalWeb"/>
        <w:shd w:fill="F8FCFF" w:val="clear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.Căprarul pleacă înapoi, iar Iţic se spânzură, neacceptand gandul sa fie dezertor.</w:t>
      </w:r>
    </w:p>
    <w:p>
      <w:pPr>
        <w:pStyle w:val="NormalWeb"/>
        <w:shd w:fill="F8FCFF" w:val="clear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jc w:val="center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Web"/>
        <w:shd w:fill="F8FCFF" w:val="clear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0:59:00Z</dcterms:created>
  <dc:creator>Alex</dc:creator>
  <dc:description/>
  <cp:keywords/>
  <dc:language>en-US</dc:language>
  <cp:lastModifiedBy>User</cp:lastModifiedBy>
  <dcterms:modified xsi:type="dcterms:W3CDTF">2009-07-29T12:23:00Z</dcterms:modified>
  <cp:revision>8</cp:revision>
  <dc:subject/>
  <dc:title>Itic Strul, dezertor” este povestea tragica a unui soldat evreu pe care asprimea regimului si locotenentul antisemit l-au facu</dc:title>
</cp:coreProperties>
</file>