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Camil Petresc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</w:t>
      </w:r>
      <w:r>
        <w:rPr>
          <w:b/>
          <w:bCs/>
          <w:sz w:val="32"/>
        </w:rPr>
        <w:t>(Jocul ielelor)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C.Petrescu a trait intre anii 1894-1957 si este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o personalitate literara, astfel se poate vorbii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despre el ca: romancier, nuvelist, poet, eseist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si teoretician al  teatrului.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Ca teoretician al teatrului el a publicat 2 lu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crari: una este: „Modalitatea estetica a teatru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lui”-studiu in care el dezbate problema repre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zentatiei dramatice, discuta despre o impor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tanta a textului dramatic dar si despre libertate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si creatie; un al doilea studiu referitor la teatru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este acela intitula: „Fals tratat pt. uzul autor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ilor dramatici” in care da sfaturi autorilor de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piese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Un domeniu important al activitatii sale crea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toare il reprezinta dramaturgia, teatrul fiind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pt. el marea pasiune. Dintre toate piesele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scrise de C.Petrescu amintim: „Jocul ielelor”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„</w:t>
      </w:r>
      <w:r>
        <w:rPr>
          <w:sz w:val="32"/>
        </w:rPr>
        <w:t xml:space="preserve">Act venetian”, „Suflete tari”, „Mioara”,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„</w:t>
      </w:r>
      <w:r>
        <w:rPr>
          <w:sz w:val="32"/>
        </w:rPr>
        <w:t xml:space="preserve">Danton”, „Mitica Popescu”, „Balcescu”,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„</w:t>
      </w:r>
      <w:r>
        <w:rPr>
          <w:sz w:val="32"/>
        </w:rPr>
        <w:t>Iata femeia pe care o iubesc”, „Profesor doc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tor  omu vindeca de dragoste”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In cea mai mare parte, piesele lui C.Petrescu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aduc pe scena drame ale cunoa sterii si majori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tatea problemelor puse in discutie in aceste pie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se vor fi reluate in romanele sale cum ar fi: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„</w:t>
      </w:r>
      <w:r>
        <w:rPr>
          <w:sz w:val="32"/>
        </w:rPr>
        <w:t xml:space="preserve">Ultima noapte de dragoste intaia noapte de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razboi”, „Patul lui Procust”.</w:t>
      </w:r>
    </w:p>
    <w:p>
      <w:pPr>
        <w:pStyle w:val="TextBody"/>
        <w:jc w:val="both"/>
        <w:rPr/>
      </w:pPr>
      <w:r>
        <w:rPr>
          <w:sz w:val="32"/>
        </w:rPr>
        <w:t xml:space="preserve">    </w:t>
      </w:r>
      <w:r>
        <w:rPr>
          <w:b/>
          <w:bCs/>
          <w:sz w:val="32"/>
        </w:rPr>
        <w:t>Jocul Ielelor</w:t>
      </w:r>
      <w:r>
        <w:rPr>
          <w:sz w:val="32"/>
        </w:rPr>
        <w:t xml:space="preserve">  este prima piesa scrisa in 1916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iar titlul piesei este o metafora, prin el intele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ganduse joc al ideilor.</w:t>
      </w:r>
    </w:p>
    <w:p>
      <w:pPr>
        <w:pStyle w:val="TextBody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 xml:space="preserve">In piesa </w:t>
      </w:r>
      <w:r>
        <w:rPr>
          <w:b/>
          <w:bCs/>
          <w:sz w:val="32"/>
        </w:rPr>
        <w:t xml:space="preserve">Jocul Ielelor </w:t>
      </w:r>
      <w:r>
        <w:rPr>
          <w:sz w:val="32"/>
        </w:rPr>
        <w:t>se comfrunta 4 senti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mente: este sentimentul politic, sentimentul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onoarei, sentimentul erotic si sentimentul drep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tatii absolute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Eroul central al piesei este Gelu Ruscanu, di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rectorul ziarului „Dreptatea sociala”-organ de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presa a partidului social democrat. El era fiul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unui jurist care sa sinucis din cauza unei dela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pidari a unei sume mari de bani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Fiul sau, G.Ruscanu, este nelinistit deoarece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in mintea lui si in sufletul sau se da o lupta puter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nica intre 2 idei: ideea de dreptate sociala si ideea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de dreptate absoluta. El nu poate percepe ca intr-o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societate bazata pe clasae autogoniste, dreptate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are caracter de clasa. El este comvins ca in socie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tate trebuie sa existe un singur adevar pe care el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il numeste „dreptate absoluta”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G.Ruscanu se afla in posesia unor scrisori din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care rezulta ca ministrul justitiei: Saru Sinesti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este un criminal fiind acuzat de uciderea batranei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Manitti o femeie foarte bogata pt. a-si insusii ave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rea acesteia. G.Ruscanu neputand accepta ca un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ministru al justitiei sa fie un criminal doreste sa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publice aceste scrisori compromitatoare in  ziarul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sau. Conducerea partidului ii cere insa sa nu pu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blice aceste scrisori in schimbul eliberarii unui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membru al partidului: Petre Boruga, aflat in in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chisoare. Cu toate ca G.Ruscanu cunoaste situatia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acestui muncitor, bolnav de plaman in ultimul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hal, cu o familie ajunsa in pragul deznadejdii, el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nu accepta propunerea partidului si in numele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„</w:t>
      </w:r>
      <w:r>
        <w:rPr>
          <w:sz w:val="32"/>
        </w:rPr>
        <w:t xml:space="preserve">dreptatii absolute” el doreste sa publice aceste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scrisri care l-ar aduce pe Saru Sinesti in inchi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soare. Nici vizita ministrului precum nici vizita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sotiei acestuia care fusese iubita lui G.Ruscanu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nu-l pot comvinge sa renunte la publicarea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scrisorii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Presat din toate partile, G.Ruscanu nu gase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ste iesire din aceasta situatie si in cele din urme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isi va pune capat zilelor, impuscanduse. La acest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act din final il va duce faptul ca lupta lui este ine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gala, fortele potrivnice fiind mai numeroase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Din felul in care actioneaza personajul, el ne ap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are ca un om lucid care iubeste cu constiinta si nu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cu mintea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Drama lui Gelu este drama ideilor absolute, este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drama opozitiei intre ideal si real; intre ceea ce a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vrut el si ceea ce exista in jurul lui. El totdeaune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comfrunta faptele cu principiile, astfel cu riscul ca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numele si presticiul tatalui sau sa fie umbrite el nu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renunta la idee de a scote la lumina adevarul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Personajul nu sfarseste din cauza ideilor ci din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cauza societatii timpului care nu a inteles treapta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intelegerii ideilor si acest lucru il deducem din cu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vintele lui Praida, presedintele  partidului social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democrat, cu prilejul inmormantarii lui G.Ruscanu</w:t>
      </w:r>
    </w:p>
    <w:p>
      <w:pPr>
        <w:pStyle w:val="TextBody"/>
        <w:jc w:val="both"/>
        <w:rPr/>
      </w:pPr>
      <w:r>
        <w:rPr>
          <w:sz w:val="32"/>
        </w:rPr>
        <w:t>si care afirma: „</w:t>
      </w:r>
      <w:r>
        <w:rPr>
          <w:i/>
          <w:iCs/>
          <w:sz w:val="32"/>
        </w:rPr>
        <w:t>A avut trufia sa judece totul…sa</w:t>
      </w:r>
    </w:p>
    <w:p>
      <w:pPr>
        <w:pStyle w:val="TextBody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departat de cei asemenea lui, care erau singurul</w:t>
      </w:r>
    </w:p>
    <w:p>
      <w:pPr>
        <w:pStyle w:val="TextBody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lui sprijin...Era prea inteligent ca sa accepte lumea</w:t>
      </w:r>
    </w:p>
    <w:p>
      <w:pPr>
        <w:pStyle w:val="TextBody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asta asa cum este dar nu destul de inteligent pt. </w:t>
      </w:r>
    </w:p>
    <w:p>
      <w:pPr>
        <w:pStyle w:val="TextBody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ceea ce era el. Pt ceea ce nazuia el sa inteleaga,</w:t>
      </w:r>
    </w:p>
    <w:p>
      <w:pPr>
        <w:pStyle w:val="TextBody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nici o minte omeneasca nu a fost suficienta pana</w:t>
      </w:r>
    </w:p>
    <w:p>
      <w:pPr>
        <w:pStyle w:val="TextBody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azi…L-a pierdut orgoliul lui nemasurat.”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09:29:00Z</dcterms:created>
  <dc:creator>Alex</dc:creator>
  <dc:description/>
  <cp:keywords/>
  <dc:language>en-US</dc:language>
  <cp:lastModifiedBy>User</cp:lastModifiedBy>
  <dcterms:modified xsi:type="dcterms:W3CDTF">2009-07-29T12:43:00Z</dcterms:modified>
  <cp:revision>15</cp:revision>
  <dc:subject/>
  <dc:title>Camil Petrescu</dc:title>
</cp:coreProperties>
</file>