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000000"/>
          <w:sz w:val="28"/>
          <w:szCs w:val="28"/>
        </w:rPr>
      </w:pPr>
      <w:r>
        <w:rPr>
          <w:rFonts w:eastAsia="Comic Sans MS" w:cs="Comic Sans MS" w:ascii="Comic Sans MS" w:hAnsi="Comic Sans MS"/>
          <w:color w:val="000000"/>
          <w:sz w:val="28"/>
          <w:szCs w:val="28"/>
        </w:rPr>
        <w:t xml:space="preserve">                                             </w:t>
      </w:r>
      <w:r>
        <w:rPr>
          <w:rFonts w:cs="Comic Sans MS" w:ascii="Comic Sans MS" w:hAnsi="Comic Sans MS"/>
          <w:color w:val="000000"/>
          <w:sz w:val="28"/>
          <w:szCs w:val="28"/>
        </w:rPr>
        <w:t>Kir Ianulea II</w:t>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ind w:right="-900" w:hanging="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720" w:right="540" w:firstLine="720"/>
        <w:rPr/>
      </w:pPr>
      <w:r>
        <w:rPr>
          <w:rFonts w:cs="Comic Sans MS" w:ascii="Comic Sans MS" w:hAnsi="Comic Sans MS"/>
          <w:b/>
          <w:color w:val="000000"/>
          <w:sz w:val="22"/>
          <w:szCs w:val="22"/>
        </w:rPr>
        <w:t xml:space="preserve">Kir Ianulea este o nuvela fantastica, cu un subiect preluat din folclor, parand un basm cult. Actiunea incepe astfel: ”Zice ca odata, acu vreo suta si nu stiu cati ani, a dat porunca Dardarot, imparatul iadului, sa s-adune dinainte-i diavolii, de la mare pan la mic: unul sa nu fie lipsa, ca-i scurteaza coada si-i lungeste urechile." Problema esentiala pe care o pune imparatul dracilor este cunoasterea adevarului. O imparatie atat de pretentioasa trebuie sa cunoasca toate gandurile oamenilor pentru a stii sa-i asupreasca mai bine. Aghiuta este sortit acestei noi misiuni, la care se angajeaza fara sa clipeasca: "Aici sunt, intunecimea-ta! ”. Sarcina data este destul de complicata: el trebuie sa se impieliteze in chip de om, sa traiasca zece ani cu o nevasta, apoi sa moara si revenind la forma lui draceasca, sa raporteze ce s-a intamplat. Pentru asta va beneficia de o avere de o suta de mii de galbeni pe care-i adusese un negustor. Dupa ce-l scutura bine de ureche, tartorul sef il saruta pe varful nasului si ii da un picior "unde-ncepe sa-i zica spatelui coada", astfel ca Aghiuta ajunge in Bucuresti, dupa ce ia comoara de o suta de mii de galbeni. Infatisarea lui omeneasca este "nici matuf, dar nici prea tangau", "in puterea varstei, frumos si aratos". </w:t>
      </w:r>
    </w:p>
    <w:p>
      <w:pPr>
        <w:pStyle w:val="Normal"/>
        <w:ind w:left="-720" w:firstLine="720"/>
        <w:rPr>
          <w:rFonts w:ascii="Comic Sans MS" w:hAnsi="Comic Sans MS" w:cs="Comic Sans MS"/>
          <w:b/>
          <w:b/>
          <w:color w:val="000000"/>
          <w:sz w:val="22"/>
          <w:szCs w:val="22"/>
        </w:rPr>
      </w:pPr>
      <w:r>
        <w:rPr>
          <w:rFonts w:cs="Comic Sans MS" w:ascii="Comic Sans MS" w:hAnsi="Comic Sans MS"/>
          <w:b/>
          <w:color w:val="000000"/>
          <w:sz w:val="22"/>
          <w:szCs w:val="22"/>
        </w:rPr>
        <w:t xml:space="preserve">Descinderea in universul real este simpla. El trage la hanul lui Manuc, de unde incearca sa faca rost de o pereche de case, de "pimnite, bucatarii, spalatorii, cu grajduri si soproane".Mediul in care se invarte Aghiuta este format din negustori, din oameni cu stare, iar femeia pe care vrea sa o ia in casatorie este Acrivita, "fata a mai mare a lui Hagi Canuta”. Acrivita are un comportament contradictoriu: la inceput este blanda ca un miel, apoi aduna toate slugile, bagandu-le in sperieti si declarandu-se stapana a casei, stand tot timpul "posaca si-ncruntata". Femeia spune ca ea a fost invatata sa traiasca bine, nu sa manance "mamaliga si masline", ca ea nu este din acelea care se intalnesc pe toate drumurile. Planul femeii era de a pune mana pe "diamanticalele si sculele si argintaria" lui Kir Ianulea, dandu-i-le tatalui sau, sa inzestreze pe "iepele lui Canuta", sa nu ajunga fete mari fara zestre, ca sa rada lumea de ele. Lucrurile se inrautatesc de tot: "a tot bagat manile Kir Ianulea in lada cu bani; a tot luat cu pumnul, la loc n-a mai pus nimic, pan-a dat intr-o zi cu unghiile de fundul lazii." Mai mult, cumnatii trimisi cu marfa la Smirna si spre Brasov, inspre Lipsea, nu se mai intorc. Negustorul, fiind in prag de faliment, incaleca pe un buiestras si fuge, dar acesta se impiedica si cade, fugarul fiind nevoit s-o ia la goana peste santuri si garduri. Este salvat de un anume Negoita, care scapa cu fata curata cand se apropie negustorii: "— Dumneata ma poti si omori!... da’ daca nu l-am vazut...". </w:t>
        <w:br/>
        <w:t>Pentru fapta sa, Negoita va fi ajutat sa se pricopseasca intr-un mod nemaiauzit. Dracul se va vari in vreo femeie sau vreo nevasta si nu va iesi decat atunci cand va veni Negoita sa-i descante la ureche. Prima dintre paciente este una dintre fetele lui Zamfirache Ulierul din Colentina, logodita cu Ilie Bogasierul de la Baratie, muncita de dracul vreo zece zile. Urmatoarea pacienta este domnita, insasi fata lui Voda. Aceasta este intr-o stare de agitatie extrema, chemand pe babaca si pe capitanul Manoli, un palicar, "inalt, spatos si mustacios". Aghiuta ii cere lui Voda, prin glasul domnitei, sa-i taie nasul si urechile lui Negoita, "ratanul" care nu se multumise cu rasplata de mai demult. Dar replica lui Negoita, obisnuit acum cu slabiciunile lui Aghiuta, vine repede: "Ca n-ar fi leac de tamaduire, nu zic; dar, singur eu, nu pot face deocamdata nimica... imi trebuie un ajutor... Am aici la Bucuresti, in mahalaua negustorilor, o prietena mestera care stie sa traga de galci si de najit; e vaduva unuia care si-a prapadit averea-n risipa si-n desfranari; a ramas mufluz, si-a luat lumea-n cap si a lasat pe biata femeie nevinovata sa piaria de foame... O cheama Acrivita Ianuloaia, fata lui Hagi Canuta...". Numai la pronuntarea numelui acesteia, dracul paraseste sufletul fetei si aceasta se vindeca.</w:t>
        <w:br/>
        <w:t xml:space="preserve">Negoita se duce la Ianuloaia, care saracise si locuia cu tatal ei, Hagi Canuta, dandu-i o vilisoara la Cutitul de Argint si spunandu-i ca poate alunga dracul din oameni soptind vorbele de alintare catre Kir Ianulea: </w:t>
      </w:r>
      <w:r>
        <w:rPr>
          <w:rFonts w:cs="Comic Sans MS" w:ascii="Comic Sans MS" w:hAnsi="Comic Sans MS"/>
          <w:b/>
          <w:bCs/>
          <w:color w:val="000000"/>
          <w:sz w:val="22"/>
          <w:szCs w:val="22"/>
        </w:rPr>
        <w:t>"fos-mu! parighoria tu kosmu!”</w:t>
      </w:r>
      <w:r>
        <w:rPr>
          <w:rFonts w:cs="Comic Sans MS" w:ascii="Comic Sans MS" w:hAnsi="Comic Sans MS"/>
          <w:b/>
          <w:color w:val="000000"/>
          <w:sz w:val="22"/>
          <w:szCs w:val="22"/>
        </w:rPr>
        <w:t>. Ianuloaia reuseste sa scoata "pandoliile" din una din nepoatele mitropolitului, acest ultim eveniment marcand sfarsitul sederii lui Aghiuta pe Pamant. El va cobori in Tartar, unde-i cere doua lucruri lui Dardarot, seful tuturor. Sa nu-i primeasca pe Negoita si pe Acrivita in iad si sa-l lase sa doarma un pic. Dracului i se da ragazul sa doarma “trei sute de ani de aci-ncolo fara sa te mai supere nimini cu nimic”, in timp ce Negoita si Acrivita care l-au pacalit si pe dracul, ajung la Sfantul Petru, in Rai</w:t>
      </w:r>
    </w:p>
    <w:p>
      <w:pPr>
        <w:pStyle w:val="Normal"/>
        <w:ind w:left="-720" w:firstLine="720"/>
        <w:rPr>
          <w:rFonts w:ascii="Comic Sans MS" w:hAnsi="Comic Sans MS" w:cs="Comic Sans MS"/>
          <w:b/>
          <w:b/>
          <w:color w:val="000000"/>
          <w:sz w:val="28"/>
          <w:szCs w:val="28"/>
        </w:rPr>
      </w:pPr>
      <w:r>
        <w:rPr>
          <w:rFonts w:cs="Comic Sans MS" w:ascii="Comic Sans MS" w:hAnsi="Comic Sans MS"/>
          <w:b/>
          <w:color w:val="000000"/>
          <w:sz w:val="28"/>
          <w:szCs w:val="28"/>
        </w:rPr>
      </w:r>
    </w:p>
    <w:p>
      <w:pPr>
        <w:pStyle w:val="Normal"/>
        <w:ind w:left="-720" w:firstLine="720"/>
        <w:rPr>
          <w:rFonts w:ascii="Comic Sans MS" w:hAnsi="Comic Sans MS" w:cs="Comic Sans MS"/>
          <w:color w:val="000000"/>
          <w:sz w:val="28"/>
          <w:szCs w:val="28"/>
        </w:rPr>
      </w:pPr>
      <w:r>
        <w:rPr>
          <w:rFonts w:cs="Comic Sans MS" w:ascii="Comic Sans MS" w:hAnsi="Comic Sans MS"/>
          <w:color w:val="000000"/>
          <w:sz w:val="28"/>
          <w:szCs w:val="28"/>
        </w:rPr>
        <w:tab/>
        <w:tab/>
        <w:tab/>
        <w:tab/>
        <w:t>Christian Vasile – Liceul Pedagogic Ploiesti</w:t>
      </w:r>
    </w:p>
    <w:p>
      <w:pPr>
        <w:pStyle w:val="Normal"/>
        <w:ind w:left="-720" w:firstLine="720"/>
        <w:rPr>
          <w:rFonts w:ascii="Comic Sans MS" w:hAnsi="Comic Sans MS" w:cs="Comic Sans MS"/>
          <w:color w:val="000000"/>
          <w:sz w:val="28"/>
          <w:szCs w:val="28"/>
        </w:rPr>
      </w:pPr>
      <w:r>
        <w:rPr>
          <w:rFonts w:cs="Comic Sans MS" w:ascii="Comic Sans MS" w:hAnsi="Comic Sans MS"/>
          <w:color w:val="000000"/>
          <w:sz w:val="28"/>
          <w:szCs w:val="28"/>
        </w:rPr>
      </w:r>
    </w:p>
    <w:p>
      <w:pPr>
        <w:pStyle w:val="Normal"/>
        <w:jc w:val="center"/>
        <w:rPr>
          <w:rFonts w:ascii="Comic Sans MS" w:hAnsi="Comic Sans MS" w:cs="Comic Sans MS"/>
          <w:color w:val="000000"/>
          <w:sz w:val="28"/>
          <w:szCs w:val="28"/>
        </w:rPr>
      </w:pPr>
      <w:r>
        <w:rPr>
          <w:rFonts w:cs="Comic Sans MS" w:ascii="Comic Sans MS" w:hAnsi="Comic Sans MS"/>
          <w:color w:val="000000"/>
          <w:sz w:val="28"/>
          <w:szCs w:val="28"/>
        </w:rPr>
      </w:r>
    </w:p>
    <w:p>
      <w:pPr>
        <w:pStyle w:val="Normal"/>
        <w:ind w:left="-720" w:firstLine="720"/>
        <w:rPr>
          <w:rFonts w:ascii="Comic Sans MS" w:hAnsi="Comic Sans MS" w:cs="Comic Sans MS"/>
          <w:color w:val="000000"/>
          <w:sz w:val="28"/>
          <w:szCs w:val="28"/>
        </w:rPr>
      </w:pPr>
      <w:r>
        <w:rPr>
          <w:rFonts w:cs="Comic Sans MS" w:ascii="Comic Sans MS" w:hAnsi="Comic Sans MS"/>
          <w:color w:val="000000"/>
          <w:sz w:val="28"/>
          <w:szCs w:val="28"/>
        </w:rPr>
      </w:r>
    </w:p>
    <w:sectPr>
      <w:type w:val="nextPage"/>
      <w:pgSz w:w="12240" w:h="15840"/>
      <w:pgMar w:left="198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10:05:00Z</dcterms:created>
  <dc:creator>SadaK</dc:creator>
  <dc:description/>
  <cp:keywords/>
  <dc:language>en-US</dc:language>
  <cp:lastModifiedBy>User</cp:lastModifiedBy>
  <dcterms:modified xsi:type="dcterms:W3CDTF">2009-07-29T12:56:00Z</dcterms:modified>
  <cp:revision>11</cp:revision>
  <dc:subject/>
  <dc:title>                                             Kir Ianulea</dc:title>
</cp:coreProperties>
</file>