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lang w:val="fr-FR"/>
        </w:rPr>
      </w:pPr>
      <w:r>
        <w:rPr>
          <w:sz w:val="32"/>
          <w:lang w:val="fr-FR"/>
        </w:rPr>
        <w:t>La Farcasa</w:t>
      </w:r>
    </w:p>
    <w:p>
      <w:pPr>
        <w:pStyle w:val="Normal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right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 xml:space="preserve">    </w:t>
      </w:r>
      <w:r>
        <w:rPr>
          <w:i/>
          <w:sz w:val="28"/>
          <w:lang w:val="fr-FR"/>
        </w:rPr>
        <w:t>de Mihail Sadoveanu</w:t>
      </w:r>
    </w:p>
    <w:p>
      <w:pPr>
        <w:pStyle w:val="Normal"/>
        <w:jc w:val="center"/>
        <w:rPr/>
      </w:pPr>
      <w:r>
        <w:rPr>
          <w:b/>
          <w:i/>
          <w:sz w:val="26"/>
          <w:u w:val="single"/>
          <w:lang w:val="fr-FR"/>
        </w:rPr>
        <w:t>(Plan</w:t>
      </w:r>
      <w:r>
        <w:rPr>
          <w:b/>
          <w:i/>
          <w:sz w:val="28"/>
          <w:u w:val="single"/>
          <w:lang w:val="fr-FR"/>
        </w:rPr>
        <w:t>)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 w:val="26"/>
          <w:u w:val="single"/>
        </w:rPr>
        <w:t xml:space="preserve">Date despre autor </w:t>
      </w:r>
      <w:r>
        <w:rPr>
          <w:b/>
          <w:sz w:val="26"/>
          <w:u w:val="single"/>
          <w:lang w:val="ro-RO"/>
        </w:rPr>
        <w:t>şi operă</w:t>
      </w:r>
    </w:p>
    <w:p>
      <w:pPr>
        <w:pStyle w:val="Normal"/>
        <w:jc w:val="center"/>
        <w:rPr>
          <w:b/>
          <w:b/>
          <w:sz w:val="26"/>
          <w:u w:val="single"/>
          <w:lang w:val="ro-RO"/>
        </w:rPr>
      </w:pPr>
      <w:r>
        <w:rPr>
          <w:b/>
          <w:sz w:val="26"/>
          <w:u w:val="single"/>
          <w:lang w:val="ro-RO"/>
        </w:rPr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Mihail Sadoveanu a creat o impresionantă operă care cuprinde poveestiri, nuvele şi romane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>Scrierile sale au ca teme esenţiale istoria, natura, condiţia umană sau viaţa satului românesc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Baltagul este una dintre capodoperile sadoveniene caracterizate prin concizie, dinamism şi armonie compoziţională şi a apărut în 1930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 xml:space="preserve">Autorul porneşte de la balada populară </w:t>
      </w:r>
      <w:r>
        <w:rPr>
          <w:i/>
          <w:sz w:val="24"/>
        </w:rPr>
        <w:t>Mioriţa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>Romanul are ca temă centrală căutarea şi cunoaşterea adevărului; acţiunea se petrece la sfârşitul secolului al XIX-lea şi începutul secolului al XX-lea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Titlul romanului este simbolic şi baltagul semnifică unealta crimei şi a pedepsei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6"/>
          <w:u w:val="single"/>
        </w:rPr>
        <w:t>Conţinutul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Firul epic este simplu şi se poate rezuma uşor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Romanul are şaisprezece(16) capitole care se structurează în trei părţi şi în momente ale subiectului. 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b/>
          <w:i/>
          <w:sz w:val="24"/>
        </w:rPr>
        <w:t>Partea I</w:t>
      </w:r>
      <w:r>
        <w:rPr>
          <w:sz w:val="24"/>
        </w:rPr>
        <w:t xml:space="preserve"> (capitolele I-VI) cuprinde </w:t>
      </w:r>
      <w:r>
        <w:rPr>
          <w:b/>
          <w:i/>
          <w:sz w:val="24"/>
        </w:rPr>
        <w:t>expoziţiunea</w:t>
      </w:r>
      <w:r>
        <w:rPr>
          <w:i/>
          <w:sz w:val="24"/>
        </w:rPr>
        <w:t xml:space="preserve"> </w:t>
      </w:r>
      <w:r>
        <w:rPr>
          <w:sz w:val="24"/>
        </w:rPr>
        <w:t>şi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intriga</w:t>
      </w:r>
      <w:r>
        <w:rPr>
          <w:b/>
          <w:sz w:val="24"/>
        </w:rPr>
        <w:t xml:space="preserve"> .</w:t>
      </w:r>
      <w:r>
        <w:rPr>
          <w:sz w:val="24"/>
        </w:rPr>
        <w:t xml:space="preserve"> 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Stând singură pe prispă, Vitoria îşi amiteşte de povestea auzită de la Nechifor Lipan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/>
      </w:pPr>
      <w:r>
        <w:rPr>
          <w:sz w:val="24"/>
        </w:rPr>
        <w:t xml:space="preserve">- Ea se găndeşte la soţul ei şi este îngrozită că nu s-a mai întors.  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/>
      </w:pPr>
      <w:r>
        <w:rPr>
          <w:sz w:val="24"/>
        </w:rPr>
        <w:t xml:space="preserve">- Femeia rămăsese acasă cu fiica sa Minodora, iar băiatul Gheorghiţă, se afla cu oile la iernat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>- Vitoria merge la preot ca să-i scrie lui Gheorghiţă şi apoi trece şi pe la baba Maranda, vrăjitoarea satului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/>
      </w:pPr>
      <w:r>
        <w:rPr>
          <w:sz w:val="24"/>
        </w:rPr>
        <w:t xml:space="preserve">- Gheorghiţă se întoarce acasă; mama şi băiatul fac un drum împreună la Mănăstirea Biserici şi la Piatra Neamţ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 xml:space="preserve">- Neavând încredere în autorităţi, munteanca decide definituv să plece pe urmele lui Nechifor Lipan.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b/>
          <w:i/>
          <w:sz w:val="24"/>
        </w:rPr>
        <w:t>Partea a II-a</w:t>
      </w:r>
      <w:r>
        <w:rPr>
          <w:i/>
          <w:sz w:val="24"/>
        </w:rPr>
        <w:t xml:space="preserve"> </w:t>
      </w:r>
      <w:r>
        <w:rPr>
          <w:sz w:val="24"/>
        </w:rPr>
        <w:t xml:space="preserve">(capitolel VII-XIII) constituie </w:t>
      </w:r>
      <w:r>
        <w:rPr>
          <w:b/>
          <w:i/>
          <w:sz w:val="24"/>
        </w:rPr>
        <w:t>desfăşurarea acţiunii</w:t>
      </w:r>
      <w:r>
        <w:rPr>
          <w:sz w:val="24"/>
        </w:rPr>
        <w:t>, determinată de hotărârea Victutiei: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  <w:lang w:val="fr-FR"/>
        </w:rPr>
      </w:pPr>
      <w:r>
        <w:rPr>
          <w:sz w:val="24"/>
        </w:rPr>
        <w:t xml:space="preserve">- Ea face rost de bani pentru drum şi pleacă spre Dorna, trecând prin Bicaz şi Călugăreni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 xml:space="preserve">- La Fărcaşa îl întânesc pe suprefect şi pe moş Pricop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>- În drumui lor, la Borca dau de o cumetrie, iar la Cruci de o nuntă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 xml:space="preserve">- Trec prin ţara Dornelor şi, ajungând la Vatra Dornei, află că Nechifor Lipan a cumpărat de aici trei sute de oi. 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 xml:space="preserve">- El şi cu alţi ciobani, căror le-a vândut o sută de oi, au plecat spre Neagra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/>
      </w:pPr>
      <w:r>
        <w:rPr>
          <w:sz w:val="24"/>
        </w:rPr>
        <w:t xml:space="preserve">- Vitoria şi Gheorghiţă refac drumul celor trei ciobani: cea din urmă Dorna, Broşteni, Borca, Sabasa şi Suha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 xml:space="preserve">- La Suha, hangiul le spune că turma era însoţită de doi păstorti — Calistra Bogza şi Ilie Cuţui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/>
      </w:pPr>
      <w:r>
        <w:rPr>
          <w:sz w:val="24"/>
        </w:rPr>
        <w:t xml:space="preserve">- Femeia îşi dă seama că Nechifor Lipan a dispărut între Sabasa şi Suha.                                                              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 xml:space="preserve">- Între timp, Vitoria găseşte pe câinele Lupu, pripăşit în curtea unui gospodar din Sabasa, şi cu ajutorul lui descoperă osemintele soţului.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b/>
          <w:i/>
          <w:sz w:val="24"/>
        </w:rPr>
        <w:t>Partea a III-a</w:t>
      </w:r>
      <w:r>
        <w:rPr>
          <w:sz w:val="24"/>
        </w:rPr>
        <w:t xml:space="preserve"> (capitolele XIV-XVI) cuprinde </w:t>
      </w:r>
      <w:r>
        <w:rPr>
          <w:b/>
          <w:i/>
          <w:sz w:val="24"/>
        </w:rPr>
        <w:t xml:space="preserve">punctul culminant </w:t>
      </w:r>
      <w:r>
        <w:rPr>
          <w:sz w:val="24"/>
        </w:rPr>
        <w:t>şi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deznodământul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/>
      </w:pPr>
      <w:r>
        <w:rPr>
          <w:b/>
          <w:sz w:val="24"/>
        </w:rPr>
        <w:t xml:space="preserve">- </w:t>
      </w:r>
      <w:r>
        <w:rPr>
          <w:sz w:val="24"/>
        </w:rPr>
        <w:t>Vitoria îndeplineşte obiceiurile creştineşti ale îmormântării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>- Lasă autorităţile să facă cercetările necesare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>- La praznicul de îmormântare reface punct cu punct momentele crimei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>- Lovit cu baltagul şi atacat de câine, Calistrat Bogza îşi recunoaşte vina înainte de a muri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  <w:t>- Atingându-şi scopul, Vitoria se pregăteşte de plecare pentru a duce la îndeplinire noi treburi presante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. Caracteristicile textului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Acţiunea este plasată în timp şi spaţiu, iar faptele respectă o anumită cronologie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Spaţiul acţiuni este vast şi evidenţiat prin intermediul descrierilor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Naraţiunea, dialogul şi monologul interior se alătură descrierii, îmbinându-se armonios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BALTAGUL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MONOGRAFIE A SATULUI  ROMÂNESC DE LA MUNTE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/>
      </w:pPr>
      <w:r>
        <w:rPr>
          <w:b/>
          <w:sz w:val="26"/>
          <w:u w:val="single"/>
        </w:rPr>
        <w:t>LUMEA DESCRISĂ, OAMENI ŞI OBICEURI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Plan)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Prin Baltagul, Mhail Sadoveanu a realizat o veritabilă monografie a satului românesc de la munte.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Totul respiră un aer patriarhal prin organizarea gospodăriei, prin relaţile dintre membrii familiei şi ai comunităţii săteşti, prin obiceiuri şi tradiţii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Trsăturile esenţale ale oamenilor de la munte sunt evidenşiate încă de la începutul romanului, ei fiind nişte făpturi aparte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Ei îşi desfăşoară viaţa şi treburile în funcţie de circuitul anotimpurilor şi după semnele vremii.   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Şi viaţa femeilor de la munte este aspră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Satul are specificul său şi orgnizarea gspodăriei este cea trdiţională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Şi relaiile din familie, dintre membri ei, se bazează pe o anumiă tradţie.   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 xml:space="preserve">Locuitori de la munte au o anumită percepţie asupra oamenilor de la oraşi.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Sunt prezentate obiciurile şi tradiţile de pe valea Tarcăului  sărbătorile, petrecerile, evenimentele capitale din viaţa omului.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Prin toate aceste aspecte, romanul Baltagul poate fi coniderat o monografie a stului modovenesc de la munte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/>
      </w:pPr>
      <w:r>
        <w:rPr>
          <w:b/>
          <w:sz w:val="26"/>
          <w:u w:val="single"/>
        </w:rPr>
        <w:t>CARACTERIZAREA PERSONAJEOR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Plan)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1.Romanul Baltagul rămâne o scriere remarcabilă şi prin personajele sale. 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2.Există personaje principale, secundare şi/sau episodice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>3.</w:t>
      </w:r>
      <w:r>
        <w:rPr>
          <w:b/>
          <w:i/>
          <w:sz w:val="24"/>
        </w:rPr>
        <w:t>Vitoriţa Lipan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>devine un tip reprezentativ, dar care se individualizează prin unele trăsături specifice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en-US"/>
        </w:rPr>
        <w:t xml:space="preserve">cucereşte prin frumuseţea şi farmecul ei fizic; are ochii căpruii, cu gene lungi, răsfrânte în cârligaşe, păr casaniu; nu </w:t>
      </w:r>
      <w:r>
        <w:rPr>
          <w:sz w:val="24"/>
        </w:rPr>
        <w:t>mai este tânără dar are o frumuseţe neobişnuită în privire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însuşirile fizice ilustrază îngrijorarea ei pentru tăcerea soţului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femeie aspră, este şi o pricepută şi harnică gospodină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se tocmeşte cu iscusinţă de negustor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en-US"/>
        </w:rPr>
        <w:t>este ordonată, meticuloasă cu un deosebi simţ practic, abilă şi exactă în tot ce face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întreprinzătoare, prevăzătoare, este conştientă de periolele ce-i pândesc pe drum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en-US"/>
        </w:rPr>
        <w:t>este o femeie credincioas</w:t>
      </w:r>
      <w:r>
        <w:rPr>
          <w:sz w:val="24"/>
        </w:rPr>
        <w:t>ă şi respecă obiceirile strămoşeşti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totodată Vitoria este şi superstiţioasă, crede în vise, în semne, în descântece şi vrăji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impresionează prin lcioditate, stăpânire de sine şi o inteligenţă ieşită din comun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en-US"/>
        </w:rPr>
        <w:t>dovedeşte o mare pricepere în descifrarea sufletului omenesc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totul adoptat în discuţie este în funcţie de interlocutor şi de scopul urmăriri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felul ei de a vorbi dvedeşte o inteligenţă nativă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manifestă tenacitate, dârzenie şi voinţă de neînfrânt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până la urmă spirtul ei juiţiar va învinge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cu Gheorghiţă este tolerată, dar cu fata este mai aspră, uneori neînduplecată; 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Vitoria trăieşte un zbucium interior devastator, dar găseşte tăria morală de a acţiona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ceea ce îi dă putre este dragostea permanentă pe care i-a purtat-o soţului ei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dovedeşte o covârşitoare sete de viaţă şi comunică pe căi neştiute cu elementele naturii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îi uimeşte pe cei din jur prin însuşirile sale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este un personaji complex, ceea ce explică numeroasele aprecieri referitoare la el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calităţile şi defectele sunt evidenţiate mai ales prin acţiune şi comportare, dar şi prin alte procedee de caracterzare;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4.</w:t>
      </w:r>
      <w:r>
        <w:rPr>
          <w:b/>
          <w:i/>
          <w:sz w:val="24"/>
        </w:rPr>
        <w:t>Nechifor Lipan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nu participă direct la acţiune şi este cunoscut din mărturisirile altor personaje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sub aspect fizic, este îdesat şi sănătos, cu mustaţa neagră, groasă, adusă a oală şi ochii cu sprâncene aplecate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este bărbat voinic şi puternic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are curaj şi nu se teme de hoţi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este harnic şi priceput în meşteşugul oieritului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>este prietenos, petrecăreţ şi nu lipseşte de la nunţi şi cumetrii, având uneori ,,harţag la chef</w:t>
      </w:r>
      <w:r>
        <w:rPr>
          <w:sz w:val="24"/>
          <w:lang w:val="fr-FR"/>
        </w:rPr>
        <w:t>”</w:t>
      </w:r>
      <w:r>
        <w:rPr>
          <w:sz w:val="24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îi place să-şi abată calul în preajma muerilor şi să poposească lângă ele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când era cazul scotea câţiva draci din cei şapte ai Vitoriei, dar apoi regreta fapta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era om vrednic şi fudul şi nu se uita la bani, devenind chiar risipitor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era generos şi îi cinstea pe tovarăşi şi pe trecători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se incumeta a se lupta chiar cu demonul de pe Piatra Teiului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purta căciulă brumărie, cojoc în clinui de miel negru, scurt până la genunchi, şi era încălţat cu botfori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era vrednic român, nepăsându-i de oameni răi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  <w:lang w:val="fr-FR"/>
        </w:rPr>
      </w:pPr>
      <w:r>
        <w:rPr>
          <w:sz w:val="24"/>
          <w:lang w:val="fr-FR"/>
        </w:rPr>
        <w:t>deosebit de curajos, pleca la drum noaptea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  <w:lang w:val="en-US"/>
        </w:rPr>
      </w:pPr>
      <w:r>
        <w:rPr>
          <w:sz w:val="24"/>
          <w:lang w:val="en-US"/>
        </w:rPr>
        <w:t>personajul se încheagă pe parcursul acţiunii, portretul fiind constituit din relaţile altor personaje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  <w:lang w:val="en-US"/>
        </w:rPr>
      </w:pPr>
      <w:r>
        <w:rPr>
          <w:sz w:val="24"/>
          <w:lang w:val="en-US"/>
        </w:rPr>
        <w:t>insuşirile sale sunt reliefate prin rememorare, dar şi prin alte procedee de caracterizare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  <w:lang w:val="en-US"/>
        </w:rPr>
      </w:pPr>
      <w:r>
        <w:rPr>
          <w:sz w:val="24"/>
          <w:lang w:val="en-US"/>
        </w:rPr>
        <w:t>este asemenea personajelor din balade şi apare înfăţişat într-o aură legendară;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  <w:lang w:val="en-US"/>
        </w:rPr>
        <w:t>5.</w:t>
      </w:r>
      <w:r>
        <w:rPr>
          <w:b/>
          <w:i/>
          <w:sz w:val="24"/>
          <w:lang w:val="en-US"/>
        </w:rPr>
        <w:t>Gheorghi</w:t>
      </w:r>
      <w:r>
        <w:rPr>
          <w:b/>
          <w:i/>
          <w:sz w:val="24"/>
        </w:rPr>
        <w:t>ţă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a)  este fiul Vitoriei şi al lui Nechifor Lipan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  <w:lang w:val="fr-FR"/>
        </w:rPr>
        <w:t xml:space="preserve">era foarte </w:t>
      </w:r>
      <w:r>
        <w:rPr>
          <w:sz w:val="24"/>
        </w:rPr>
        <w:t>îndrăgit de mama sa</w:t>
      </w:r>
      <w:r>
        <w:rPr>
          <w:sz w:val="24"/>
          <w:lang w:val="fr-FR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moşteneşte de la tatăl său nu numai numele, dar şi unele însuşiri ales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având şaptesprezece ani, era un flăcău sprâncenat,cu ochii căprui,ca ai Victoriei, având un zâmbet frumos ca de fată  şi abia începuse să-i înfiereze mustaţa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purta chimir nou şi o bundiţă înflorată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un e vorbăreţ, dar este explicit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este deja iniţiat în tainele vieţi de păstor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este ager la minte, ştiutor de cart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en-US"/>
        </w:rPr>
        <w:t>dovedeşte sensibilitate, respect filial şi credinţă în Dumnezeu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firă sensibilă şi medietativă, retrăieşte nostalgic copilăria lipsită de griji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en-US"/>
        </w:rPr>
        <w:t>a fost stăpânul naturi al cărui glas l-a înţeles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cugetă dureros, trist şi deznădăjduit la trecerea vârstei fericit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trece de la starea de inocenţă a copilăriei la maturitat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mama sa îi trezeşte o nemărginită uimire şi admiraţi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constată cu uimire, dar şi cu teamă, schimbările mamei sal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crescut în spiritul tradiţiei şi al respectului pentru părinţi, nu-şi contrazice mama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este receptiv la nou, fără a ignora însă tradiţia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trecerea de la copilărie la maturitate se realizeaza treptat, la şcoala vieţii, parcurgând un drum iniţiatic, pe măsură ce trece toate încercăril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 xml:space="preserve">la descoperirea cadavrului tatălui său se teme, plânge, este </w:t>
      </w:r>
      <w:r>
        <w:rPr>
          <w:sz w:val="24"/>
        </w:rPr>
        <w:t>ingrozit, dar în final este energic,dinamic, plin de curaji şi de bărbăţie îndeplinind actul justiţiar</w:t>
      </w:r>
      <w:r>
        <w:rPr>
          <w:sz w:val="24"/>
          <w:lang w:val="fr-FR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en-US"/>
        </w:rPr>
        <w:t>însuşirile sunt evidenţiate atât direct cât şi indirect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prin fapte, prin părerea celorlalte personaje, prin relaţile cu ele, prin încadrarea personajului în diferite medii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se folosesc descrierea, dialogului şi monologului interior;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  <w:lang w:val="en-US"/>
        </w:rPr>
        <w:t>6.</w:t>
      </w:r>
      <w:r>
        <w:rPr>
          <w:b/>
          <w:i/>
          <w:sz w:val="24"/>
          <w:lang w:val="en-US"/>
        </w:rPr>
        <w:t>Relaţile dintre cele trei persoane</w:t>
      </w:r>
      <w:r>
        <w:rPr>
          <w:sz w:val="24"/>
          <w:lang w:val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en-US"/>
        </w:rPr>
        <w:t>Nechifor Lipan este capul famiiei, dar nu apare, ca personaj, direct în acţiune, fiind o proecţie afectivă în mintea şi în sufletul Vitorei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Imaginea lui se oglindeşte în chipul şi în faptele băiatului, ale lui Gheorghiţă, care-i moştenis numele, dar şi unele dintre însuşiri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În acest,,flăcău mândru şi voinic”, Vitoria îl vede pe Nechifor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prin Vitoria se realizează legătura dintre cei doi bărbaţi: vrea să răzbune prin Gheorghiţă moartea lui Lipan, pregătindul totodată pentru viaţă şi ridicândul spre cunostiinta de sine şi spre responsabilitat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fr-FR"/>
        </w:rPr>
        <w:t>Vitoria este o pilnă pentru copilul încă nelovit de greutăţile vieţii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în final, eroina reuşeşte să stabilească solidaritatea şi armonia definitivă a acestei triade:îşi găseşte soţul iar Gheorghiţă devine puternic şi curajos;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  <w:lang w:val="en-US"/>
        </w:rPr>
        <w:t>7.</w:t>
      </w:r>
      <w:r>
        <w:rPr>
          <w:b/>
          <w:i/>
          <w:sz w:val="24"/>
          <w:lang w:val="en-US"/>
        </w:rPr>
        <w:t>Minodora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era mai mare decât Gheorghiţă şi dezmierdată mai mult de tată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este fată de mărtat şi-i umblă gândul la feciorul dascăului Andrei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se dovedeşte, până la urmă, supusă şi ascultătoare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se poartă după vârsta şi obiceiurile locului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este nevoită să păstreze rânduiala, aşa cum o avertizează şi o sfătuieşte mama sa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nerespectând tradiţia, va avea de suporta consecinţele 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nu este de acord să facă o căsătorie impusă şi din interese materiae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însuşirile sunt evidenţiate de autor fie direct prin descriere, fie indirect prin relaţie cu mama ei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dialogul este o altă modalitate de reliefare a purităţii sufleteşti şi a sincerităţii fetei;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8.Prin tote personajele sale romanul creează o lume aparte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BALTAGUL - ROMAN MITIC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(Plan)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 xml:space="preserve">1. Baltaul preia şi dezvoltă motive principale din balada </w:t>
      </w:r>
      <w:r>
        <w:rPr>
          <w:i/>
          <w:sz w:val="24"/>
        </w:rPr>
        <w:t xml:space="preserve">Mioriţa, </w:t>
      </w:r>
      <w:r>
        <w:rPr>
          <w:sz w:val="24"/>
        </w:rPr>
        <w:t>motivul călătoriei şi al căutării lui Osiris de către Isis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 xml:space="preserve">2. Din balada </w:t>
      </w:r>
      <w:r>
        <w:rPr>
          <w:i/>
          <w:sz w:val="24"/>
        </w:rPr>
        <w:t>Mioriţa</w:t>
      </w:r>
      <w:r>
        <w:rPr>
          <w:sz w:val="24"/>
        </w:rPr>
        <w:t xml:space="preserve"> preia motivul animalului credincios, al transhumanţei, motivul complotului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3. În baladă crima este doar ipotetică, în roman se îndeplineşte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4. Personajul feminin pornit în căutarea celui dispărut este mama ciobanului (în baladă) sau soţia acestuia (în roman)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>5. În roman există două structuri complementare</w:t>
      </w:r>
      <w:r>
        <w:rPr>
          <w:sz w:val="24"/>
          <w:lang w:val="fr-FR"/>
        </w:rPr>
        <w:t>: una monografică, cealaltă simbolcă, mitică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6. Aar şi alte motive – al dezvăluirii şi al demistificării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7. Motivul căutării adevarului se completează cu motivul clătoriei; aceasta luând un drum serios, marcat de diferite semne, ,,eroii fiind supuşi unor probe ale labirintului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8. Călătoria are semnificaţi deosebite pentru Vitoria şi Gheorghiţă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9. Subiectul romanului se suprapune perfect cu mitul lui Osiris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Latura mitică a romanului nu poate fi contestată, dar acesta se îmbină cu latura realistă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ALTAGUL – ROMAN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(Plan)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1. Mihail Sadoveanu a adoptat specii literare epice în proză, schiţă, povrestirea şi romanul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2. Romanul este opera epică în proză, de mare întindere, cu o acţiune complexă şi complicată, cu numeroase personaje, oferind o imagine amplă şi profundă a vieţii. 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>3. Are toate trăsăturile caracteristice ale romanului: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) este opera epică, autorul exprimându-şi gândurile şi sentimentele indirect prin acţiune şi cu ajutorul personajelor: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 autorul se detaşează de subiect şi narează obiectiv întâmplările desfăşurate într-un anumit timp şi spaţiu, caracterizate prin mobilitate;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) modul de expunere predominant este naraţiunea, care se îmbină cu descriera, cu dialogul şi cu monologul interior;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are o acţiue complexă, mai complicată decât a schiţei şi a nuvelei, cuprinde 16 capitole în care se narează căutările Vitoriei Lipan;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e. acţiunea este lineară, dar există mai multe planuri narative</w:t>
      </w:r>
      <w:r>
        <w:rPr>
          <w:sz w:val="24"/>
          <w:lang w:val="fr-FR"/>
        </w:rPr>
        <w:t>: unul trecut, retrospectiv, şi altele prezente, în desfăşurarea lor</w:t>
      </w:r>
      <w:r>
        <w:rPr>
          <w:sz w:val="24"/>
        </w:rPr>
        <w:t>;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f. există un număr mare de personaje caracterizate prin complexitate, prin diversitate, avind fiecare o importanţă deosebită in desfăşurarea evenimentelor şi conturând două lumi aparte;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. oferă o imagine amplă a existenţei, înfăţişând modul de viaţă al oamenilor de la munte, obiceiurile, tradiţile lor, dar şi lumea oraşului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Prin caracterul epic, prin acţiune complexă, prin numărul mare de personaje şi prin aspectele înfăţişate, Baltagul are notele definitorii ale romanului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ALTAGUL – ROMAN INIŢIATIC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(Plan)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>Fără a fi un Bildungsroman,</w:t>
      </w:r>
      <w:r>
        <w:rPr>
          <w:i/>
          <w:sz w:val="24"/>
        </w:rPr>
        <w:t xml:space="preserve"> Baltagul</w:t>
      </w:r>
      <w:r>
        <w:rPr>
          <w:sz w:val="24"/>
        </w:rPr>
        <w:t xml:space="preserve"> este, parţial, şi romanul formării unei personalităţi, un roman iniţiaic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Romanul înfăţişază formarea şi maturizarea lui Gheorghiţă, fiul Vitriei şi al lui Nechifor Lipa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Băiatul iese brusc din copilărie pentru a intra în lumea plină de griji a adulţil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Trăind în munte, el avusese o copilărie lipsită de grij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Treptat, devine flăcău, merge la joc unde se întâlneşe cu tinerii şi tinerele de seama s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Însoţeşte turmele de al iernat, de unde se întoarce singur, călătorind cu trenul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/>
      </w:pPr>
      <w:r>
        <w:rPr>
          <w:sz w:val="24"/>
        </w:rPr>
        <w:t>Dispariţia tatălui său îl pune pe Gheorghiţă în alte situaţii, care-i marchează devenirea, fiind supusă unor adevărate probe: lupta cu troianul, înfruntarea stăpânului, priveghiul, înfăptuirea dreptăţi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Un rol hotărâtor în acest proces de iniţiere îl are Vitoria, dar ea însăşi trăeşte o experienţă fundamentală alturi de fiul e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Ea parcurge calea dinspre o lume cunoscută către alta necunoscută – părăseşte spaţiul familiar al satului pentru a pătrunde în lumea oraşulu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Contactul cu lumea nouă este dificil, dar exrierenţa, inteligenţa, dârzenia o ajută în depăşirea greutăţil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După ce încercările prin care trece iau sfârşit şi scopul este atins, eroina revine la vechile preocupăr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  <w:t>Cele două rersonaje parcurg împreună, dar fiecare în felul său, un drum la experienţelor iniţiatice.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right"/>
        <w:rPr/>
      </w:pPr>
      <w:r>
        <w:rPr>
          <w:sz w:val="32"/>
          <w:szCs w:val="32"/>
        </w:rPr>
        <w:t>Tivig Alin C-tin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Clasa a XI-a B</w:t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-851" w:leader="none"/>
          <w:tab w:val="left" w:pos="-284" w:leader="none"/>
          <w:tab w:val="left" w:pos="978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18" w:right="61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39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1:21:00Z</dcterms:created>
  <dc:creator>Sorin TIVIG</dc:creator>
  <dc:description/>
  <cp:keywords/>
  <dc:language>en-US</dc:language>
  <cp:lastModifiedBy>User</cp:lastModifiedBy>
  <cp:lastPrinted>2002-07-22T16:35:00Z</cp:lastPrinted>
  <dcterms:modified xsi:type="dcterms:W3CDTF">2009-07-30T06:57:00Z</dcterms:modified>
  <cp:revision>6</cp:revision>
  <dc:subject/>
  <dc:title>ROMANUL</dc:title>
</cp:coreProperties>
</file>