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rPr>
      </w:pPr>
      <w:r>
        <w:rPr/>
        <w:t>Lacul</w:t>
      </w:r>
    </w:p>
    <w:p>
      <w:pPr>
        <w:pStyle w:val="Heading"/>
        <w:rPr>
          <w:b w:val="false"/>
          <w:b w:val="false"/>
          <w:sz w:val="22"/>
        </w:rPr>
      </w:pPr>
      <w:r>
        <w:rPr>
          <w:b w:val="false"/>
          <w:sz w:val="22"/>
        </w:rPr>
        <w:t xml:space="preserve">- comentariu - </w:t>
      </w:r>
    </w:p>
    <w:p>
      <w:pPr>
        <w:pStyle w:val="Heading"/>
        <w:rPr>
          <w:b w:val="false"/>
          <w:b w:val="false"/>
          <w:sz w:val="22"/>
        </w:rPr>
      </w:pPr>
      <w:r>
        <w:rPr>
          <w:b w:val="false"/>
          <w:sz w:val="22"/>
        </w:rPr>
      </w:r>
    </w:p>
    <w:p>
      <w:pPr>
        <w:pStyle w:val="Heading"/>
        <w:jc w:val="both"/>
        <w:rPr>
          <w:b w:val="false"/>
          <w:b w:val="false"/>
        </w:rPr>
      </w:pPr>
      <w:r>
        <w:rPr>
          <w:b w:val="false"/>
        </w:rPr>
        <w:tab/>
        <w:t>Mihai Eminescu este cel mai mare poet român, fiind considerat “luceafărul” poeziei româneşti. În sprijinul acestei idei vine vasta şi originala sa operă. Capodoperele sale (poemul “Luceafărul”, “Călin (file din poveste)”, cele cinci “Scrisori”, etc.) ne dau măsura geniului eminescian. Temele predominante în poeziile lui Eminescu sunt natura, dragostea şi istoria.</w:t>
      </w:r>
    </w:p>
    <w:p>
      <w:pPr>
        <w:pStyle w:val="Heading"/>
        <w:jc w:val="both"/>
        <w:rPr>
          <w:b w:val="false"/>
          <w:b w:val="false"/>
        </w:rPr>
      </w:pPr>
      <w:r>
        <w:rPr>
          <w:b w:val="false"/>
        </w:rPr>
        <w:tab/>
        <w:t>Poezia “Lacul” se înscrie în seria poeziilor lirice eminesciene, în care sentimentul iubirii se îmbină armonios cu cel al naturii, elementele cadrului natural – lacul, codrul, izvorul, luna - din această poezie fiind specifice poeziei eminesciene.</w:t>
      </w:r>
    </w:p>
    <w:p>
      <w:pPr>
        <w:pStyle w:val="Heading"/>
        <w:jc w:val="both"/>
        <w:rPr/>
      </w:pPr>
      <w:r>
        <w:rPr>
          <w:b w:val="false"/>
        </w:rPr>
        <w:tab/>
        <w:t>Poezia are ca titlu numele unuia dintre elementele naturii – lacul - , deoarece imaginea acestuia predomină în peisaj, toate celelalte elemente ale decorului – trestiile, barca, luna, vântul – fiind raportate la el.</w:t>
      </w:r>
    </w:p>
    <w:p>
      <w:pPr>
        <w:pStyle w:val="Heading"/>
        <w:jc w:val="both"/>
        <w:rPr>
          <w:b w:val="false"/>
          <w:b w:val="false"/>
        </w:rPr>
      </w:pPr>
      <w:r>
        <w:rPr>
          <w:b w:val="false"/>
        </w:rPr>
        <w:tab/>
        <w:t>Prima strofă se deschide cu imaginea feerică a lacului “albastru”, încărcat cu “nuferi galbeni”, unde epitetele cromatice “albastru” şi “galbeni” realizează imaginile vizuale care sugerează armonia, limpezimea, claritatea, lacul fiind locul ideal pentru împlinirea visului de iubire a celor doi îndrăgostiţi. De la această imagine vizuală statică din primele două versuri, se trece la una dinamică, fiindcă lacul apare însufleţit prin personificare (“Tresărind în cercuri albe, /El cutremură o barcă”). Astfel, lacul preia zbuciumul sufletesc al îndrăgostitului, emoţia lui, determinată de aşteptarea fiinţei iubite, şi vibrează la unison cu acesta.</w:t>
      </w:r>
    </w:p>
    <w:p>
      <w:pPr>
        <w:pStyle w:val="Heading"/>
        <w:jc w:val="both"/>
        <w:rPr/>
      </w:pPr>
      <w:r>
        <w:rPr>
          <w:b w:val="false"/>
        </w:rPr>
        <w:tab/>
        <w:t>În strofa a doua, este prezent motivul aşteptării iubitului, înfăţişat însă ca o posibilitate, dovadă fiind prezenţa adverbului “parc(ă)” folosit în repetiţia “parc-ascult şi parc-aştept”. Tot ca posibilitate este sugerat şi gestul tandru al îmbrăţişării prin verbele la modul conjunctiv, care sugerează o acţiune doar posibilă: “Ea din trestii să răsară, / Şi să-mi cadă lin pe piept”.</w:t>
      </w:r>
    </w:p>
    <w:p>
      <w:pPr>
        <w:pStyle w:val="Heading"/>
        <w:jc w:val="both"/>
        <w:rPr>
          <w:b w:val="false"/>
          <w:b w:val="false"/>
        </w:rPr>
      </w:pPr>
      <w:r>
        <w:rPr>
          <w:b w:val="false"/>
        </w:rPr>
        <w:tab/>
        <w:t>Poetul nu realizează un portret al fiinţei iubite, a cărui prezenţă este sugerată de prezenţa pronumelui personal de persoana I “ea”, scris cursiv, îndrăgostitul îndreptându-se spre cineva anume, spre iubirea ideală. Astfel, iubita apare ca o proiecţie imaginară în visul iubitului.</w:t>
      </w:r>
    </w:p>
    <w:p>
      <w:pPr>
        <w:pStyle w:val="Heading"/>
        <w:jc w:val="both"/>
        <w:rPr>
          <w:b w:val="false"/>
          <w:b w:val="false"/>
        </w:rPr>
      </w:pPr>
      <w:r>
        <w:rPr>
          <w:b w:val="false"/>
        </w:rPr>
        <w:tab/>
        <w:t>Din versurile strofei a treia, răzbate fericirea deplină care cuprinde sufletul îndrăgostiţilor, ei trăind o idilă, într-o atmosferă de vrajă, idee sugerată de metafora “îngânaţi de glas de ape”.</w:t>
      </w:r>
    </w:p>
    <w:p>
      <w:pPr>
        <w:pStyle w:val="Heading"/>
        <w:jc w:val="both"/>
        <w:rPr>
          <w:b w:val="false"/>
          <w:b w:val="false"/>
        </w:rPr>
      </w:pPr>
      <w:r>
        <w:rPr>
          <w:b w:val="false"/>
        </w:rPr>
        <w:tab/>
        <w:t>Sentimentul este atât de profund, încât îndrăgostiţii încep să viseze, lăsându-se purtaţi în voie de barcă, idee sugerată de imaginile vizuale “şi să scap din mână cârma / şi lopeţile să-mi scape”.</w:t>
      </w:r>
    </w:p>
    <w:p>
      <w:pPr>
        <w:pStyle w:val="Heading"/>
        <w:jc w:val="both"/>
        <w:rPr>
          <w:b w:val="false"/>
          <w:b w:val="false"/>
        </w:rPr>
      </w:pPr>
      <w:r>
        <w:rPr>
          <w:b w:val="false"/>
        </w:rPr>
        <w:tab/>
        <w:t>În strofa finală, visul de iubire ia sfârşit, şi îndrăgostitul revine la o realitate dureroasă, tristă, , idee sugerată de epitetul “singuratic” şi prin verbele “suspin” şi “sufăr”. În finalul poeziei, îndrăgostitul ajunge la o calmă resemnare, poetul terminând poezia aşa cum a început-o, adică cu imaginea lacului “albastru, încărcat cu flori de nufăr”, pentru că pe Eminescu l-a fascinat întotdeauna apa, şi credea că atmosfera generată de ea este cadrul perfect pentru împlinirea visului de iubire.</w:t>
      </w:r>
    </w:p>
    <w:p>
      <w:pPr>
        <w:pStyle w:val="Heading"/>
        <w:jc w:val="both"/>
        <w:rPr>
          <w:b w:val="false"/>
          <w:b w:val="false"/>
        </w:rPr>
      </w:pPr>
      <w:r>
        <w:rPr>
          <w:b w:val="false"/>
        </w:rPr>
        <w:tab/>
        <w:t>Sentimentele profunde car se desprind din această poezie sunt transmise prin intermediul eului liric, care este prezent în poezie prin verbele la persoana I (“să sărim”, “aştept”, “ascult”) şi pronumele personal de persoana I (“ea”).</w:t>
        <w:tab/>
      </w:r>
    </w:p>
    <w:p>
      <w:pPr>
        <w:pStyle w:val="Heading"/>
        <w:jc w:val="both"/>
        <w:rPr>
          <w:b w:val="false"/>
          <w:b w:val="false"/>
        </w:rPr>
      </w:pPr>
      <w:r>
        <w:rPr>
          <w:b w:val="false"/>
        </w:rPr>
        <w:tab/>
        <w:t>Rima încrucişată imperfectă, măsura scurtă a versurilor (7-8 silabe) şi ritmul trohaic imprimă versurilor muzicalitate şi expresivitate.</w:t>
      </w:r>
    </w:p>
    <w:p>
      <w:pPr>
        <w:pStyle w:val="Heading"/>
        <w:jc w:val="left"/>
        <w:rPr>
          <w:b w:val="false"/>
          <w:b w:val="false"/>
        </w:rPr>
      </w:pPr>
      <w:r>
        <w:rPr>
          <w:b w:val="false"/>
        </w:rPr>
        <w:tab/>
      </w:r>
    </w:p>
    <w:p>
      <w:pPr>
        <w:pStyle w:val="Heading"/>
        <w:jc w:val="left"/>
        <w:rPr>
          <w:b w:val="false"/>
          <w:b w:val="false"/>
        </w:rPr>
      </w:pPr>
      <w:r>
        <w:rPr>
          <w:b w:val="false"/>
        </w:rPr>
      </w:r>
    </w:p>
    <w:p>
      <w:pPr>
        <w:pStyle w:val="Heading"/>
        <w:jc w:val="left"/>
        <w:rPr>
          <w:b w:val="false"/>
          <w:b w:val="false"/>
        </w:rPr>
      </w:pPr>
      <w:r>
        <w:rPr>
          <w:b w:val="false"/>
        </w:rPr>
      </w:r>
    </w:p>
    <w:sectPr>
      <w:type w:val="nextPage"/>
      <w:pgSz w:w="11906" w:h="16838"/>
      <w:pgMar w:left="993"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2:13:00Z</dcterms:created>
  <dc:creator>Iulian</dc:creator>
  <dc:description/>
  <cp:keywords/>
  <dc:language>en-US</dc:language>
  <cp:lastModifiedBy>User</cp:lastModifiedBy>
  <dcterms:modified xsi:type="dcterms:W3CDTF">2009-07-30T07:10:00Z</dcterms:modified>
  <cp:revision>8</cp:revision>
  <dc:subject/>
  <dc:title/>
</cp:coreProperties>
</file>