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Livada de vişini</w:t>
      </w:r>
    </w:p>
    <w:p>
      <w:pPr>
        <w:pStyle w:val="Heading"/>
        <w:rPr>
          <w:rFonts w:ascii="Bookman Old Style" w:hAnsi="Bookman Old Style" w:cs="Bookman Old Style"/>
        </w:rPr>
      </w:pPr>
      <w:r>
        <w:rPr>
          <w:rFonts w:cs="Bookman Old Style" w:ascii="Bookman Old Style" w:hAnsi="Bookman Old Style"/>
        </w:rPr>
      </w:r>
    </w:p>
    <w:p>
      <w:pPr>
        <w:pStyle w:val="Subtitle"/>
        <w:rPr>
          <w:rFonts w:ascii="Bookman Old Style" w:hAnsi="Bookman Old Style" w:cs="Bookman Old Style"/>
          <w:sz w:val="32"/>
          <w:szCs w:val="32"/>
        </w:rPr>
      </w:pPr>
      <w:r>
        <w:rPr>
          <w:rFonts w:cs="Bookman Old Style" w:ascii="Bookman Old Style" w:hAnsi="Bookman Old Style"/>
          <w:sz w:val="32"/>
          <w:szCs w:val="32"/>
        </w:rPr>
        <w:t>De Anton Pavlovici Cehov</w:t>
      </w:r>
    </w:p>
    <w:p>
      <w:pPr>
        <w:pStyle w:val="Normal"/>
        <w:jc w:val="right"/>
        <w:rPr>
          <w:rFonts w:ascii="Monotype Corsiva" w:hAnsi="Monotype Corsiva" w:cs="Monotype Corsiva"/>
          <w:i/>
          <w:i/>
          <w:iCs/>
          <w:sz w:val="34"/>
          <w:szCs w:val="32"/>
          <w:lang w:val="ro-RO"/>
        </w:rPr>
      </w:pPr>
      <w:r>
        <w:rPr>
          <w:rFonts w:cs="Monotype Corsiva" w:ascii="Monotype Corsiva" w:hAnsi="Monotype Corsiva"/>
          <w:i/>
          <w:iCs/>
          <w:sz w:val="34"/>
          <w:szCs w:val="32"/>
          <w:lang w:val="ro-RO"/>
        </w:rPr>
      </w:r>
    </w:p>
    <w:p>
      <w:pPr>
        <w:pStyle w:val="Normal"/>
        <w:ind w:firstLine="720"/>
        <w:jc w:val="both"/>
        <w:rPr/>
      </w:pPr>
      <w:r>
        <w:rPr>
          <w:rFonts w:cs="Arial" w:ascii="Arial" w:hAnsi="Arial"/>
          <w:i/>
          <w:iCs/>
          <w:lang w:val="ro-RO"/>
        </w:rPr>
        <w:t xml:space="preserve">Piesa a fost scrisa in anul 1903. Din relatarile lui K.S. Stanislavski rezulta ca ideea acestei piese, neconturata inca, il framanta pe Cehov chiar in perioada repetitiilor piesel </w:t>
      </w:r>
      <w:r>
        <w:rPr>
          <w:rFonts w:cs="Arial" w:ascii="Arial" w:hAnsi="Arial"/>
          <w:i/>
          <w:iCs/>
          <w:u w:val="single"/>
          <w:lang w:val="ro-RO"/>
        </w:rPr>
        <w:t>Trei surori</w:t>
      </w:r>
      <w:r>
        <w:rPr>
          <w:rFonts w:cs="Arial" w:ascii="Arial" w:hAnsi="Arial"/>
          <w:i/>
          <w:iCs/>
          <w:lang w:val="ro-RO"/>
        </w:rPr>
        <w:t>. Structura generala a piesei nu s-a precizat nici in luna care urmeaza: „</w:t>
      </w:r>
      <w:r>
        <w:rPr>
          <w:rFonts w:cs="Arial" w:ascii="Arial" w:hAnsi="Arial"/>
          <w:i/>
          <w:iCs/>
          <w:u w:val="single"/>
          <w:lang w:val="ro-RO"/>
        </w:rPr>
        <w:t>Livada de visini</w:t>
      </w:r>
      <w:r>
        <w:rPr>
          <w:rFonts w:cs="Arial" w:ascii="Arial" w:hAnsi="Arial"/>
          <w:i/>
          <w:iCs/>
          <w:lang w:val="ro-RO"/>
        </w:rPr>
        <w:t xml:space="preserve"> am vrut s-o fac in trei acte lungi, dar o pot face tot asa de bine si in patru. De fapt ar fi totuna, caci fie ca va avea 3 sau patru acte nu va schimbanimic, piesa va ramane aceeasi”. Lucrul la piesa este anevoios deoarece il impiedica foartet mult boala de care sufera. Autorul chiar si dupa ce opera a fost finalizata a continuat sa faca numeroase modficari stilistice. Cele mai multe modificari au fost in actul al doilea, in care, pe langa modificcari de stil, Cehov mai face unele inversiuni de text, inlocuieste cuvintele, schimba ordinea frazelor, in spcial la incpeutul si sfarsitul actului. Publica textul in 1904 si face in scrisori urmatoarea remarca : „pana la urma, in loc de drama mi-a iesit o comedie, pe alocuri chiar farsa...”. Critica considera ca ideea predominanta a piesei este prabusirea vechii oranduiri nobiliare. Se spunea ca piesa „pune un monument pe mormantul simpaticilor trandavi”.</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t>Amestecul de genuri:</w:t>
      </w:r>
    </w:p>
    <w:p>
      <w:pPr>
        <w:pStyle w:val="Normal"/>
        <w:jc w:val="both"/>
        <w:rPr>
          <w:rFonts w:ascii="Arial" w:hAnsi="Arial" w:cs="Arial"/>
          <w:i/>
          <w:i/>
          <w:iCs/>
          <w:lang w:val="ro-RO"/>
        </w:rPr>
      </w:pPr>
      <w:r>
        <w:rPr>
          <w:rFonts w:cs="Arial" w:ascii="Arial" w:hAnsi="Arial"/>
          <w:i/>
          <w:iCs/>
          <w:lang w:val="ro-RO"/>
        </w:rPr>
        <w:t>Traditional, comedia si tragedia sunt pastrate separat in genul dramatic insa exista scriitori care mixeaza cele doua specii. Cehov nu este cu singuranta primul care amesteca umorul si tragedia pe scena astfel incat opera Livada de visini nu poate fi incadrata in standardele clasice ale genului dramatic a ajutata la dezvolatrea unui gen modern prin inovatia scrierii.</w:t>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i/>
          <w:i/>
          <w:iCs/>
          <w:lang w:val="ro-RO"/>
        </w:rPr>
      </w:pPr>
      <w:r>
        <w:rPr>
          <w:rFonts w:cs="Arial" w:ascii="Arial" w:hAnsi="Arial"/>
          <w:i/>
          <w:iCs/>
          <w:lang w:val="ro-RO"/>
        </w:rPr>
        <w:tab/>
        <w:t>Simboluri:</w:t>
      </w:r>
    </w:p>
    <w:p>
      <w:pPr>
        <w:pStyle w:val="Normal"/>
        <w:jc w:val="both"/>
        <w:rPr/>
      </w:pPr>
      <w:r>
        <w:rPr>
          <w:rFonts w:cs="Arial" w:ascii="Arial" w:hAnsi="Arial"/>
          <w:i/>
          <w:iCs/>
          <w:lang w:val="ro-RO"/>
        </w:rPr>
        <w:t>Sunt multe simboluri in acesta piesa. Jocurile imaginare de biliard ale lui Gaev Leonid Andreevici, fratele mosieritei Ranaevskaia Luibov Andreevna simbolizeaza dorinta sa de libertate. Livada de visini simbolizeaza vechea oranduire sociala, iar casa aristrocrata si prabusirea sa simbolizeaza schimbarea. Mosneagul Firs simbolizeaza trecerea timpului, el insusi fiind o figura a timpului. Tanta Ania in varsta de 17 ani, fiica mosieritei reprezinta si ea speranta. Simbolurile in opera sunte prea multe pentru a fi numarate sau amintite dar ceşle mai multe dintre ele sunt legate de ideea schimbarii sociale sau de ciscunstantele specifice ale unui anumit perosnaj.</w:t>
      </w:r>
    </w:p>
    <w:p>
      <w:pPr>
        <w:pStyle w:val="Normal"/>
        <w:jc w:val="both"/>
        <w:rPr>
          <w:rFonts w:ascii="Monotype Corsiva" w:hAnsi="Monotype Corsiva" w:cs="Arial"/>
          <w:i/>
          <w:i/>
          <w:iCs/>
          <w:lang w:val="ro-RO"/>
        </w:rPr>
      </w:pPr>
      <w:r>
        <w:rPr>
          <w:rFonts w:cs="Arial" w:ascii="Monotype Corsiva" w:hAnsi="Monotype Corsiva"/>
          <w:i/>
          <w:iCs/>
          <w:lang w:val="ro-RO"/>
        </w:rPr>
      </w:r>
    </w:p>
    <w:p>
      <w:pPr>
        <w:pStyle w:val="Normal"/>
        <w:jc w:val="both"/>
        <w:rPr>
          <w:rFonts w:ascii="Arial" w:hAnsi="Arial" w:cs="Arial"/>
          <w:i/>
          <w:i/>
          <w:iCs/>
          <w:lang w:val="ro-RO"/>
        </w:rPr>
      </w:pPr>
      <w:r>
        <w:rPr>
          <w:rFonts w:cs="Arial" w:ascii="Arial" w:hAnsi="Arial"/>
          <w:i/>
          <w:iCs/>
          <w:lang w:val="ro-RO"/>
        </w:rPr>
        <w:tab/>
        <w:t>Ironia:</w:t>
      </w:r>
    </w:p>
    <w:p>
      <w:pPr>
        <w:pStyle w:val="Normal"/>
        <w:jc w:val="both"/>
        <w:rPr/>
      </w:pPr>
      <w:r>
        <w:rPr>
          <w:rFonts w:cs="Arial" w:ascii="Arial" w:hAnsi="Arial"/>
          <w:i/>
          <w:iCs/>
          <w:lang w:val="ro-RO"/>
        </w:rPr>
        <w:t>Ironia apare in mai multe situatii de-a lungul comediei si atunci cand nu este folosita pentru producerea efectuzlui comic este strand legatat de tema orbirii. Pe de o parte insasi pozitia caracterelor in opera esteironica. De exemplu gandurile opuse ale lui mosneagului Firs (lacheu de 87 de ani), negutorului Lopahin Iermolai Alexeevici  si ale fetei de casa Duniasa scot in evidenta ironia in asa supusa clasa libera a sistemului. Personajele vorbesc despre un sistem economic mobil dar insa nu pot vedea contradictia in situatia celor din jurul lor care nu au niic o oportunitate pentru a-si imbunatati traiul si pozitia sau sunt aspur criticati ori de cate ori incerac sa o faca.</w:t>
      </w:r>
    </w:p>
    <w:p>
      <w:pPr>
        <w:pStyle w:val="Normal"/>
        <w:jc w:val="both"/>
        <w:rPr>
          <w:rFonts w:ascii="Arial" w:hAnsi="Arial" w:cs="Arial"/>
          <w:i/>
          <w:i/>
          <w:iCs/>
          <w:lang w:val="fr-FR"/>
        </w:rPr>
      </w:pPr>
      <w:r>
        <w:rPr>
          <w:rFonts w:cs="Arial" w:ascii="Arial" w:hAnsi="Arial"/>
          <w:i/>
          <w:iCs/>
          <w:lang w:val="fr-FR"/>
        </w:rPr>
      </w:r>
    </w:p>
    <w:p>
      <w:pPr>
        <w:pStyle w:val="Normal"/>
        <w:ind w:firstLine="720"/>
        <w:jc w:val="both"/>
        <w:rPr>
          <w:rFonts w:ascii="Arial" w:hAnsi="Arial" w:cs="Arial"/>
          <w:i/>
          <w:i/>
          <w:iCs/>
        </w:rPr>
      </w:pPr>
      <w:r>
        <w:rPr>
          <w:rFonts w:cs="Arial" w:ascii="Arial" w:hAnsi="Arial"/>
          <w:i/>
          <w:iCs/>
        </w:rPr>
        <w:t>Sumar:</w:t>
      </w:r>
    </w:p>
    <w:p>
      <w:pPr>
        <w:pStyle w:val="Normal"/>
        <w:ind w:firstLine="720"/>
        <w:jc w:val="both"/>
        <w:rPr>
          <w:rFonts w:ascii="Arial" w:hAnsi="Arial" w:cs="Arial"/>
          <w:i/>
          <w:i/>
          <w:iCs/>
        </w:rPr>
      </w:pPr>
      <w:r>
        <w:rPr>
          <w:rFonts w:cs="Arial" w:ascii="Arial" w:hAnsi="Arial"/>
          <w:i/>
          <w:iCs/>
        </w:rPr>
      </w:r>
    </w:p>
    <w:p>
      <w:pPr>
        <w:pStyle w:val="Normal"/>
        <w:ind w:firstLine="720"/>
        <w:jc w:val="both"/>
        <w:rPr>
          <w:rFonts w:ascii="Arial" w:hAnsi="Arial" w:cs="Arial"/>
          <w:i/>
          <w:i/>
          <w:iCs/>
          <w:lang w:val="fr-FR"/>
        </w:rPr>
      </w:pPr>
      <w:r>
        <w:rPr>
          <w:rFonts w:cs="Arial" w:ascii="Arial" w:hAnsi="Arial"/>
          <w:i/>
          <w:iCs/>
          <w:szCs w:val="36"/>
          <w:lang w:val="fr-FR"/>
        </w:rPr>
        <w:t>Madame Ranevskaia Luibov Andreevna impreuna cu fiica sa Ania in varsta de saptesprezece ani se intorc acasa de la Paris pentru a afla ca familia este intr-o mare ruina. Toti membrii sunt oarecum tristi datorita gandului inspaimatator ca vor trebuie sa renunte la frumoasa livada de visini de are ii leaga atatatea amintiri. Acest prim act infatiseaza activitatile ce au loc inainte si dupa sosirea stapanei care fusese plecata alturi de fiica sa Ania, guvernatoarea Charlotta Ivanovna si tanarul lacheu Iasa. Datorita stilului de viata risipitor si luxos mosierita a reusit sa cheltuiasca cea mai mare parte din avere si fusese parasita si jefuita la Paris de propriul sau iubit.</w:t>
      </w:r>
    </w:p>
    <w:p>
      <w:pPr>
        <w:pStyle w:val="Normal"/>
        <w:jc w:val="both"/>
        <w:rPr/>
      </w:pPr>
      <w:r>
        <w:rPr>
          <w:rFonts w:cs="Arial" w:ascii="Arial" w:hAnsi="Arial"/>
          <w:i/>
          <w:iCs/>
        </w:rPr>
        <w:t xml:space="preserve">Doamna Renevskaia Liubov desi este aflata in pragul ruinei inca nu realizeaza valoarea banilor pe care oricum cu greu ii mai poseda. </w:t>
      </w:r>
      <w:r>
        <w:rPr>
          <w:rFonts w:cs="Arial" w:ascii="Arial" w:hAnsi="Arial"/>
          <w:i/>
          <w:iCs/>
          <w:lang w:val="fr-FR"/>
        </w:rPr>
        <w:t xml:space="preserve">Fratele sau, Gaev Leonid este de altfel la fel de iresponsabil, singura din familie preocupata de rosirea banilor este fiica vitrega a mosieritei, Varia, care ajusese grija de mosie in absenta mamei sale vitrege. La incpeut ne sunt prezentate cateva din personajele operei.  In primul rand Duniasa, o fata a casei care este curtata de catre cotabilul familiei, Epihodov Semoin Panteleevici. Acesta o iubea nebuneste pe Duniasa insa ii se spunea  “nouazeci si noua de nenorociri” deoarece il urmarea mereu ghinionul. De asemena observam inca de la inceput prezenta lui Lopahin Iermolai Alexeevici, fiu de taran dar care descurcandu-se frumusel cu banii a ajuns negustor. Bunicii si parintii acestuia fusesera robi in trecut pe mosia doamnei Liubov. Acesta este legat de doamna Luibov si o sfatuieste pe aceasta ca pentru a scapa de datorii si pentru a nu da mosia in august trebuie sa vanda proprietatea si livada cu visini pentru construirea de noi vile si terenuri. Cu bani castigati, o asigura Lopahin, ca vor putea trai linistiti o vreme insa va trebuie sa darame casa parinteasca si sa taie visinii. Mosierita datorita orgoliului nemasurat se impotriveste la inceput sperand intr-un miracol care ii va salva casa. </w:t>
      </w:r>
      <w:r>
        <w:rPr>
          <w:rFonts w:cs="Arial" w:ascii="Arial" w:hAnsi="Arial"/>
          <w:i/>
          <w:iCs/>
        </w:rPr>
        <w:t xml:space="preserve">Insa pe parcursul operei realizeaza ca aceasta este singura solutie. </w:t>
      </w:r>
      <w:r>
        <w:rPr>
          <w:rFonts w:cs="Arial" w:ascii="Arial" w:hAnsi="Arial"/>
          <w:i/>
          <w:iCs/>
          <w:lang w:val="fr-FR"/>
        </w:rPr>
        <w:t xml:space="preserve">Termenul lichidarii se apropia si familia inca nu luase nici o masura. </w:t>
      </w:r>
    </w:p>
    <w:p>
      <w:pPr>
        <w:pStyle w:val="Normal"/>
        <w:jc w:val="both"/>
        <w:rPr>
          <w:rFonts w:ascii="Arial" w:hAnsi="Arial" w:cs="Arial"/>
          <w:i/>
          <w:i/>
          <w:iCs/>
          <w:lang w:val="fr-FR"/>
        </w:rPr>
      </w:pPr>
      <w:r>
        <w:rPr>
          <w:rFonts w:cs="Arial" w:ascii="Arial" w:hAnsi="Arial"/>
          <w:i/>
          <w:iCs/>
          <w:lang w:val="fr-FR"/>
        </w:rPr>
        <w:tab/>
        <w:t>De cand era intoarsa, stapana, nu apucase sa il vada inca pe studentul Trofimov Piotr care in trecut fusese invatacelul copilului sau innecat. De fapt acesta fusese motivul pentru care doamna plecase la Paris in urma cu cinci ani. Pentru ca nu suporta sa vada in fiecare zi raul in care se innecase fiul sau si datorita mortii sotului sau. Intalnirea cu studentul o afecteaza amintindu-I de fiul sau si acele vremuri si nenorociri.</w:t>
      </w:r>
    </w:p>
    <w:p>
      <w:pPr>
        <w:pStyle w:val="TextBody"/>
        <w:rPr/>
      </w:pPr>
      <w:r>
        <w:rPr>
          <w:lang w:val="fr-FR"/>
        </w:rPr>
        <w:tab/>
        <w:t xml:space="preserve">In actul al doilea aflam ca Duniasa nu ii imparaseste sentimentele contabilului Epihodov ci il iubeste pe Iasa, tanarul lacheu care fusese plecat impreuna cu mosieritala Paris. </w:t>
      </w:r>
      <w:r>
        <w:rPr/>
        <w:t>Acesta insa este putin pasiv la aflarea snetimentelor tinerei fete gandul sau ramanand tot la Paris. Cateva romante ciudate se petrec intre Lopahin si Varia si intre Ania si studentul Trofimov, in timp ce mosierul datorat, Piscik Boris ii face ochi dulci Charlottei. Un triunghi al iubiri ale loc intre Duniasa, Iasa si contabilul Epihodov. Intriga centrala insa se concentreaza asupra eroinei principale si anume doamna Liubov, dar mai exact asupra datoriei in care aceasta se afla. Nici ea ori fratele ei nu aveau bani sa plateasca datoria livezii cu visini, si daca nu gaseau o solutie rapida aveau sa piarda totul. Intre timp doamna continua sa primeasca scrisori de la Paris, de la iubitul ei care o tradase, acesta rugand-o sa se intoarca. Gaev incepe sa ia in considerare slujba oferita la banca iar vecinul mosier Simeonov reuseste sa imprumute bani de la doamna Liubov.</w:t>
      </w:r>
    </w:p>
    <w:p>
      <w:pPr>
        <w:pStyle w:val="TextBody"/>
        <w:rPr/>
      </w:pPr>
      <w:r>
        <w:rPr/>
        <w:tab/>
        <w:t xml:space="preserve">In noaptea licitatiei, Andreevna da un bal cu orchestra evreiasca, insa balul este lipsit de fastul de odinioara asa cum si Firs remarca cu tristete. Studentul Piotr este singurul care indrazneste sa ii spuna adevarul gol golut doamnei Liubov si singurul care ioi atrage atentia mai sever asupra cheltuielilor la care se supuna si la modul extravagant de viata pe care o duce, in ciuda conditiei sale. In asteptarea fratelui sau si al lui Lopahin, mosierita inca mais pera intr-un miracol insa Piotr o avertizeaza sa nu mai vizeze si sa se trezeasca la realitate. </w:t>
      </w:r>
    </w:p>
    <w:p>
      <w:pPr>
        <w:pStyle w:val="TextBody"/>
        <w:rPr/>
      </w:pPr>
      <w:r>
        <w:rPr/>
        <w:tab/>
        <w:t>In cele din ruma cei doi se intorc de la licitatie iar Lopahin cu o bucurie ce nu putea if ascunsa da de veste ca el este cel care a cumparat livada cu visini si mosia doamnei Andreevna. Varia este indignata, stapana incepe sa planga iar Lopahin nu isi poate ascunde imensa bucurie de a pune mana pe pamantul atat de mutl dorit. A reusit sa obtina pamantul pe care odinioara parintii lui au fost robi. In mod ironic orodona ca petrecerea sa continuie evitand are durere suferita de Andreevna.</w:t>
      </w:r>
    </w:p>
    <w:p>
      <w:pPr>
        <w:pStyle w:val="TextBody"/>
        <w:rPr/>
      </w:pPr>
      <w:r>
        <w:rPr>
          <w:rFonts w:eastAsia="Arial"/>
        </w:rPr>
        <w:t xml:space="preserve"> </w:t>
      </w:r>
      <w:r>
        <w:rPr/>
        <w:tab/>
        <w:t>Actul final al operei, actul IV, ii infatiseaza pe toti membrii familiei cat si apropiatii acesteia, pregatiti de plecare. Lopahin rateaza ultima sansa de a mai fi impreuna cu varia care va pleca sa munceasca pe mosia familiei Rogulini. Ranevskaia Liubov se va intoarce la Paris sa fie alaturi de iubitul sau si il va lua laturi de ea si pe Iasa, Charlotte sa plange ca nu mai are functie insa Lophain o linistete. Epihodov ramane in slujba negustorului fiindu-I alaturi insa pana si Lopahin paraseste mosia pentru moment plecand la Harkov. Moserul Piscik apare vesel fiind capabuil sa-I plateasca satpanei o parte din datorie in urma unor afaceri reusite. Gaev ramane angajat al bancii ins anu se stie pentru cat timp iar domnisoara Ania promitei mamei sale ca va termina liceul. Toata lumea confirma faptul ca Firs este deja trimis la spital si ca nu trebuie sa isi faca nimeni griji pentru. Inainte de plecare domna Liubov si fratele sau mai privesc oadat casa memorand detaliile si amintirile ce ii lega de acest loc minunat. Lophain sigur ca nu mai este nimeni in casa inchide usa insa Firs dupa o vreme apare singur in ipostaza unui batran parasit sigur ca Gave se va intoiarce dupa paltonul pe care mereu il uita. In zadar nimeni nu vine, Firs se intinde pe podea iar din livada  se aude toporul care loveste in visini.</w:t>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tab/>
      </w:r>
    </w:p>
    <w:p>
      <w:pPr>
        <w:pStyle w:val="Normal"/>
        <w:rPr>
          <w:rFonts w:ascii="Arial" w:hAnsi="Arial" w:cs="Arial"/>
          <w:i/>
          <w:i/>
          <w:iCs/>
        </w:rPr>
      </w:pPr>
      <w:r>
        <w:rPr>
          <w:rFonts w:cs="Arial" w:ascii="Arial" w:hAnsi="Arial"/>
          <w:i/>
          <w:iCs/>
        </w:rPr>
        <w:tab/>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Web"/>
        <w:rPr>
          <w:rFonts w:ascii="Verdana" w:hAnsi="Verdana" w:cs="Verdana"/>
          <w:b/>
          <w:b/>
          <w:bCs/>
          <w:i/>
          <w:i/>
          <w:iCs/>
        </w:rPr>
      </w:pPr>
      <w:r>
        <w:rPr>
          <w:rFonts w:cs="Verdana" w:ascii="Verdana" w:hAnsi="Verdana"/>
          <w:b/>
          <w:bCs/>
          <w:i/>
          <w:iCs/>
        </w:rPr>
      </w:r>
    </w:p>
    <w:p>
      <w:pPr>
        <w:pStyle w:val="NormalWeb"/>
        <w:rPr>
          <w:rFonts w:ascii="Verdana" w:hAnsi="Verdana" w:cs="Verdana"/>
          <w:b/>
          <w:b/>
          <w:bCs/>
        </w:rPr>
      </w:pPr>
      <w:r>
        <w:rPr>
          <w:rFonts w:cs="Verdana" w:ascii="Verdana" w:hAnsi="Verdana"/>
          <w:b/>
          <w:bCs/>
        </w:rPr>
      </w:r>
    </w:p>
    <w:p>
      <w:pPr>
        <w:pStyle w:val="Normal"/>
        <w:jc w:val="right"/>
        <w:rPr>
          <w:rFonts w:ascii="Monotype Corsiva" w:hAnsi="Monotype Corsiva" w:eastAsia="Monotype Corsiva" w:cs="Monotype Corsiva"/>
          <w:i/>
          <w:i/>
          <w:iCs/>
          <w:sz w:val="34"/>
          <w:lang w:val="ro-RO"/>
        </w:rPr>
      </w:pPr>
      <w:r>
        <w:rPr>
          <w:rFonts w:eastAsia="Monotype Corsiva" w:cs="Monotype Corsiva" w:ascii="Monotype Corsiva" w:hAnsi="Monotype Corsiva"/>
          <w:i/>
          <w:iCs/>
          <w:sz w:val="34"/>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 w:hAnsi="Monotype Corsiva" w:cs="Monotype Corsiva"/>
      <w:i/>
      <w:iCs/>
      <w:sz w:val="34"/>
      <w:u w:val="single"/>
      <w:lang w:val="ro-RO"/>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Monotype Corsiva" w:hAnsi="Monotype Corsiva" w:cs="Monotype Corsiva"/>
      <w:i/>
      <w:iCs/>
      <w:sz w:val="34"/>
      <w:lang w:val="ro-RO"/>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02:00Z</dcterms:created>
  <dc:creator>Alex</dc:creator>
  <dc:description/>
  <cp:keywords/>
  <dc:language>en-US</dc:language>
  <cp:lastModifiedBy>User</cp:lastModifiedBy>
  <dcterms:modified xsi:type="dcterms:W3CDTF">2009-07-30T09:45:00Z</dcterms:modified>
  <cp:revision>20</cp:revision>
  <dc:subject/>
  <dc:title>Livada de vişini</dc:title>
</cp:coreProperties>
</file>