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Locutiuni si expresii</w:t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double" w:sz="18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abjura</w:t>
            </w:r>
          </w:p>
        </w:tc>
        <w:tc>
          <w:tcPr>
            <w:tcW w:w="6858" w:type="dxa"/>
            <w:tcBorders>
              <w:top w:val="double" w:sz="18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renega public o doctrina religioasa, o doctrina, o pare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avea stupit la fur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i vorbar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conjectu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judeca dupa aparen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desis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renunta la o actiune sau un drept, care urma sa fie valorificat pe cale de actiu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ace pastram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omo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ace zap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onfis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i de sugubin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afla despre o fapta rusinoa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i de-o papu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i le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i lea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apartine aceleiasi generat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ge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administra pe socoteala si in locul altui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gi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garant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gusta credin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sacrifi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lovi la mi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omo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prinde picio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fix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sarj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ataca putern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 se erija in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si atribui un rol ce confera autoritate (pe nedrept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solomoni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vraji, a ferme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sta lip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tine sca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trage la fi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hiul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-(si) lua seam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(se) razgand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crib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actitate, corectitudine, seriozitate, constiinciozitate (in cercetarea stiintifica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crimon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tudine sarcasti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gres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enesc, rust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afo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ort scris adresat domntorului de catre un dregat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ahore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stn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gula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ghiula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odi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a importanta, valoare sau urma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norex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a poftei de manc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prior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zat numai pe ratiune, independent de experient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propri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si insusi un lucru (strain); a face ceva potrivit scopulu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eopag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u si tribunal suprem in Atena antica; fig: adunare de savanti, artisti de mare valo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ghirofil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omie de ban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gu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gumentare sofistica bazata pe fapte nesemnificative sau nesigura; subtilitate exagerata in argumentat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rhitrav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 de constructie (arhitectura clasica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alansie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lunga si subtire utilizata de dansatorii pe sarma pentru mentinerea echilibrului; reglaj oscilatori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mbas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flat, emfatic, pretentios (despre stil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utad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ba de spirit, iron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lporto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 ce raspandeste zvonuri si stiri fa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jectu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re bazata pe ipoteze sau presupuneri; subpozit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igu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iacent, anexat, alip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cupid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d de castig, lacom, hrapar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crepitudi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batranire inaintata, ramolismen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lator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untat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sue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sit din uz, perim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bouli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rbe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caris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taia busteni pentru a-i transforma in scanduri groase, prismatice; a jupui pielea de pe animalele moarte</w:t>
            </w:r>
          </w:p>
        </w:tc>
      </w:tr>
      <w:tr>
        <w:trPr>
          <w:trHeight w:val="9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lucubra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mbinatie haotica de elemente absurde, aberatie</w:t>
            </w:r>
            <w:r>
              <w:rPr>
                <w:b/>
                <w:sz w:val="24"/>
              </w:rPr>
              <w:t xml:space="preserve">; </w:t>
            </w:r>
            <w:r>
              <w:rPr>
                <w:sz w:val="24"/>
              </w:rPr>
              <w:t>divagatie</w:t>
            </w:r>
          </w:p>
        </w:tc>
      </w:tr>
      <w:tr>
        <w:trPr>
          <w:trHeight w:val="16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comiast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and caracter elogios, laudativ</w:t>
            </w:r>
          </w:p>
        </w:tc>
      </w:tr>
      <w:tr>
        <w:trPr>
          <w:trHeight w:val="13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ead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unire de noua lucruri asemanatoare sau de noua persoane</w:t>
            </w:r>
          </w:p>
        </w:tc>
      </w:tr>
      <w:tr>
        <w:trPr>
          <w:trHeight w:val="90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ergetic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ent filozofic idealist, initiat la sfarsitul secolului al XIX-lea, care a incercat sa inlature notiunea de materie, inlocuind-o cu aceea de energie, considerata ca substanta unica a lumii, rupand astfel miscarea de materie</w:t>
            </w:r>
          </w:p>
        </w:tc>
      </w:tr>
      <w:tr>
        <w:trPr>
          <w:trHeight w:val="13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golpi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onita lucrata dintr-un metal pretios sau din smalt, pe care o poarta arhiereii atarnata la g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olit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tinand epocii pietrei cioplite</w:t>
            </w:r>
          </w:p>
        </w:tc>
      </w:tr>
      <w:tr>
        <w:trPr>
          <w:trHeight w:val="9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picure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trina morala a lui Epicur si a discipolilor sai, bazata pe  teoria etica a fericirii rationale a individului</w:t>
            </w:r>
          </w:p>
        </w:tc>
      </w:tr>
      <w:tr>
        <w:trPr>
          <w:trHeight w:val="16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pifenome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nomen secundar care insoteste un alt fenomen principal fara sa-l influentez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piscop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at pentru proiectat figu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xal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lansa mirosur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sti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chet bogat, somptu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eti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uleta, talisma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irmamen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ta cereas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lant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o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arderob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lap in care se pastreaza hainel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andilocven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ebuintare afectata de fraze bombastic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os la ceaf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ran, neciopl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osso modo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ecand in ansambl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raldi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iplina care se ocupa cu studiul emblemel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rofan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tual de initiere a neofitil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istri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f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mocr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ultan, concomitent, sincroni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munculu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ulet artificial pe care alchimistii pretindeau ca au reusit sa-l fabric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tonia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nitate subpamantean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ybri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rie nemasurata; supraapreciere a fortelor si libertatii in confruntarea cu destinu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dio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ect, gra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diot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ie sau constructie care nu poate fi tradu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iet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interveni in treburile altuia, nesocotindu-i drepturile; a lez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i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it de evlav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ortun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lictisi sau stingheri cu prezenta, cu staruinta 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ortun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uinta, prezenta, atitudine care plictiseste sau stingheres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mpreca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estem, ocar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pte de cu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osibi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sciv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ce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xe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vant sau parte de cuvant care serveste ca suport minimal semnficatie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ignific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e transforma in lem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crativ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tabil, rentabil, uti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di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itor la jo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mpenproletaria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egorie de oameni declansati, proveniti din diferite paturi sociale, ca urmare a somajului si pauperizar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unau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orator al lun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iv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isoare, bil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olog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a fata de ratiu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one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tment de neincredere sau aversiune fata de schimb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oped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ulsie patologica fata de cop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tic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dinta in existenta unor forte supranaturale si a capacitatii omului de a comunica direct  cu aceste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stic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ticis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zantrop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a de incredere, dispret, ura fata de oameni</w:t>
            </w:r>
          </w:p>
        </w:tc>
      </w:tr>
      <w:tr>
        <w:trPr>
          <w:trHeight w:val="15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izericord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a, indurarea, milostivire</w:t>
            </w:r>
          </w:p>
        </w:tc>
      </w:tr>
      <w:tr>
        <w:trPr>
          <w:trHeight w:val="10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notel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trina religioasa care sustine dubla natura (divina si umana) a lui Iisus, dar unica vointa – cea divina</w:t>
            </w:r>
          </w:p>
        </w:tc>
      </w:tr>
      <w:tr>
        <w:trPr>
          <w:trHeight w:val="105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noxil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ca primitiva facuta dintr-un trunchi de arbore scob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rg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tudine afectata si dispretuitoare; aroganta, truf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ofi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initi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lite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(se) sterge treptat (inscriptii, manuscrise); a face sa devina necite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azional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trina teologica ce considera ca singura cauza reala a modificarilor corporale si sufletesti este vointa divinitatii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eanid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imfa a marii  (la greci)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ulat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oi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uren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 se intampla, care survi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tuz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st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emptiu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etare a unui proces prin depasirea termenului legal de introducere a actiunii; perima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emptori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 nu poate fi combatut cu nimic(atat este de evident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strit la m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garci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atitudi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cienta a stilului: formularea de adevaruri banal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lezanteri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cru amuzant, vorba, discutie usoar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batiun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vedire, dovad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b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nste, integritate, onestita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lix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sit de concizie; confuz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nunciamen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une ilegala prin care o grupare politica militara ia putere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crosanc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ru, sfan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gac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picace, ag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pirograf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rat de multiplicat texte sau desen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turn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oxicatie cronica cu plumb (boala profesionala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vantlac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uditie, pedanterie, pretiozitat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axatil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 creste sau traieste in locuri pietroa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barit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ana care traieste in lux, lene si desfra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bilic (sibilinic)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etic, enigmatic, vag, necla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der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fi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f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h aerian usor, foarte agil, care, impreuna cu silfida, intruchipa elementul aerului(mitologia popoarelor germanice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og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tionament deductiv ce contine trei judecati legate intre ele astfel incat cea de-a treia, reprezentand o concluzie, se deduce din cea dintai prin intermediul  celei de-a doua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o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bra textila poliamidic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loxid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rietate de sticla de cuar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ofism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tionament sau silogism corect din punct de vedere formal, dar gresit din punct de vedere al continutului (fiind bazat pe un echivoc, sau aspect neesential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ecio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agito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tu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hotari, a decide in mod oficial (prin lege etc.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tu-quo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e existent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ipendia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soriza, sustine materia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ricto sensu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sens limita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ui-generis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mod original, in felul sa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aciturn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ut, inchis in sine, posac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bicuitat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usire (capacitate) de a fi prezent pretutindeni(simultan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atui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d; pui de iepu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rsatil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hotarat, nestatornic, instabil</w:t>
            </w:r>
          </w:p>
        </w:tc>
      </w:tr>
      <w:tr>
        <w:trPr>
          <w:trHeight w:val="180" w:hRule="atLeast"/>
        </w:trPr>
        <w:tc>
          <w:tcPr>
            <w:tcW w:w="1998" w:type="dxa"/>
            <w:tcBorders>
              <w:top w:val="single" w:sz="4" w:space="0" w:color="000000"/>
              <w:left w:val="thinThickSmallGap" w:sz="36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orace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om, gurman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58:00Z</dcterms:created>
  <dc:creator>Alex</dc:creator>
  <dc:description/>
  <cp:keywords/>
  <dc:language>en-US</dc:language>
  <cp:lastModifiedBy>User</cp:lastModifiedBy>
  <dcterms:modified xsi:type="dcterms:W3CDTF">2009-07-30T09:51:00Z</dcterms:modified>
  <cp:revision>5</cp:revision>
  <dc:subject/>
  <dc:title>Termeni si expresii</dc:title>
</cp:coreProperties>
</file>