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lang w:val="en-US"/>
        </w:rPr>
      </w:pPr>
      <w:r>
        <w:rPr>
          <w:lang w:val="en-US"/>
        </w:rPr>
        <w:t>Lumea fictiva</w:t>
      </w:r>
    </w:p>
    <w:p>
      <w:pPr>
        <w:pStyle w:val="Normal"/>
        <w:ind w:firstLine="900"/>
        <w:rPr>
          <w:lang w:val="en-US"/>
        </w:rPr>
      </w:pPr>
      <w:r>
        <w:rPr>
          <w:lang w:val="en-US"/>
        </w:rPr>
      </w:r>
    </w:p>
    <w:p>
      <w:pPr>
        <w:pStyle w:val="Normal"/>
        <w:ind w:firstLine="900"/>
        <w:rPr>
          <w:lang w:val="en-US"/>
        </w:rPr>
      </w:pPr>
      <w:r>
        <w:rPr>
          <w:lang w:val="en-US"/>
        </w:rPr>
      </w:r>
    </w:p>
    <w:p>
      <w:pPr>
        <w:pStyle w:val="Normal"/>
        <w:ind w:firstLine="900"/>
        <w:rPr>
          <w:lang w:val="pt-BR"/>
        </w:rPr>
      </w:pPr>
      <w:r>
        <w:rPr>
          <w:lang w:val="en-US"/>
        </w:rPr>
        <w:t xml:space="preserve">Naratorul este o voce a autorului, un “ambassador” al acestuia în lumea fictivă a operei, un eu epic al operei. Având în vedere unghiul din care un narrator redă lumea, există 3 tipuri de asemenea unghiuri, numite perspective narrative. </w:t>
      </w:r>
      <w:r>
        <w:rPr>
          <w:lang w:val="pt-BR"/>
        </w:rPr>
        <w:t>Perspectiva narativă este punctual de vedere al naratorului sau viziunea lui asupra lumii. Merită menţionat faptul că într-o operă literară pot exista mai mult tipuri de perspectivă şi se poate trece prin alternare de la o perspectivă la alta.</w:t>
      </w:r>
    </w:p>
    <w:p>
      <w:pPr>
        <w:pStyle w:val="Normal"/>
        <w:ind w:firstLine="900"/>
        <w:rPr>
          <w:lang w:val="pt-BR"/>
        </w:rPr>
      </w:pPr>
      <w:r>
        <w:rPr>
          <w:lang w:val="pt-BR"/>
        </w:rPr>
        <w:t>Prin urmare, există perspectivă narativă subiectivă, a naratorului implicat afectiv în evenimentele prezentate. Naratorul joacă şi rolul unui personaj, iar faptele nu sunt prezentate chronologic, ci într-o ordine personală dictată de propria conştiinţă. Naratorul comunică la persoana I şi se concentrează asupra propriului univers sufletesc, iar, din acest motiv, lumea prezentată se înfăţişează cititorului dintr-un singur unghi. Această perspectivă e specifică prozei psihologice şi memorialistice.</w:t>
      </w:r>
    </w:p>
    <w:p>
      <w:pPr>
        <w:pStyle w:val="Normal"/>
        <w:ind w:firstLine="900"/>
        <w:rPr/>
      </w:pPr>
      <w:r>
        <w:rPr>
          <w:lang w:val="pt-BR"/>
        </w:rPr>
        <w:t>Pers</w:t>
      </w:r>
      <w:r>
        <w:rPr/>
        <w:t xml:space="preserve">pectiva obiectivă, „dindărăt”, presupune un narator ce ştie mai multe decât personajele şi redă evenimentele fără să se implice. </w:t>
      </w:r>
      <w:r>
        <w:rPr>
          <w:lang w:val="es-ES"/>
        </w:rPr>
        <w:t>El este un narator omniscient. Acest gen de perspectivă este specifică prozei realiste din secolul al-XIX-lea.</w:t>
      </w:r>
    </w:p>
    <w:p>
      <w:pPr>
        <w:pStyle w:val="Normal"/>
        <w:ind w:firstLine="900"/>
        <w:rPr/>
      </w:pPr>
      <w:r>
        <w:rPr>
          <w:lang w:val="es-ES"/>
        </w:rPr>
        <w:t>Perspectiva impersonală, “din afară”, presupune un narator ce ştie mai puţin decât personajele, el fiind doar un martor al avanimentelor pe care nu le comentează, lăsând cititorului misiunea de a da semnificaţie textului.</w:t>
      </w:r>
    </w:p>
    <w:p>
      <w:pPr>
        <w:pStyle w:val="Normal"/>
        <w:ind w:firstLine="900"/>
        <w:rPr/>
      </w:pPr>
      <w:r>
        <w:rPr>
          <w:lang w:val="es-ES"/>
        </w:rPr>
        <w:t>În continuare voi ilustra perspective narativă obiectivă prin analizarea romanului realist-obiectiv “Ion” de Liviu Rebreanu.</w:t>
      </w:r>
    </w:p>
    <w:p>
      <w:pPr>
        <w:pStyle w:val="Normal"/>
        <w:ind w:firstLine="900"/>
        <w:rPr>
          <w:lang w:val="en-US"/>
        </w:rPr>
      </w:pPr>
      <w:r>
        <w:rPr>
          <w:lang w:val="en-US"/>
        </w:rPr>
        <w:t>Fiind un roman de inspiraţie rurală, romanul “Ion” de Liviu Rebreanu, publicat în 1920, prezintă lupta unui ţăran sărac pentru a obţine pământ şi consecinţele faptelor sale. Tema secundară a romanului este tema iubirii, strâns împletită cu problematica pământului.</w:t>
      </w:r>
    </w:p>
    <w:p>
      <w:pPr>
        <w:pStyle w:val="Normal"/>
        <w:ind w:firstLine="900"/>
        <w:rPr>
          <w:lang w:val="en-US"/>
        </w:rPr>
      </w:pPr>
      <w:r>
        <w:rPr>
          <w:lang w:val="en-US"/>
        </w:rPr>
        <w:t>Având ca trăsături amploarea acţiunii, desfăşurată pe mai multe planuri, conflictul complex, prezenţa unor personaje numeroase şi realizarea unei imagini ample asupra vieţii, opera literară “Ion” aparţine speciei literare roman. Este roman de tip obiectiv prin obiectivitatea şi impersonalitatea naratorului, naraţiunea la persoana a IIIa, atitudinea detaşată în descriere, veridicitatea.</w:t>
      </w:r>
    </w:p>
    <w:p>
      <w:pPr>
        <w:pStyle w:val="Normal"/>
        <w:ind w:firstLine="900"/>
        <w:rPr>
          <w:lang w:val="en-US"/>
        </w:rPr>
      </w:pPr>
      <w:r>
        <w:rPr>
          <w:lang w:val="en-US"/>
        </w:rPr>
        <w:t>Viziunea “dindărăt” presupune un narator obiectiv, detaşat, care nu se implică în faptele prezentate, lasă viaţa să curgă. Naratorul omniscient ştie mai multe decât personajele sale şi, fiind omnipresent, dirijează evoluţia lor ca un regizor universal. El plăsmuieşte traiectoriile existenţei personajelor, conform unui destin prestabilit, cunoscând de la început finalul. De aceea, textul conţine semen prevestitoare ale sfârşitului fiecărui personaj, care este o victimă a fatalităţii. Naratorul înfăţişează realitatea concepută nu ca o succesiune de evenimente imprevizibile, accidentale, ci ca pe un process logic, cu final explicabil şi previzibil.</w:t>
      </w:r>
    </w:p>
    <w:p>
      <w:pPr>
        <w:pStyle w:val="Normal"/>
        <w:ind w:firstLine="900"/>
        <w:rPr>
          <w:lang w:val="en-US"/>
        </w:rPr>
      </w:pPr>
      <w:r>
        <w:rPr>
          <w:lang w:val="en-US"/>
        </w:rPr>
        <w:t>Concepţia autorului despre roman, înţeles ca un corp geometric perfect, “corp sferoid”, se reflectă artistic în structura circulară a romanului. Simetria incipitului cu finalul se realizează prin descrierea drumului care intră şi iese din satul Pripas, loc al acţiunii romanului.</w:t>
      </w:r>
    </w:p>
    <w:p>
      <w:pPr>
        <w:pStyle w:val="Normal"/>
        <w:ind w:firstLine="900"/>
        <w:rPr/>
      </w:pPr>
      <w:r>
        <w:rPr>
          <w:lang w:val="en-US"/>
        </w:rPr>
        <w:t>Modurile de expunere îndeplinesc o serie de funcţii epice în discursul narativ. Descrierea iniţială are, pe lângă rolul obişnuit de fixare a coordonatelor spaţiale şi temporale, funcţie simbolică şi de anticipare. Pasajele descriptive susţin interesul cititorului pentru desfăşurarea epică. Naraţiunea obiectivă îşi realizează funcţia de reprezentare a realităţii prin absenţa mărcilor subiectivităţii, prin “stilul cenuşiu”. Alături de funcţia esenţială de reprezentare, în roman apare şi funcţia epică de interpretare. Ea nu anulează, însă, obiectivitatea, ci o accentuează prin “semnele” care anticipează destinele şi conduc eroul şi cititorul pe calea stabilită de naratorul omniscient. Dialogul susţine veridicitatea şi concentrarea epică.</w:t>
      </w:r>
    </w:p>
    <w:p>
      <w:pPr>
        <w:pStyle w:val="Normal"/>
        <w:ind w:firstLine="900"/>
        <w:rPr/>
      </w:pPr>
      <w:r>
        <w:rPr/>
        <w:t>Discursul epic subliniază, prin claritate şi coerenţă, caracterul de roman realist. Materia epică se distribuie pe două mari părţi intitulate „Glasul pământului” şi „Glasul iubirii”, sugerând cele două forţe care determină destinul protagonistului. Cele două „glasuri” sunt transpuse în text prin intermediul a două personaje feminine caracterizate antitetic, Ana şi Florica. Ana este o fată bogată, dar nu chiar atât de frumoasă, în timp ce Florica este mai săracă, dar extrem de frumoasă.</w:t>
      </w:r>
    </w:p>
    <w:p>
      <w:pPr>
        <w:pStyle w:val="Normal"/>
        <w:ind w:firstLine="720"/>
        <w:rPr/>
      </w:pPr>
      <w:r>
        <w:rPr/>
        <w:t>Ion îşi urzeşte cu meticulozitate şi pricepere planul seducerii Anei deoarece ea avea „locuri şi case şi vite multe”. După ce o lasă însărcinată pe Ana, atitudinea lui Ion este rece, distantă, cinică, refuză să vorbească cu ea şi-i spune, dispreţuitor, să-l trimită pe tatăl ei să discute.  Când tratează problema cu Vasile Baciu, Ion este „semţ şi cu nasul în vânt”, sfidător, conştient că deţine controlul absolut asupra situaţiei şi că-l poate sili să-i dea pământul la care râvnise atâta. Când a luat-o pe Ana de soţie, Ion s-a căsătorit, de fapt, cu pământurile ei, soţia devenind o povară jalnică şi incomodă.</w:t>
      </w:r>
    </w:p>
    <w:p>
      <w:pPr>
        <w:pStyle w:val="Normal"/>
        <w:ind w:firstLine="720"/>
        <w:rPr/>
      </w:pPr>
      <w:r>
        <w:rPr/>
        <w:t>Sinuciderea Anei nu-i trezeşte lui Ion regrete sau conştiinţa vinovăţiei pentru că în Ana, iar apoi în Petrişor-fiul lor, nu vede altceva decât garanţia proprităţii asupra pământului. După moartea soţiei sale, în Ion renaşte pasiunea pentru Florica, ce era acum căsătorită cu George Bulbuc. El încearcă să o recucerească pe Florica, însă relaţia lor adulteră este descoperită de George care pregăteşte răzbunarea. Bărbatul înşelat îşi va ucide rivalul cu lovituri de sapă. În timpul agoniei, Ion devine una cu pământul mult râvnit.</w:t>
      </w:r>
    </w:p>
    <w:p>
      <w:pPr>
        <w:pStyle w:val="Normal"/>
        <w:ind w:firstLine="720"/>
        <w:rPr/>
      </w:pPr>
      <w:r>
        <w:rPr/>
        <w:t>Prin tehnica planurilor paralele este prezentată viaţa ţărănimii şi a intelectualităţii rurale. Trecerea de la un plan narativ la altul de realizează prin alternanţă, iar succesiunea secvenţelor narative este redată prin înlănţuire. Viaţa personajelor se desfăşoară după legile interne ale lumii lor şi evoluează paralel. Naratorul obiectiv îşi lasă personajele să-şi dezvăluie trăsăturile în momente de încordare, consemnându-le gesturile, limbajul, prezentând relaţiile dintre ele. Fiind omniscient şi omniprezent, naratorul realizează portretul sau biografia personajelor prin caracterizare directă.</w:t>
      </w:r>
    </w:p>
    <w:p>
      <w:pPr>
        <w:pStyle w:val="Normal"/>
        <w:ind w:firstLine="720"/>
        <w:rPr/>
      </w:pPr>
      <w:r>
        <w:rPr/>
        <w:t>Absenţa intervenţiei subiective a naratorului este impusă de naraţiunea la persoana a-III-a. Deşi romanul abundă în conflicte interioare şi exterioare, în patimi care devorează şi subjugă personajele, stilul neutru şi impersonal asigură „privirea ageră, superior detaşată” a naratorului obiectiv. Evenimentele sunt prezentate în frumuseţea şi în realismul lor, fără înduioşiri sau efuziuni lirice. Naraţiunea obiectivă realizează funcţia de reprezentare a realităţii prin absenţa mărcilor subiectivităţii. După cum spune şi Florea Firna, o asemenea cnstrucţie complicată nu ar fi fost posibilă fără „privirea ageră, superior detaşată, ca a omului de ştiinţă, adică de obiectivitate.”</w:t>
      </w:r>
    </w:p>
    <w:p>
      <w:pPr>
        <w:pStyle w:val="Normal"/>
        <w:ind w:firstLine="720"/>
        <w:rPr/>
      </w:pPr>
      <w:r>
        <w:rPr/>
      </w:r>
    </w:p>
    <w:p>
      <w:pPr>
        <w:pStyle w:val="Normal"/>
        <w:jc w:val="center"/>
        <w:rPr/>
      </w:pPr>
      <w:r>
        <w:rPr/>
      </w:r>
    </w:p>
    <w:p>
      <w:pPr>
        <w:pStyle w:val="Normal"/>
        <w:ind w:firstLine="720"/>
        <w:rPr/>
      </w:pPr>
      <w:r>
        <w:rPr/>
      </w:r>
    </w:p>
    <w:sectPr>
      <w:type w:val="nextPage"/>
      <w:pgSz w:w="11906" w:h="16838"/>
      <w:pgMar w:left="90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5:44:00Z</dcterms:created>
  <dc:creator>comp</dc:creator>
  <dc:description/>
  <cp:keywords/>
  <dc:language>en-US</dc:language>
  <cp:lastModifiedBy>User</cp:lastModifiedBy>
  <cp:lastPrinted>2007-03-10T21:01:00Z</cp:lastPrinted>
  <dcterms:modified xsi:type="dcterms:W3CDTF">2009-07-30T10:07:00Z</dcterms:modified>
  <cp:revision>10</cp:revision>
  <dc:subject/>
  <dc:title>Naratorul este o voce a autorului, un “ambassador” al acestuia în lumea fictivă a operei, un eu epic al operei</dc:title>
</cp:coreProperties>
</file>