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1362075" cy="913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240" cy="913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Vladimir Script" w:hAnsi="Vladimir Script" w:eastAsia="Vladimir Script" w:cs="Vladimir Script"/>
                                <w:lang w:val="en-US" w:bidi="hi-IN"/>
                              </w:rPr>
                              <w:t xml:space="preserve">Mama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2pt;width:107.2pt;height:71.9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Vladimir Script" w:hAnsi="Vladimir Script" w:eastAsia="Vladimir Script" w:cs="Vladimir Script"/>
                          <w:lang w:val="en-US" w:bidi="hi-IN"/>
                        </w:rPr>
                        <w:t xml:space="preserve">Mama </w:t>
                      </w:r>
                    </w:p>
                  </w:txbxContent>
                </v:textbox>
                <v:path textpathok="t"/>
                <v:textpath on="t" fitshape="t" string="Mama " style="font-family:&quot;Vladimir Script&quot;;font-size:44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</w:t>
      </w: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2371725" cy="6692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680" cy="669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Vladimir Script" w:hAnsi="Vladimir Script" w:eastAsia="Vladimir Script" w:cs="Vladimir Script"/>
                                <w:lang w:val="en-US" w:bidi="hi-IN"/>
                              </w:rPr>
                              <w:t>de George Cosbuc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52.75pt;width:186.7pt;height:52.6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Vladimir Script" w:hAnsi="Vladimir Script" w:eastAsia="Vladimir Script" w:cs="Vladimir Script"/>
                          <w:lang w:val="en-US" w:bidi="hi-IN"/>
                        </w:rPr>
                        <w:t>de George Cosbuc</w:t>
                      </w:r>
                    </w:p>
                  </w:txbxContent>
                </v:textbox>
                <v:path textpathok="t"/>
                <v:textpath on="t" fitshape="t" string="de George Cosbuc" style="font-family:&quot;Vladimir Script&quot;;font-size:3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George  Cosbuc a trait intre anii 1866-1918.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El s-a nascut in satul Hordou (azi George Cosbuc) intr-o familie de intelectual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A debutat cu volumul de poezii  Balade si idile  in anul 1839 .Volumul  Fire de tort  din care face parte si poezia  Mama  este inspirat din viata satului ardelenesc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Poezia  Mama este una dintre cele mai frumoase poezii ale lui George Cosbuc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Sentimentele de dragoste si dor nemarginit al mamei pentru fiul plecat departe sunt regasite in fiecare strofa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Poetul descrie o casa mica , saracacioasa , pe malul unei ape , langa o moara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Atmosfera apasatoare se potriveste cu zbucuimul sufletesc al mame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Framantarea sufleteasca a mamei este reflectata in vorbe , (ea spune vorbe fara de-nteles ) si in gesturi (ea scapa fusul din mana si sare la geam privindin noaptea  neagra dorind si sperand sa-si vada fiul venind acasa )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Vuietul apelor , vantul care doineste a jale , noaptea rece si pustie accentueaza tristetea si suferinta mamei lipsita de speranta si de bucuria revederii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Din poezie reies sentimentele de dragoste si ingrijorarea fiului , care cu ochii mintii isi vede mama in casuta saracacioasa 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oezia este un portret moral al mamei chinuite de dorlui copilului aflat departe intr-o probabila primejdie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Mi-a placut foarte mult aceasta poezie pentru ca citind-o mi-am dat seama si am inteles ce se petrece in sufletul unei mame atunci cand copilul nu ii este aproape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Dumnezeu sa ocrotesca toate mamele din lume , deoarece ele merita tot ce-i mai bun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ladimir Scrip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4:03:00Z</dcterms:created>
  <dc:creator>Alex</dc:creator>
  <dc:description/>
  <cp:keywords/>
  <dc:language>en-US</dc:language>
  <cp:lastModifiedBy>Alfonso</cp:lastModifiedBy>
  <dcterms:modified xsi:type="dcterms:W3CDTF">2009-07-31T14:51:00Z</dcterms:modified>
  <cp:revision>5</cp:revision>
  <dc:subject/>
  <dc:title>                                   </dc:title>
</cp:coreProperties>
</file>