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360" w:right="360" w:firstLine="360"/>
        <w:jc w:val="center"/>
        <w:rPr>
          <w:rFonts w:ascii="Algerian" w:hAnsi="Algerian" w:cs="Algerian"/>
          <w:b/>
          <w:b/>
          <w:bCs/>
          <w:color w:val="000000"/>
          <w:sz w:val="36"/>
          <w:szCs w:val="36"/>
          <w:lang w:val="ro-RO"/>
        </w:rPr>
      </w:pPr>
      <w:r>
        <w:rPr>
          <w:rFonts w:cs="Algerian" w:ascii="Algerian" w:hAnsi="Algerian"/>
          <w:b/>
          <w:bCs/>
          <w:color w:val="000000"/>
          <w:sz w:val="36"/>
          <w:szCs w:val="36"/>
          <w:lang w:val="ro-RO"/>
        </w:rPr>
        <w:t>Floare albastra</w:t>
      </w:r>
    </w:p>
    <w:p>
      <w:pPr>
        <w:pStyle w:val="Blockquote"/>
        <w:ind w:left="360" w:right="360" w:firstLine="360"/>
        <w:jc w:val="both"/>
        <w:rPr>
          <w:rFonts w:ascii="Algerian" w:hAnsi="Algerian" w:cs="Algerian"/>
          <w:b/>
          <w:b/>
          <w:bCs/>
          <w:color w:val="000000"/>
          <w:sz w:val="36"/>
          <w:szCs w:val="36"/>
          <w:lang w:val="ro-RO"/>
        </w:rPr>
      </w:pPr>
      <w:r>
        <w:rPr>
          <w:rFonts w:cs="Algerian" w:ascii="Algerian" w:hAnsi="Algerian"/>
          <w:b/>
          <w:bCs/>
          <w:color w:val="000000"/>
          <w:sz w:val="36"/>
          <w:szCs w:val="36"/>
          <w:lang w:val="ro-RO"/>
        </w:rPr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Poezia este una din creatiile “cheie” ale eroticii eminesciene, oferind posibilitatea de intelegere a modului in care poetul a asimilat influentele romantismului. “Floare albastra” depaseste tema dragostei, evocand conditia creatorului, absolutul. Ca specie literara, poezia este o egloga (idila cu dialog).</w:t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Poemul se structureaza pe doua planuri, si anume: ideea cunoasterii absolute (cuprinsa in primele trei strofe) si aceea a cunoasterii terestre (strofele 5-13). Cele doua ipostaze sunt despartite de reflectiile poetului din strofa a IV-a, care anticipeaza ideea din final: “Totusi... este trist in lume”.</w:t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In primele trei strofe apare domeniul cunoasterii, de la geneza (“intunecata mare”) pana la un intreg univers de cultura (“campiile Asice”) si creatie (“piramidele-n-vechite”). Cea de-a treia strofa sugereaza izolarea acestui vast spirit care nu isi poate realiza idealurile in lumea telurica. Reflectiile din strofa a 4-a presupun consimtamantul vremelnic al poetului la chemarea iubirii: “eu am ras, n-am zis nimica”. Concluzia este, in final, raportata la intreaga existenta a poetului: “Si te-ai dus dulce minune / Si-a murit iubirea noastra”. Repetitia “Floare-albastra! floare-albastra!” subliniaza intensitatea trairii, generata de contrastul dintre iluzie si realitate.</w:t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In plan terestru, iubita este vicleana, ademenitoare: “Si de-a soarelui caldura / Voi fi rosie ca marul / Mi-oi desface de-aur parul sa-ti astup cu dansul gura”. Epitetele “frumoasa”, “nebuna”, “dulce”, cuprinse in versuri exclamative, exprima exuberanta sentimentului, specifica liricii de tinerete.</w:t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Invitatia la iubire se realizeaza intr-un cadru rustic, ce aminteste de pastelurile lui Alecsandri, dar si de “Sara pe deal” sau “Dorinta”.</w:t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Limbajul este direct si familiar, conferind poeziei un ton sagalnic, intim: “Cui ce-i pasa ca-mi esti drag?”, “S-apoi cine treaba are?”. Pornind de la forme populare: “Mi-oi desface”, “Sa-ti astup”, se ajunge la efecte de ordin artistic rafinat, ca in inversiunile: “de-aur parul”, “albastra-mi dulce floare”.</w:t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Epitetele di planul trairii terestre sunt ornante: “prapastie mareata”, “bolta cea senina”, “trestia cea lina”. Cuvantul “dulce” (“dulce netezindu-mi parul”, “dulci ca florile ascunse”, “dulce floare”, “dulce minune”) isi schimba valoarea stilistica si gramaticala, fiind, pe rand, adverb sau adjectiv. Trairea si taina trairii duc la versul nostalgic “Si te-ai dus dulce minune”. Sentimentul se contureaza in epitetul cu rol de simbol “dulce minune”, apropierea de fiinta iubita este egala cu miracolul, epitetul devine metafora.</w:t>
      </w:r>
    </w:p>
    <w:p>
      <w:pPr>
        <w:pStyle w:val="Blockquote"/>
        <w:ind w:left="360" w:right="360" w:firstLine="360"/>
        <w:jc w:val="both"/>
        <w:rPr>
          <w:b/>
          <w:b/>
          <w:bCs/>
          <w:lang w:val="ro-RO"/>
        </w:rPr>
      </w:pPr>
      <w:r>
        <w:rPr>
          <w:b/>
          <w:bCs/>
          <w:color w:val="000000"/>
          <w:lang w:val="ro-RO"/>
        </w:rPr>
        <w:t>Folosirea verbelor si a pronumelor in forma populara (“nu cata”, “apucand spre sat”, “grija noastra n-aib-o nime”) sugereaza eternitatea sentimentului iubirii, ce se consuma intr-un spatiu rustic.</w:t>
      </w:r>
    </w:p>
    <w:p>
      <w:pPr>
        <w:pStyle w:val="Blockquote"/>
        <w:ind w:left="360" w:right="360" w:firstLine="360"/>
        <w:jc w:val="both"/>
        <w:rPr/>
      </w:pPr>
      <w:r>
        <w:rPr>
          <w:b/>
          <w:bCs/>
          <w:color w:val="000000"/>
          <w:lang w:val="ro-RO"/>
        </w:rPr>
        <w:t>De la Novalis pare sa fi luat Eminescu “floarea albastra” ce apare ca simbol al iubirii si al nostalgiei infinitului, transformand-o in metafora pentru viata, infinit si dorinte dezvaluite cu vraja.</w:t>
      </w:r>
    </w:p>
    <w:p>
      <w:pPr>
        <w:pStyle w:val="Blockquote"/>
        <w:ind w:left="360" w:right="360" w:firstLine="36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36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36:00Z</dcterms:created>
  <dc:creator>Andrei</dc:creator>
  <dc:description/>
  <cp:keywords/>
  <dc:language>en-US</dc:language>
  <cp:lastModifiedBy>Alfonso</cp:lastModifiedBy>
  <dcterms:modified xsi:type="dcterms:W3CDTF">2009-08-01T15:30:00Z</dcterms:modified>
  <cp:revision>4</cp:revision>
  <dc:subject/>
  <dc:title>Floare albastra</dc:title>
</cp:coreProperties>
</file>