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Mihail Sadoveanu</w:t>
        <w:br/>
        <w:br/>
        <w:t>(1880 - 1961)</w:t>
        <w:br/>
        <w:br/>
        <w:t>Date biografice</w:t>
        <w:br/>
        <w:br/>
        <w:t>Mihail Sadoveanu s-a nascut la 5 noiembrie 1880 la Pascani, ca fiu al</w:t>
        <w:br/>
        <w:t>avocatului Alexandru Sadoveanu si al Profirei Ursachi, fiica de razesi</w:t>
        <w:br/>
        <w:t>din Verseni.</w:t>
        <w:br/>
        <w:br/>
        <w:t>Urmeaza cursurile scolii primare in orasul natal, gimnaziul la</w:t>
        <w:br/>
        <w:t>Falticeni, iar liceul la Iasi. Devuteaza in revista "Dracu" din</w:t>
        <w:br/>
        <w:t>Bucuresti cu schita "Domnisoara M. din Falticeni" (1897), sub</w:t>
        <w:br/>
        <w:t>semnatura Mihai din Pascani. Se casatoreste cu Ecaterina Balu (1901),</w:t>
        <w:br/>
        <w:t>cu care are 11 copii, iar in 1904 se muta la Bucuresti, unde</w:t>
        <w:br/>
        <w:t>desfasoara o prodigioasa activitate literara. Moare la 19 octombrie</w:t>
        <w:br/>
        <w:t>1961, regretat de toti literatii vremii, intre care George Calinescu</w:t>
        <w:br/>
        <w:t>scrie in memorabila "Cronica a optimismului": "Omul de toate zilele</w:t>
        <w:br/>
        <w:t>s-a mistuit lasand in locu-i simulacrele sale de piatra si de bronz.</w:t>
        <w:br/>
        <w:t>Ce-a fost al fiecaruia din noi a devenit al tuturor, el e acum numai</w:t>
        <w:br/>
        <w:t>al poporului dintru care a iesit."</w:t>
        <w:br/>
        <w:br/>
        <w:t>Opera</w:t>
        <w:br/>
        <w:br/>
        <w:t>In anul 1904 are debutul editorial cu patru carti: "Povestiri",</w:t>
        <w:br/>
        <w:t>"Soimii", "Dureri inabusite" si "Crasma lui Mos Precu", fapt pentru</w:t>
        <w:br/>
        <w:t>care Nicolae Iorga numeste aceasta perioada "anul Sadoveanu". Publica</w:t>
        <w:br/>
        <w:t>aproape 100 de volume, intre care: "Floare ofilita" (1905), "Apa</w:t>
        <w:br/>
        <w:t>mortilor" (1911), "Neamul Soimarestilor" (1915), "Tara de dincolo de</w:t>
        <w:br/>
        <w:t>negura" (1926), "Hanu-Ancutei" (1928), "Imparatia apelor" (1928),</w:t>
        <w:br/>
        <w:t>"Zodia Cancerului sau Vremea Ducai-Voda" (1929), "Baltagul" (1930),</w:t>
        <w:br/>
        <w:t>"Creanga de aur", "Locul unde nu s-a intamplat nimic" (1933), "Fratii</w:t>
        <w:br/>
        <w:t>Jderi" (1935-1943), "Nada Florilor" (1951).</w:t>
        <w:br/>
        <w:br/>
        <w:t>Teme ale operei - universul literar.</w:t>
        <w:br/>
        <w:br/>
        <w:t>Mihail Sadoveanu, "Ceahlaul literaturii romane", cum l-a numit Geo</w:t>
        <w:br/>
        <w:t>Bogza, "Stefan cel Mare al literaturii romane" cum i-a spus George</w:t>
        <w:br/>
        <w:t>Calinescu, are o opera monumentala a carei marete consta in densitatea</w:t>
        <w:br/>
        <w:t>epica si grandoarea compozitionala:</w:t>
        <w:br/>
        <w:br/>
        <w:t>1.Viata satului romanesc (tema spiritualitatii satului romanesc) este</w:t>
        <w:br/>
        <w:t>principala tema a epicii sadoveniene, intrucat "taranul roman a fost</w:t>
        <w:br/>
        <w:t>principalul meu erou", marturisea Sadoveanu intr-un discurs tinut la</w:t>
        <w:br/>
        <w:t>Academia Romana. Taranul sadovenian este locuitorul de la munte,</w:t>
        <w:br/>
        <w:t>moldoveanul cu viata aspra ca si meleagurile prapastioase pe care este</w:t>
        <w:br/>
        <w:t>sortit sa traiasca (asa cum ilustreaza prozatorul in legenda de la</w:t>
        <w:br/>
        <w:t>inceputul romanului "Baltagul"). Puternic individualizat in literatura</w:t>
        <w:br/>
        <w:t>romana, taranul lui Sadoveanu se particularizeaza prin cateva</w:t>
        <w:br/>
        <w:t>trasaturi specifice:</w:t>
        <w:br/>
        <w:br/>
        <w:t>- taranul, ca pastrator al lumii vechi, arhaice si patriarhale;</w:t>
        <w:br/>
        <w:br/>
        <w:t>- taranii moldoveni sunt oameni blajini si intelepti, cu un acut simt</w:t>
        <w:br/>
        <w:t>al dreptatii si al libertatii, aparatori ai unor principii de viata</w:t>
        <w:br/>
        <w:t>fundamentale, statornice din vremi imemoriabile;</w:t>
        <w:br/>
        <w:br/>
        <w:t>- rabdatori in suferinta, tin in sufletul lor dureri nestinse, se</w:t>
        <w:br/>
        <w:t>retrag in mijlocul naturii sau rabufnesc cu violenta, implinindu-si</w:t>
        <w:br/>
        <w:t>dreptatea, mentinand nealterat sentimentul demnitatii umane;</w:t>
        <w:br/>
        <w:br/>
        <w:t>- universul sufletului taranesc se compune din adevar, dreptate,</w:t>
        <w:br/>
        <w:t>demnitate si iubire patimasa: "Fa-te si tu ce-i putea, dar mai ales un</w:t>
        <w:br/>
        <w:t>om cumsecade sa te faci! Sa nu rapesti munca saracului (...), sa nu-ti</w:t>
        <w:br/>
        <w:t>bati joc de nevoiasul care varsa lacrimi pe brazda." ("La noi in</w:t>
        <w:br/>
        <w:t>Viisoara");</w:t>
        <w:br/>
        <w:br/>
        <w:t>- inclinatia lor catre confesiune, placerea de a povesti intamplari</w:t>
        <w:br/>
        <w:t>din "vreme adanca" ("Hanu-Ancutei").</w:t>
        <w:br/>
        <w:br/>
        <w:t>Opere reprezentative: "Povestiri" - volumul de debut; povestirile "In</w:t>
        <w:br/>
        <w:t>drum spre Harlau", "Pacat boieresc", "Bordeienii din volumul "Dureri</w:t>
        <w:br/>
        <w:t>inabusite", opere de maturitate de o reala valoare literara;</w:t>
        <w:br/>
        <w:t>"Hanu-Ancutei", in care cele noua povestiri ilustreaza o lume arhaica,</w:t>
        <w:br/>
        <w:t>povestitorii sunt tarani care retraiesc intamplari de demult, din</w:t>
        <w:br/>
        <w:t>"vreme veche" si care au vocatia confesiunii, placerea de a istorisi</w:t>
        <w:br/>
        <w:t>intamplari petrecute in locuri specific sadoveniene: hanu, moara,</w:t>
        <w:br/>
        <w:t>crasma; "Baltagul", roman ce ilustreaza viata arhaica, aspra si plina</w:t>
        <w:br/>
        <w:t>de pericole a taranilor de la munte, oieri sau taietori de lemne,</w:t>
        <w:br/>
        <w:t>care-si duc traiul intr-un spatiu spiritual si fizic asemanator celui</w:t>
        <w:br/>
        <w:t>din "Miorita", conducandu-se dupa randuieli nescrise, dupa legi si</w:t>
        <w:br/>
        <w:t>credinte stramosesti.</w:t>
        <w:br/>
        <w:br/>
        <w:t>2.Spatiul inchis al orasului de provincie, al targului inert, care</w:t>
        <w:br/>
        <w:t>distruge puritatea sufletului omenesc:</w:t>
        <w:br/>
        <w:br/>
        <w:t>- orasul este un spatiu mohorat, lipsit de vitalitate, in care se</w:t>
        <w:br/>
        <w:t>petrec drame cauzate de monotonia vietii de provincie;</w:t>
        <w:br/>
        <w:br/>
        <w:t>- personajele sunt slujbasi marunti, mestesugari, boieri fara</w:t>
        <w:br/>
        <w:t>vitalitate, care se misca intr-o lume cenusie, strivitoare de viata,</w:t>
        <w:br/>
        <w:t>ce sugereaza platitudine spirituala;</w:t>
        <w:br/>
        <w:br/>
        <w:t>- oamenii oraselor sunt victime ale tristetii, insingurarii si</w:t>
        <w:br/>
        <w:t>suferintei provocate de esecul spiritual;</w:t>
        <w:br/>
        <w:br/>
        <w:t>Opere reprezentative: romanele "Floare ofilita", "Locul unde nu s-a</w:t>
        <w:br/>
        <w:t>intamplat nimic", "Apa mortilor", "Haia Sans".</w:t>
        <w:br/>
        <w:br/>
        <w:t>3.Romanul istoric. Mihail Sadoveanu este creatorul romanului istoric,</w:t>
        <w:br/>
        <w:t>ce ilustreaza istoria Moldovei in trei etape: secolul al XV-lea</w:t>
        <w:br/>
        <w:t>(Stefan cel Mare), secolul al XVI-lea (Ion Voda cel Viteaz), secolul</w:t>
        <w:br/>
        <w:t>al XVII-lea (Stefan Tomsa, Vasile Lupu, Duca-Voda).</w:t>
        <w:br/>
        <w:br/>
        <w:t>Mihail Sadovenu reconstituie, in principal, doua aspecte istorice:</w:t>
        <w:br/>
        <w:br/>
        <w:t>- Epoca de glorie a Moldovei in care eroii sunt dominati de un profund</w:t>
        <w:br/>
        <w:t>sentiment patriotic, fiind conturati din acumulari de calitati si</w:t>
        <w:br/>
        <w:t>care, prin imbinarea elementelor clasiciste cu cele romantice, devin</w:t>
        <w:br/>
        <w:t>personaje legendare. Ei sunt caracterizati de trasaturi spirituale</w:t>
        <w:br/>
        <w:t>taranesti, setea pentru adevar si dreptate, vitejie, curaj, putere de</w:t>
        <w:br/>
        <w:t>sacrificiu, dorinta de libertate.</w:t>
        <w:br/>
        <w:br/>
        <w:t>Opere reprezentative: "Fratii Jderi", "Neamul Soimarestilor".</w:t>
        <w:br/>
        <w:br/>
        <w:t>- Epoca de decadere jalnica a Moldovei, in timpul domniei lui</w:t>
        <w:br/>
        <w:t>Duca-Voda, un despot lacom, egoist, impasibil la viata grea a</w:t>
        <w:br/>
        <w:t>oamenilor, necrutator si rau, inuman, ducand o viata izolata din</w:t>
        <w:br/>
        <w:t>pricina firii lui inchise, necomunicative. Romanul "Zodia Cancerului</w:t>
        <w:br/>
        <w:t>sau Vremea Ducai-Voda" are la baza contructiei literare motivul</w:t>
        <w:br/>
        <w:t>strainului, care observa si comenteaza cele vazute in timpul</w:t>
        <w:br/>
        <w:t>calatoriei sale prin Moldova (Montesquieu - "Scrisori persane"; Vasile</w:t>
        <w:br/>
        <w:t>Alecsandri - "Balta Alba").</w:t>
        <w:br/>
        <w:br/>
        <w:t>4.Tema naturii se regaseste la Mihail Sadoveanu in toate operele</w:t>
        <w:br/>
        <w:t>literare, nu numai in cele care descriu in mod special zone mirifice</w:t>
        <w:br/>
        <w:t>ale plaiurilor romanesti, de aceea prozatorul a fost supranumit "poet</w:t>
        <w:br/>
        <w:t>al naturii." Trasaturile principale ale aspectelor naturii ilustrate</w:t>
        <w:br/>
        <w:t>de Mihail Sadoveanu s-ar putea sintetiza astfel:</w:t>
        <w:br/>
        <w:br/>
        <w:t>- frumusetea si armonia peisajului naturii mirifice romanesti;</w:t>
        <w:br/>
        <w:br/>
        <w:t>- profunda comuniune a omului cu natura, care capata diferite ipostaza</w:t>
        <w:br/>
        <w:t>aparte in proza sadoveniana;</w:t>
        <w:br/>
        <w:br/>
        <w:t>- natura - loc de liniste si reflectie pentru om;</w:t>
        <w:br/>
        <w:br/>
        <w:t>- natura ca stare sufleteasca, adica orice simtire, zbucium al</w:t>
        <w:br/>
        <w:t>sufletului uman se proiecteaza in natura si prin natura;</w:t>
        <w:br/>
        <w:br/>
        <w:t>- natura - refugiu al echilibrului si libertatii depline a omului;</w:t>
        <w:br/>
        <w:br/>
        <w:t>- natura ocrotitoare pentru om, ferindu-l de violentele existentiale,</w:t>
        <w:br/>
        <w:t>aparandu-l de pericolele ce i-ar putea distruge sufletul, simtirea.</w:t>
        <w:br/>
        <w:br/>
        <w:t>Opera reprezentativa este "Tara de dincolo de negura", care ilustreaza</w:t>
        <w:br/>
        <w:t>lumea mirifica, primitiva si poetica a Deltei Dunarii. Personajele</w:t>
        <w:br/>
        <w:t>sunt oameni cu patima istorisirii, a confesiunii si au indeletniciri</w:t>
        <w:br/>
        <w:t>singuratice: pescari si vanatori ramasi etern credinciosi acestor</w:t>
        <w:br/>
        <w:t>taramuri. Lovinescu spunea despre lumea oamenilor si a</w:t>
        <w:br/>
        <w:t>necuvantatoarelor ilustrate in acest volum ca este "cea mai inalta</w:t>
        <w:br/>
        <w:t>expresie a instinctului de salbaticie".</w:t>
        <w:br/>
        <w:br/>
        <w:t>Stilul prozei sadoveniene. "Cea mai uimitoare izbanda a lui Mihail</w:t>
        <w:br/>
        <w:t>Sadoveanu este aceea cu privire la limba", spunea George Calinescu.</w:t>
        <w:br/>
        <w:t>Stilul sadovenian are cateva particularitati din care reiese farmecul</w:t>
        <w:br/>
        <w:t>si vraja pe care o degaja intrega sa proza:</w:t>
        <w:br/>
        <w:br/>
        <w:t>- solemnitatea este data ee epitete, comparatii, metafore elogiative,</w:t>
        <w:br/>
        <w:t>de preamarire a spiritului taranesc sau a trasaturilor comparabile cu</w:t>
        <w:br/>
        <w:t>ale personajelor mitologice;</w:t>
        <w:br/>
        <w:br/>
        <w:t>- arhaitatea - este ilustrata de folosirea arhaismelor fonetice,</w:t>
        <w:br/>
        <w:t>semantice si lexicale ("a se tangui" pentru a se vaita, "cetatuie"</w:t>
        <w:br/>
        <w:t>pentru cetate, "lunatice" pentru femei nebune, "lacas" pentru</w:t>
        <w:br/>
        <w:t>manastire, etc.);</w:t>
        <w:br/>
        <w:br/>
        <w:t>- muzicalitatea limbajului este ca o simfonie, "o partitura intonata</w:t>
        <w:br/>
        <w:t>sub cupola lui Dumnezeu, auzindu-se lina jeluire a doinelor, viforul</w:t>
        <w:br/>
        <w:t>strigatelor de razboi, larma petrecerilor cu vin si lautari, vaietele</w:t>
        <w:br/>
        <w:t>noroadelor invinse, dominate de poruncile aspre ale voievodului" (Zoe</w:t>
        <w:br/>
        <w:t>Dumitrescu-Busulenga).</w:t>
        <w:br/>
        <w:br/>
        <w:t>- sobrietatea este data de timpul in care se petrec intamplarile,</w:t>
        <w:br/>
        <w:t>faptele din intreaga sa proza, un timp mitic, un timp al credintelor</w:t>
        <w:br/>
        <w:t>stramosesti, intr-o lume arhaica, primitiva, foarte puternic legata de</w:t>
        <w:br/>
        <w:t>natura inconjuratoare, un timp care se masoara dupa semnele vremii,</w:t>
        <w:br/>
        <w:t>dupa superstitii, dupa legi stramosesti nescrise, dar pastrate cu</w:t>
        <w:br/>
        <w:t>sfintenie de generatii si transmise cu credinta urmasilor ("Baltagul",</w:t>
        <w:br/>
        <w:t>"Hanu-Ancutei"). Insusi Sadoveanu plaseaza de multe ori intamplarile</w:t>
        <w:br/>
        <w:t>"in vreme veche" ori "in vreme adanca".</w:t>
        <w:br/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b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0</Words>
  <Characters>8565</Characters>
  <CharactersWithSpaces>7302</CharactersWithSpaces>
  <Company>Webm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3:43:00Z</dcterms:created>
  <dc:creator>Adina Zanet</dc:creator>
  <dc:description/>
  <dc:language>en-US</dc:language>
  <cp:lastModifiedBy/>
  <dcterms:modified xsi:type="dcterms:W3CDTF">2009-08-01T18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fonso</vt:lpwstr>
  </property>
</Properties>
</file>