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oara cu noroc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In povestirea Moara cu noroc , Ion Slavici povesteste despre o moara care se afla intre munti . Zona aceea era foarte periculoasa si atunci cand ajungeai la moara scapai de orice teama fiind un loc sigur si toti drumetii cand o vedeau o considerau o moara cu noroc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In timp moara a fost daramata dar in locul ei a fost construita o carciuma . Proprietarul carciumii se numea Ghita si avea o sotie pe nume Ana . Mama Anei locuia cu cei doi indragostiti in carciuma si duceau toti trei o viata frumoasa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In acele meleaguri erau multi porcari si mai treceau sip e la carciuma sa se cinsteasca cu vin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Intr-o zi , veni la carciuma un porcar care castiga mult de pe urma meseriei pe nume Lica Samadaul , bau vin , dormi o seara in carciuma nevrand sa plateasca consumatia . Lica Samadaul era renumit pentru talhariile pe care le facea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Ghita se supara enorm ca porcarul refuza sa plateasca  si ceru socoteala .  Lica , in loc sa plateasca ii propuse sa aiba grija de porcii lui sa nu fie furati cu garantia ca il va plati cum se cuvine dup ace isi termina treaba  . Carciumarul se mira la tupeul lui Lica , dar de frica accepta . Pentru ca Ghita sa recunoasca care sunt porcii cu pricina ,Lica Samadaul ii arata un semn dupa care porcii sa fie recunoscuti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Lica il compensase pe Ghita cu multi bani luati din talharire si carciumarul devenise un fel de complice al lui . Devenind prieten cu marele hot , Lica Samadaul , Ghita s-a indepartat de familia sa si nu o mai iubea asa de mult pe Ana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Ghita mai avea un prieten foarte bun pe nume  Pintea . Pintea era comandant si se ocupa de furturi , de omoruri . In acel timp s-a furat foarte mult si au fost omorati oameni bogati . Pintea a cautat indicii si urme pentru a gasi vinovatul si a constatat ca Lica Samadaul impreuna cu prietenii sai sunt vinovatii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Pintea , inainte sa-l aresteze pe Lica s-a dus la bunul lui prieten , Ghita , dar spre nefericirea lui afla ca Lica este prieten cu Ghita si trebuia si pe el sa-l aresteze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Ei au fost arestati si judecati si Ghita cu Lica au scapat de condamnare . La carciuma era sarbatoare mare ca cei doi au scapat cu bine si Lica a inceput sa se indragosteasca de Ana , sotia lui Ghita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In timp ce porcarul era plecat Ghita era foarte gelos pe Ana crezand ca il inselase cu Lica si de aceea s-a apropiat de ea si a omorat-o . Cand s-a intors Lica a vazut-o pe Ana moarta si suparat a dat foc ma carciuma murind si Ghita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Cand a avut loc incendiul Pintea era pe aproape si vroia sa-l prinda pe Lica Samadaul dar porcarul a cazut si si-a  spart capul , murind 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Astfel din moara cu noroc s-a transformat in moara cu ghinion .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2:24:00Z</dcterms:created>
  <dc:creator>Alex</dc:creator>
  <dc:description/>
  <cp:keywords/>
  <dc:language>en-US</dc:language>
  <cp:lastModifiedBy>Alfonso</cp:lastModifiedBy>
  <dcterms:modified xsi:type="dcterms:W3CDTF">2009-08-01T17:47:00Z</dcterms:modified>
  <cp:revision>7</cp:revision>
  <dc:subject/>
  <dc:title>Moara cu noroc</dc:title>
</cp:coreProperties>
</file>