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</w:t>
      </w:r>
      <w:r>
        <w:rPr>
          <w:sz w:val="40"/>
          <w:szCs w:val="40"/>
        </w:rPr>
        <w:t>Moartea lui Castor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 xml:space="preserve">     </w:t>
      </w:r>
      <w:r>
        <w:rPr>
          <w:sz w:val="40"/>
          <w:szCs w:val="40"/>
        </w:rPr>
        <w:t>In aceasta opera scrisa de I Al Bratescu Voinesti se relateaza o intamplare trista si incarcata de sentimente de suferinta din viata naratorului-personaj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</w:t>
      </w:r>
      <w:r>
        <w:rPr>
          <w:sz w:val="40"/>
          <w:szCs w:val="40"/>
        </w:rPr>
        <w:t>Acesta intr-o zi de toamna pustie se intalneste cu Maiorul., care ii spune ca mama lui se simte rau.Ion ajunge spre seara acasa gasind-o pe mama lui in stare destul de buna,punand la socoteala moartea sotului ei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</w:t>
      </w:r>
      <w:r>
        <w:rPr>
          <w:sz w:val="40"/>
          <w:szCs w:val="40"/>
        </w:rPr>
        <w:t>Insa, se simtea slab din cauza ca nu putea dormi din cauza cainelui Castor care de la decesul stapanului latra si urla mereu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</w:t>
      </w:r>
      <w:r>
        <w:rPr>
          <w:sz w:val="40"/>
          <w:szCs w:val="40"/>
        </w:rPr>
        <w:t>Mai tarziu cand toata lumea dormea,Ion isi rascolea gandurile aducandu-si aminte de noptile cand se ducea la mosie.in urmatoarea zi pleca cu castor la vanatoare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</w:t>
      </w:r>
      <w:r>
        <w:rPr>
          <w:sz w:val="40"/>
          <w:szCs w:val="40"/>
        </w:rPr>
        <w:t>Venise primavara iar naratorul-personaj se intoarse din vacanta,acesta fiind un motiv de bucurie pentru caine.Acasa mama lui ii pregati o surpriza:,,o panoplie cu toate cele trebuincioase pt vanat’’</w:t>
      </w:r>
    </w:p>
    <w:p>
      <w:pPr>
        <w:pStyle w:val="Normal"/>
        <w:rPr/>
      </w:pPr>
      <w:r>
        <w:rPr>
          <w:sz w:val="40"/>
          <w:szCs w:val="40"/>
        </w:rPr>
        <w:t xml:space="preserve">     </w:t>
      </w:r>
      <w:r>
        <w:rPr>
          <w:sz w:val="40"/>
          <w:szCs w:val="40"/>
        </w:rPr>
        <w:t>In scurt timp se implini un an de cand tatal lui muri.Ion isi aduse aminte de ziua lui, de lautarii care cantau si de masa mare.,,si acum, ce departe erau!’’</w:t>
      </w:r>
    </w:p>
    <w:p>
      <w:pPr>
        <w:pStyle w:val="Normal"/>
        <w:rPr/>
      </w:pPr>
      <w:r>
        <w:rPr>
          <w:sz w:val="40"/>
          <w:szCs w:val="40"/>
        </w:rPr>
        <w:t xml:space="preserve">     </w:t>
      </w:r>
      <w:r>
        <w:rPr>
          <w:sz w:val="40"/>
          <w:szCs w:val="40"/>
        </w:rPr>
        <w:t>A doua zi se aude acelasi glas al cainelui.Ion isi lua pusca din cui si iesi afara., chemandu-l pe Castor.Acesta se tari pana la strada din fata.Aici se culca  ,, lasand descoperit locul inimii;;.....</w:t>
      </w:r>
    </w:p>
    <w:p>
      <w:pPr>
        <w:pStyle w:val="Normal"/>
        <w:ind w:firstLine="720"/>
        <w:rPr/>
      </w:pPr>
      <w:r>
        <w:rPr>
          <w:sz w:val="40"/>
          <w:szCs w:val="40"/>
        </w:rPr>
        <w:t>Ion se intoarse acasa, si impreauna cu mama sa si cu slugile sale incepura sa planga moartea lui Castor....</w:t>
      </w:r>
    </w:p>
    <w:p>
      <w:pPr>
        <w:pStyle w:val="Normal"/>
        <w:ind w:firstLine="72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2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20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09:47:00Z</dcterms:created>
  <dc:creator>Alex</dc:creator>
  <dc:description/>
  <cp:keywords/>
  <dc:language>en-US</dc:language>
  <cp:lastModifiedBy>Alfonso</cp:lastModifiedBy>
  <dcterms:modified xsi:type="dcterms:W3CDTF">2009-08-01T17:51:00Z</dcterms:modified>
  <cp:revision>7</cp:revision>
  <dc:subject/>
  <dc:title>moartea lui castor</dc:title>
</cp:coreProperties>
</file>