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t>NATURALISMUL</w:t>
      </w:r>
    </w:p>
    <w:p>
      <w:pPr>
        <w:pStyle w:val="Normal"/>
        <w:rPr>
          <w:rFonts w:ascii="Verdana" w:hAnsi="Verdana" w:cs="Verdana"/>
          <w:b/>
          <w:b/>
          <w:lang w:val="en-US"/>
        </w:rPr>
      </w:pPr>
      <w:r>
        <w:rPr>
          <w:rFonts w:cs="Verdana" w:ascii="Verdana" w:hAnsi="Verdana"/>
          <w:b/>
          <w:lang w:val="en-US"/>
        </w:rPr>
      </w:r>
    </w:p>
    <w:p>
      <w:pPr>
        <w:pStyle w:val="Normal"/>
        <w:jc w:val="right"/>
        <w:rPr>
          <w:rFonts w:ascii="Verdana" w:hAnsi="Verdana" w:cs="Verdana"/>
          <w:i/>
          <w:i/>
          <w:lang w:val="ro-RO"/>
        </w:rPr>
      </w:pPr>
      <w:r>
        <w:rPr>
          <w:rFonts w:cs="Verdana" w:ascii="Verdana" w:hAnsi="Verdana"/>
          <w:i/>
          <w:lang w:val="ro-RO"/>
        </w:rPr>
        <w:t xml:space="preserve">A efectuat: </w:t>
      </w:r>
      <w:r>
        <w:rPr>
          <w:rFonts w:cs="Verdana" w:ascii="Verdana" w:hAnsi="Verdana"/>
          <w:b/>
          <w:i/>
          <w:lang w:val="ro-RO"/>
        </w:rPr>
        <w:t>Suvorov Dumitru</w:t>
      </w:r>
    </w:p>
    <w:p>
      <w:pPr>
        <w:pStyle w:val="Normal"/>
        <w:jc w:val="right"/>
        <w:rPr>
          <w:rFonts w:ascii="Verdana" w:hAnsi="Verdana" w:cs="Verdana"/>
          <w:i/>
          <w:i/>
          <w:lang w:val="ro-RO"/>
        </w:rPr>
      </w:pPr>
      <w:r>
        <w:rPr>
          <w:rFonts w:cs="Verdana" w:ascii="Verdana" w:hAnsi="Verdana"/>
          <w:i/>
          <w:lang w:val="ro-RO"/>
        </w:rPr>
      </w:r>
    </w:p>
    <w:p>
      <w:pPr>
        <w:pStyle w:val="Normal"/>
        <w:ind w:firstLine="540"/>
        <w:jc w:val="both"/>
        <w:rPr>
          <w:rFonts w:ascii="Verdana" w:hAnsi="Verdana" w:cs="Verdana"/>
          <w:lang w:val="en-US"/>
        </w:rPr>
      </w:pPr>
      <w:r>
        <w:rPr>
          <w:rFonts w:cs="Verdana" w:ascii="Verdana" w:hAnsi="Verdana"/>
          <w:lang w:val="en-US"/>
        </w:rPr>
        <w:t>Curentul naturalist, care s-a afirmat după 1860, mai întîi în Franţa — asemenea curentului realist — reflectă în operele sale, în mod fidel, realităţile sociale.</w:t>
      </w:r>
    </w:p>
    <w:p>
      <w:pPr>
        <w:pStyle w:val="Normal"/>
        <w:ind w:firstLine="540"/>
        <w:jc w:val="both"/>
        <w:rPr>
          <w:rFonts w:ascii="Verdana" w:hAnsi="Verdana" w:cs="Verdana"/>
          <w:lang w:val="en-US"/>
        </w:rPr>
      </w:pPr>
      <w:r>
        <w:rPr>
          <w:rFonts w:cs="Verdana" w:ascii="Verdana" w:hAnsi="Verdana"/>
          <w:lang w:val="en-US"/>
        </w:rPr>
        <w:t>Scriitorul naturalist vrea de-a dreptul să se substituie omului de ştiinţă. Iată cum înţelege un romancier naturalist, Emile Zola, să conceapă un roman (cităm din prefaţa sa la romanul Therese Raquin) :</w:t>
      </w:r>
    </w:p>
    <w:p>
      <w:pPr>
        <w:pStyle w:val="Normal"/>
        <w:ind w:firstLine="540"/>
        <w:rPr>
          <w:rFonts w:ascii="Verdana" w:hAnsi="Verdana" w:cs="Verdana"/>
          <w:lang w:val="en-US"/>
        </w:rPr>
      </w:pPr>
      <w:r>
        <w:rPr>
          <w:rFonts w:cs="Verdana" w:ascii="Verdana" w:hAnsi="Verdana"/>
          <w:lang w:val="en-US"/>
        </w:rPr>
      </w:r>
    </w:p>
    <w:p>
      <w:pPr>
        <w:pStyle w:val="Normal"/>
        <w:ind w:left="540" w:right="638" w:hanging="0"/>
        <w:jc w:val="both"/>
        <w:rPr/>
      </w:pPr>
      <w:r>
        <w:rPr>
          <w:lang w:val="en-US"/>
        </w:rPr>
        <w:t>„</w:t>
      </w:r>
      <w:r>
        <w:rPr>
          <w:lang w:val="en-US"/>
        </w:rPr>
        <w:t xml:space="preserve">În Therese Raquin am vrut să studiez temperamente, iar nu caractere. Aici e toată cartea. Am ales personaje complet dominate de nervii şi de sîngele lor, lipsite de liberul arbitru, tîrîte în fiecare act al vieţii lor de fatalitatea cărnii. Therese şi Laurent sînt nişte brute omeneşti, nimic mai mult. Am căutat să urmăresc pas cu pas în aceste brute hărţuirea surdă a patimilor, impulsurilor instinctului, detracările cerebrale survenite în urma unei crize nervoase. Iubirile celor doi eroi ai mei reprezintă satisfacerea unei nevoi fizice. Crima pe care o săvîrşesc este o consecinţă a adulterului lor [...], remuşcările lor reprezintă o simplă dezordine organică, o răzvrătire a sistemului nervos extrem de încordat. Sufletul este cu totul absent, o recunosc, pentru că aşa am vrut să fie [...]. Scopul pe care l-am urmărit înainte de toate a fost un scop ştiinţific [...]. Am arătat tulburările profunde ale unei firi sangvine în contact cu o fire nervoasă [...]. Fiecare capital este studiul unui caz curios de fiziologie [...]. </w:t>
      </w:r>
      <w:r>
        <w:rPr>
          <w:lang w:val="ro-RO"/>
        </w:rPr>
        <w:t>Î</w:t>
      </w:r>
      <w:r>
        <w:rPr>
          <w:lang w:val="en-US"/>
        </w:rPr>
        <w:t>ntr-un cuvînt, n-am avut decît o dorinţă: să caut în ei animalul, să nu văd decît animalul [...] şi să notez, scrupulos, senzaţiile şi actele acestor fiinţe. Am făcut pur şi simplu pe două trupuri vii operaţia analitică pe care chirurgii o fac pe cadavre.”</w:t>
      </w:r>
    </w:p>
    <w:p>
      <w:pPr>
        <w:pStyle w:val="Normal"/>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lang w:val="en-US"/>
        </w:rPr>
        <w:t>Scriitorul naturalist copiază fotografic realitatea, fără a selecta ceea ce e caracteristic şi semnificativ, în caractere netipice pe care le plasează în împrejurări întîmplătoare, oferind deci o falsă imagine a realităţii. Înlocuieşte „caracterele” prin „temperamente” fără a ţine seamă de factorii primordiali ai personalităţii umane — raţiune, voinţă, sentiment, capacitatea de a reacţiona în sens moral etc. reducînd fiinţa umană aproape exclusiv la datele sale biologice. Aceste „temperamente” sînt rezultatele fatale a doi factori: ereditatea şi presiunea mediului social, împotriva cărora individul nu poate acţiona, efectiv şi eficient, în nici un fel. Pentru scriitorul naturalist nu există „stări sufleteşti”, ci numai stări fizice, manifestări ale unor instincte, forme de devitalizare a organismului sau urmări ale unor dezordini organice de natură nervoasă. Naturalismul şi-a cristalizat principiile sub influenţa celebrului medic Claude Bernard, fondatorul fiziologiei experimentale. Ambiţia romanului naturalist este de a deveni roman „ştiinţific”, „roman experimental” (cum îşi intitulează Zola studiile sale teoretice), care “înlocuieşte studiul omului abstract prin studiul omului natural, supus legilor fizico-chimice şi determinat de influenţele mediului”.</w:t>
      </w:r>
    </w:p>
    <w:p>
      <w:pPr>
        <w:pStyle w:val="Normal"/>
        <w:ind w:firstLine="540"/>
        <w:jc w:val="both"/>
        <w:rPr>
          <w:rFonts w:ascii="Verdana" w:hAnsi="Verdana" w:cs="Verdana"/>
          <w:lang w:val="en-US"/>
        </w:rPr>
      </w:pPr>
      <w:r>
        <w:rPr>
          <w:rFonts w:cs="Verdana" w:ascii="Verdana" w:hAnsi="Verdana"/>
          <w:lang w:val="en-US"/>
        </w:rPr>
        <w:t>Marea greşeală a scriitorilor naturalişti este de a fi crezut că „pe două trupuri vii” se poate face aceeaşi operaţie „pe care chirurgii o fac pe cadavre”; cu alte cuvinte, de a fi considerat omul ca pe o fiinţă pasivă, ca un dat exclusiv biologic, supus atotputernicei, „fatalei” legi a eredităţii şi de a fi ignorat cu totul factorii esenţiali ai personalităţii umane şi legile obiective ale vieţii sociale.</w:t>
      </w:r>
    </w:p>
    <w:p>
      <w:pPr>
        <w:pStyle w:val="Normal"/>
        <w:ind w:firstLine="540"/>
        <w:jc w:val="both"/>
        <w:rPr>
          <w:rFonts w:ascii="Verdana" w:hAnsi="Verdana" w:cs="Verdana"/>
          <w:lang w:val="en-US"/>
        </w:rPr>
      </w:pPr>
      <w:r>
        <w:rPr>
          <w:rFonts w:cs="Verdana" w:ascii="Verdana" w:hAnsi="Verdana"/>
          <w:lang w:val="en-US"/>
        </w:rPr>
        <w:t>Un viciu al concepţiei naturaliste este predilecţia deosebită a acestor scriitori pentru cazurile patologice. Literatura naturalistă manifestă predilecţie pentru tarele fiziologice.</w:t>
      </w:r>
    </w:p>
    <w:p>
      <w:pPr>
        <w:pStyle w:val="Normal"/>
        <w:ind w:firstLine="540"/>
        <w:jc w:val="both"/>
        <w:rPr>
          <w:rFonts w:ascii="Verdana" w:hAnsi="Verdana" w:cs="Verdana"/>
          <w:lang w:val="en-US"/>
        </w:rPr>
      </w:pPr>
      <w:r>
        <w:rPr>
          <w:rFonts w:cs="Verdana" w:ascii="Verdana" w:hAnsi="Verdana"/>
          <w:lang w:val="en-US"/>
        </w:rPr>
        <w:t>Scriitorii naturalişti care au dat literaturii universale opere de valoare (printre aceştia numărîndu-se Guy de Maupassant, Alphonse Daudet, fraţii Goncourt, Huysmans etc.) au depăşit limitele curentului.</w:t>
      </w:r>
    </w:p>
    <w:p>
      <w:pPr>
        <w:pStyle w:val="Normal"/>
        <w:ind w:firstLine="540"/>
        <w:jc w:val="both"/>
        <w:rPr>
          <w:rFonts w:ascii="Verdana" w:hAnsi="Verdana" w:cs="Verdana"/>
          <w:lang w:val="en-US"/>
        </w:rPr>
      </w:pPr>
      <w:r>
        <w:rPr>
          <w:rFonts w:cs="Verdana" w:ascii="Verdana" w:hAnsi="Verdana"/>
          <w:lang w:val="en-US"/>
        </w:rPr>
        <w:t>În acest sens, cel mai elocvent este cazul lui Zola.</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b/>
          <w:lang w:val="en-US"/>
        </w:rPr>
        <w:t>EMILE ZOLA</w:t>
      </w:r>
      <w:r>
        <w:rPr>
          <w:rFonts w:cs="Verdana" w:ascii="Verdana" w:hAnsi="Verdana"/>
          <w:lang w:val="en-US"/>
        </w:rPr>
        <w:t xml:space="preserve"> (1840—1902) a început prin a se documenta serios, studiind dosarele justiţiei, fiziologia omului, tarele sociale, crimele, furturile, adulterele, bolile ereditare, originea şi istoria unor familii burgheze dintr-un oraş de provincie. Stimulat de exemplul lui Balzac, Zola scrie o serie de douăzeci de romane, reunite sub titlul general de Familia Rou-gon-Macquart. Concepţia naturalistă este enunţată în nota la primul roman:</w:t>
      </w:r>
    </w:p>
    <w:p>
      <w:pPr>
        <w:pStyle w:val="Normal"/>
        <w:ind w:firstLine="540"/>
        <w:jc w:val="both"/>
        <w:rPr/>
      </w:pPr>
      <w:r>
        <w:rPr>
          <w:rFonts w:cs="Verdana" w:ascii="Verdana" w:hAnsi="Verdana"/>
          <w:lang w:val="en-US"/>
        </w:rPr>
        <w:t>„</w:t>
      </w:r>
      <w:r>
        <w:rPr>
          <w:rFonts w:cs="Verdana" w:ascii="Verdana" w:hAnsi="Verdana"/>
          <w:lang w:val="en-US"/>
        </w:rPr>
        <w:t>Din punct de vedere fiziologic, familia Rougon-Macquart reprezintă o succesiune lentă de accidente nervoase ce se declară la membrii acestei familii în urma unei prime leziuni organice, şi care determina la fiecare din indivizii acestei familii, după mediul lor respectiv, sentimentele, dorinţele, pasiunile, toate manifestările omeneşti, naturale şi instinctive, ale căror produse capătă numele convenţionale de virtuţi şi vicii”.</w:t>
      </w:r>
    </w:p>
    <w:p>
      <w:pPr>
        <w:pStyle w:val="Normal"/>
        <w:ind w:firstLine="540"/>
        <w:jc w:val="both"/>
        <w:rPr>
          <w:rFonts w:ascii="Verdana" w:hAnsi="Verdana" w:cs="Verdana"/>
          <w:lang w:val="en-US"/>
        </w:rPr>
      </w:pPr>
      <w:r>
        <w:rPr>
          <w:rFonts w:cs="Verdana" w:ascii="Verdana" w:hAnsi="Verdana"/>
          <w:lang w:val="en-US"/>
        </w:rPr>
        <w:t>Subiectul principalelor romane arată natura tematicii şi metoda scriitorului. Cîrciuma este povestea tristă a spălătoresei Gervaise, nenorocită nu numai de soţul, ci şi de amantul ei. Moravurile muncitorilor parizieni sînt prezentate cu multă forţă, dar rezumîndu-se numai la formele degradării morale. Banii este romanul unui bancher, speculator îndrăzneţ, care luptă, reuşeşte, apoi este ruinat de un alt bancher mai abil decît el. Nana este frumoasa fiică a spălătoresei Gervaise, curtezană care, spre a-şi răzbuna umilinţele originii sale modeste, ruinează mai mulţi reprezentanţi ai aristocraţiei. Prăpădul descrie în tablouri puternice momentele dramatice ale asediului Parisului şi ale Comunei.</w:t>
      </w:r>
    </w:p>
    <w:p>
      <w:pPr>
        <w:pStyle w:val="Normal"/>
        <w:ind w:firstLine="540"/>
        <w:jc w:val="both"/>
        <w:rPr>
          <w:rFonts w:ascii="Verdana" w:hAnsi="Verdana" w:cs="Verdana"/>
          <w:lang w:val="en-US"/>
        </w:rPr>
      </w:pPr>
      <w:r>
        <w:rPr>
          <w:rFonts w:cs="Verdana" w:ascii="Verdana" w:hAnsi="Verdana"/>
          <w:lang w:val="en-US"/>
        </w:rPr>
        <w:t>Opera cea mai puternică a lui Zola, una din capodoperele romanului universal, este romanul Germinai, care s-a bucurat de o extraordinară popularitate. Tema pe care şi-a propus-o Zola aici este conflictul dintre muncă şi capital. Adevăratul subiect al cărţii nu este atît drumul vieţii — o viaţă de munca, de luptă, de dragoste — a tînărului muncitor Etienne, cît însăşi viaţa asuprită şi mizeră a muncitorilor minieri, pusă în contrast cu luxul, egoismul şi cinismul proprietarilor minei. Impresionează, în acest roman, scenele — redate în aspre culori realiste — din viaţa de fiecare zi a muncitorilor şi familiilor lor ; vigoarea cu care romancierul îşi construieşte personajele ; varietatea tipurilor umane de o perfectă veracitate ; forţa imaginaţiei scriitorului (de pildă, în descrierea minei, care apare asemenea unei fiinţe fantastice) ; amploarea scenelor de mase, de o mare forţă epică, în zugrăvirea cărora se revelează deplin calităţile de mare scriitor ale lui Zola ; dramatismul momentelor de represiune a grevei, soldate cu 14 morţi şi 25 de răniţi ; sau tragica scenă, de neuitat, a inundării minei de către nihilistul Souvarine. Numeroase fragmente — ca cel de mai jos — dovedesc o serioasă documentare la faţa locului:</w:t>
      </w:r>
    </w:p>
    <w:p>
      <w:pPr>
        <w:pStyle w:val="Normal"/>
        <w:ind w:firstLine="540"/>
        <w:jc w:val="both"/>
        <w:rPr>
          <w:rFonts w:ascii="Verdana" w:hAnsi="Verdana" w:cs="Verdana"/>
          <w:lang w:val="en-US"/>
        </w:rPr>
      </w:pPr>
      <w:r>
        <w:rPr>
          <w:rFonts w:cs="Verdana" w:ascii="Verdana" w:hAnsi="Verdana"/>
          <w:lang w:val="en-US"/>
        </w:rPr>
      </w:r>
    </w:p>
    <w:p>
      <w:pPr>
        <w:pStyle w:val="Normal"/>
        <w:ind w:left="540" w:right="535" w:hanging="0"/>
        <w:jc w:val="both"/>
        <w:rPr>
          <w:lang w:val="en-US"/>
        </w:rPr>
      </w:pPr>
      <w:r>
        <w:rPr>
          <w:lang w:val="en-US"/>
        </w:rPr>
        <w:t>"Catherine, care tocmai îşi încălzea mîinile, trebui să plece o dată cu grupul. Etienne o lăsă să treacă înainte şi urcă în urma ei. Cutreiera iarăşi un labirint de scări şi coridoare obscure, prin care picioarele desculţe făceau un zgomot moale de tîrlici învechiţi. Dar se ivi lămpăria, o încăpere ferestruită ca un geamlîc, plină de rafturi pe care se aliniau, unele sub altele, şiruri de sute de lămpi Davy, con-trola'te, spălate din ajun, aprinse, aidoma făcliilor în jurul unui catafalc. La ghişeu, fiecare lucrător şi-o lua în primire pe a sa, marcată cu numărul lui; apoi o cerceta şi o închidea cu mîna lui, în vreme ce la o masă pontatorul însemna în registru ora coborîrii în puţ. Trebui ca Maheu să intervină pentru lampa noului său încărcător de vagoane. Mai era încă o precauţie de luat; lucrătorii treceau prin faţa unui verificator care se asigura că toate lămpile erau bine închise.</w:t>
      </w:r>
    </w:p>
    <w:p>
      <w:pPr>
        <w:pStyle w:val="Normal"/>
        <w:ind w:left="540" w:right="535" w:hanging="0"/>
        <w:rPr>
          <w:lang w:val="en-US"/>
        </w:rPr>
      </w:pPr>
      <w:r>
        <w:rPr>
          <w:lang w:val="en-US"/>
        </w:rPr>
        <w:t>- Fir-ar al dracului ! Nu-i cald deloc pe-aici, murmură Catherine, dîrdîind."</w:t>
      </w:r>
    </w:p>
    <w:p>
      <w:pPr>
        <w:pStyle w:val="Normal"/>
        <w:ind w:right="895" w:hanging="0"/>
        <w:rPr>
          <w:lang w:val="en-US"/>
        </w:rPr>
      </w:pPr>
      <w:r>
        <w:rPr>
          <w:lang w:val="en-US"/>
        </w:rPr>
      </w:r>
    </w:p>
    <w:p>
      <w:pPr>
        <w:pStyle w:val="Normal"/>
        <w:ind w:firstLine="540"/>
        <w:jc w:val="both"/>
        <w:rPr>
          <w:rFonts w:ascii="Verdana" w:hAnsi="Verdana" w:cs="Verdana"/>
          <w:lang w:val="en-US"/>
        </w:rPr>
      </w:pPr>
      <w:r>
        <w:rPr>
          <w:rFonts w:cs="Verdana" w:ascii="Verdana" w:hAnsi="Verdana"/>
          <w:lang w:val="en-US"/>
        </w:rPr>
        <w:t>Nu lipsesc aici, ca şi în alte romane ale lui Zola, nici aspecte ostentativ brutale, cu un caracter tipic naturalist, în unele scene, în gesturi, în dialog. Dar deasupra unor astfel de aspecte rămîne — printre alte merite ale romancierului — şi acela de a fi realizat aici, pentru prima dată în istoria literaturii universale, o descriere a unei greve muncitoreşti.</w:t>
      </w:r>
    </w:p>
    <w:p>
      <w:pPr>
        <w:pStyle w:val="Normal"/>
        <w:ind w:firstLine="540"/>
        <w:jc w:val="both"/>
        <w:rPr>
          <w:rFonts w:ascii="Verdana" w:hAnsi="Verdana" w:cs="Verdana"/>
          <w:lang w:val="en-US"/>
        </w:rPr>
      </w:pPr>
      <w:r>
        <w:rPr>
          <w:rFonts w:cs="Verdana" w:ascii="Verdana" w:hAnsi="Verdana"/>
          <w:lang w:val="en-US"/>
        </w:rPr>
        <w:t>Greva n-a avut însă rezultatul aşteptat. După sîngeroasa represiune, muncitorii se reîntorc la viaţa lor de mizerie.  Dar jertfele n-au fost zadarnice, căci din sîngele victimelor vor „germina" (de unde şi titlul romanului) noi revolte, mai bine organizate. Acesta este mesajul romanului Germinai.</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b/>
          <w:lang w:val="en-US"/>
        </w:rPr>
        <w:t>Teatrul</w:t>
      </w:r>
      <w:r>
        <w:rPr>
          <w:rFonts w:cs="Verdana" w:ascii="Verdana" w:hAnsi="Verdana"/>
          <w:lang w:val="en-US"/>
        </w:rPr>
        <w:t>. Ilustrarea principiilor şi tehnicii naturaliste o regăsim şi în domeniul teatrului. Primul model de dramă naturalistă 1-a dat Zola, prin dramatizarea romanului său Therese Raquin. Dar răsunetul european al teatrului naturalist l-au asigurat germanul Gerhart Hauptmann (1862—1946) şi suedezul August Strindberg (1849—1912).</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both"/>
        <w:rPr>
          <w:rFonts w:ascii="Verdana" w:hAnsi="Verdana" w:cs="Verdana"/>
          <w:i/>
          <w:i/>
          <w:lang w:val="en-US"/>
        </w:rPr>
      </w:pPr>
      <w:r>
        <w:rPr>
          <w:rFonts w:cs="Verdana" w:ascii="Verdana" w:hAnsi="Verdana"/>
          <w:i/>
          <w:lang w:val="en-US"/>
        </w:rPr>
        <w:t>„</w:t>
      </w:r>
      <w:r>
        <w:rPr>
          <w:rFonts w:cs="Verdana" w:ascii="Verdana" w:hAnsi="Verdana"/>
          <w:i/>
          <w:lang w:val="en-US"/>
        </w:rPr>
        <w:t>E. Zola mi-a apărut întotdeauna ca unul din reprezentanţii cei mai viguroşi, cei mai exemplari ai secolului al XIX-lea.”</w:t>
      </w:r>
    </w:p>
    <w:p>
      <w:pPr>
        <w:pStyle w:val="Normal"/>
        <w:jc w:val="right"/>
        <w:rPr>
          <w:rFonts w:ascii="Verdana" w:hAnsi="Verdana" w:cs="Verdana"/>
          <w:i/>
          <w:i/>
          <w:lang w:val="en-US"/>
        </w:rPr>
      </w:pPr>
      <w:r>
        <w:rPr>
          <w:rFonts w:cs="Verdana" w:ascii="Verdana" w:hAnsi="Verdana"/>
          <w:i/>
        </w:rPr>
        <w:t>(Th. Mann)</w:t>
      </w:r>
    </w:p>
    <w:p>
      <w:pPr>
        <w:pStyle w:val="Normal"/>
        <w:jc w:val="right"/>
        <w:rPr>
          <w:rFonts w:ascii="Verdana" w:hAnsi="Verdana" w:cs="Verdana"/>
          <w:i/>
          <w:i/>
          <w:lang w:val="en-US"/>
        </w:rPr>
      </w:pPr>
      <w:r>
        <w:rPr>
          <w:rFonts w:cs="Verdana" w:ascii="Verdana" w:hAnsi="Verdana"/>
          <w:i/>
          <w:lang w:val="en-US"/>
        </w:rPr>
      </w:r>
    </w:p>
    <w:p>
      <w:pPr>
        <w:pStyle w:val="Normal"/>
        <w:jc w:val="right"/>
        <w:rPr>
          <w:rFonts w:ascii="Verdana" w:hAnsi="Verdana" w:cs="Verdana"/>
          <w:i/>
          <w:i/>
          <w:lang w:val="en-US"/>
        </w:rPr>
      </w:pPr>
      <w:r>
        <w:rPr>
          <w:rFonts w:cs="Verdana" w:ascii="Verdana" w:hAnsi="Verdana"/>
          <w:i/>
          <w:lang w:val="en-US"/>
        </w:rPr>
      </w:r>
    </w:p>
    <w:p>
      <w:pPr>
        <w:pStyle w:val="Normal"/>
        <w:jc w:val="right"/>
        <w:rPr>
          <w:rFonts w:ascii="Verdana" w:hAnsi="Verdana" w:cs="Verdana"/>
          <w:i/>
          <w:i/>
          <w:lang w:val="en-US"/>
        </w:rPr>
      </w:pPr>
      <w:r>
        <w:rPr>
          <w:rFonts w:cs="Verdana" w:ascii="Verdana" w:hAnsi="Verdana"/>
          <w:i/>
          <w:lang w:val="en-US"/>
        </w:rPr>
      </w:r>
    </w:p>
    <w:p>
      <w:pPr>
        <w:pStyle w:val="Normal"/>
        <w:jc w:val="center"/>
        <w:rPr>
          <w:rFonts w:ascii="Verdana" w:hAnsi="Verdana" w:cs="Verdana"/>
          <w:i/>
          <w:i/>
          <w:lang w:val="en-US"/>
        </w:rPr>
      </w:pPr>
      <w:r>
        <w:rPr>
          <w:rFonts w:cs="Verdana" w:ascii="Verdana" w:hAnsi="Verdana"/>
          <w:i/>
          <w:lang w:val="en-US"/>
        </w:rPr>
      </w:r>
    </w:p>
    <w:p>
      <w:pPr>
        <w:pStyle w:val="Normal"/>
        <w:jc w:val="right"/>
        <w:rPr>
          <w:rFonts w:ascii="Verdana" w:hAnsi="Verdana" w:cs="Verdana"/>
          <w:i/>
          <w:i/>
          <w:lang w:val="en-US"/>
        </w:rPr>
      </w:pPr>
      <w:r>
        <w:rPr>
          <w:rFonts w:cs="Verdana" w:ascii="Verdana" w:hAnsi="Verdana"/>
          <w:i/>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szCs w:val="28"/>
        <w:lang w:val="ro-RO"/>
      </w:rPr>
      <w:t>-</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Style w:val="PageNumber"/>
        <w:b/>
        <w:sz w:val="28"/>
        <w:szCs w:val="28"/>
        <w:lang w:val="ro-RO"/>
      </w:rPr>
      <w: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01:00Z</dcterms:created>
  <dc:creator>Alex</dc:creator>
  <dc:description/>
  <cp:keywords/>
  <dc:language>en-US</dc:language>
  <cp:lastModifiedBy>User</cp:lastModifiedBy>
  <dcterms:modified xsi:type="dcterms:W3CDTF">2009-08-01T18:36:00Z</dcterms:modified>
  <cp:revision>25</cp:revision>
  <dc:subject/>
  <dc:title>Naturalismul</dc:title>
</cp:coreProperties>
</file>