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umeralu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ul este partea de vorbire flexibila, care exprima un numar, determinarea numerica a obiectelor sau ordinea acetora prin numar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ul poate avea valoare substantivala, adjectivala si adverbia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ul- 1.cardinal- a) propriu-z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b) colec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c) fraction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d) multiplica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e) distribu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f) adverbi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2.ordi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eralul cardinal propriu-z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ul cardinal propriu-zis exprima un numar abstract (in matematica) sau determinarea numerica a obiecte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eralul cardinal colec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ele cardinale colectiva exprima insotirea a doua sau mai multe obiec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eralul cardinal fraction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ele cardinale fractionare exprima ideea de parte sau de fractiune dintr-un intreg sau grup uni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eralul ordi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ul ordinal exprima ordinea obiectelor prin numar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alul ,,intai” este invariabil cand sta dupa substantiv (banca intai) sau cand are valoare adverbiala (Ei au venit inta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eralele cardinale, multiplicative, distributive si adverb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Multiplicative- arata in ce propozitie creste o cant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 formeaza prin derivarea numeralului cardinal cu prefixul in- si sufixul -it: indoit, inzecit, insutit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re sinonime neologice: dublu, triplu (mai rar cvadruplu si cvintupl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Distributive- exprima repartizarea si gruparea numerica a obiect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 formeaza din numerale cardinale propriu-zise, precedate de adverbul cate: cate unu, cate doua, unul cate unul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Adverbiale- exprima repetarea unei actiuni sau masura in care o caracteristica superioara sau inferioara fata de alt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 formeaza di prepozitia de, numeral cardinal si substantivul ori: o data, de doua ori, etc.;</w:t>
      </w:r>
    </w:p>
    <w:p>
      <w:pPr>
        <w:pStyle w:val="Normal"/>
        <w:rPr/>
      </w:pPr>
      <w:r>
        <w:rPr>
          <w:sz w:val="28"/>
          <w:szCs w:val="28"/>
        </w:rPr>
        <w:t xml:space="preserve">- se folosesc ca sinonime si locutiunile adverbiale prima oara, a doua oara etc. si neologismele bis (de doua ori) si ter (de trei ori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34:00Z</dcterms:created>
  <dc:creator>MariuSeeK™</dc:creator>
  <dc:description/>
  <cp:keywords/>
  <dc:language>en-US</dc:language>
  <cp:lastModifiedBy>User</cp:lastModifiedBy>
  <dcterms:modified xsi:type="dcterms:W3CDTF">2009-08-02T11:39:00Z</dcterms:modified>
  <cp:revision>7</cp:revision>
  <dc:subject/>
  <dc:title/>
</cp:coreProperties>
</file>