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>Nuvela – Caracteristici general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efiniţie!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Nuvela este o opera epica de intindere relativ redusa cu un numar relativ redus de personaje in care este redata o intamplare din viata unuia sau a mai multor personaje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32"/>
          <w:szCs w:val="32"/>
          <w:lang w:val="ro-RO"/>
        </w:rPr>
        <w:t>Este o opera epica pentru ca autorul isi esxprima indirect gandurile, sentimentele, ideile, conceptiile prin intermediul personajelor si al actiuni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talnim narator, personaje, actiu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odul de expunere predominant este naratiune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Naratiunea se desfasoara liniar cronologic, prin inlantuirea secventelor narativ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e observa tendinta de obiectivizare – naratorul se detaseaza de personajele sal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ntamplarile relatate sunt obiecti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ctiune mai dezvoltata ca a schite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ctiunea savarsita de personaje ale caror caracteristici se desprind dintr-un puternic conflic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Timpul si spatiul sunt clar delimitate conferind verosimilitate textulu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acorda importanta deosebita caracterizarii personajului, caracterizat in raport cu actiune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Are o constructie epica riguroas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Mai mare decat schita, mai mica decat romanul si in functie de temele tratate, nuvelele sun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Istorice, psihologice, fantastice, socia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Nuvela istorica este inspirata din trecutul istoric, dar se face apel la fictiune si la viziunea autorulu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Tema: evocarea unei perioade din istoria nationala – locul si timpul bine delimita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ubiectul prezinta intamplari consumate in istor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ersonajele au numele si trasaturile unor personalitati istorice realizate prin transfigurare artistica, conform cu viziunea autorulu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econstituirea epocii se realizeaza prin culoarea locala (obiceiuri, traditii, limbaj, vestimentatie) redate prin naratiune si descriere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1:29:00Z</dcterms:created>
  <dc:creator>Alex</dc:creator>
  <dc:description/>
  <cp:keywords/>
  <dc:language>en-US</dc:language>
  <cp:lastModifiedBy>User</cp:lastModifiedBy>
  <dcterms:modified xsi:type="dcterms:W3CDTF">2009-08-02T11:40:00Z</dcterms:modified>
  <cp:revision>6</cp:revision>
  <dc:subject/>
  <dc:title>Nuvela – Caracteristici generale</dc:title>
</cp:coreProperties>
</file>