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pPr>
      <w:r>
        <w:rPr/>
        <w:tab/>
        <w:tab/>
        <w:tab/>
        <w:tab/>
      </w:r>
      <w:r>
        <w:rPr>
          <w:b/>
          <w:sz w:val="28"/>
          <w:szCs w:val="28"/>
        </w:rPr>
        <w:t xml:space="preserve">O moarte care nu dovedeste nimica </w:t>
      </w:r>
    </w:p>
    <w:p>
      <w:pPr>
        <w:pStyle w:val="Normal"/>
        <w:rPr/>
      </w:pPr>
      <w:r>
        <w:rPr/>
        <w:tab/>
        <w:tab/>
        <w:tab/>
        <w:tab/>
        <w:tab/>
        <w:tab/>
        <w:tab/>
      </w:r>
      <w:r>
        <w:rPr>
          <w:b/>
        </w:rPr>
        <w:t>Anton Holban</w:t>
      </w:r>
    </w:p>
    <w:p>
      <w:pPr>
        <w:pStyle w:val="Normal"/>
        <w:rPr/>
      </w:pPr>
      <w:r>
        <w:rPr>
          <w:b/>
          <w:bCs/>
          <w:lang w:val="ro-RO"/>
        </w:rPr>
        <w:t>Anton Holban</w:t>
      </w:r>
      <w:r>
        <w:rPr>
          <w:lang w:val="ro-RO"/>
        </w:rPr>
        <w:t xml:space="preserve"> (n. </w:t>
      </w:r>
      <w:hyperlink r:id="rId2">
        <w:r>
          <w:rPr>
            <w:rStyle w:val="InternetLink"/>
            <w:lang w:val="ro-RO"/>
          </w:rPr>
          <w:t>10 februarie</w:t>
        </w:r>
      </w:hyperlink>
      <w:r>
        <w:rPr>
          <w:lang w:val="ro-RO"/>
        </w:rPr>
        <w:t xml:space="preserve"> </w:t>
      </w:r>
      <w:hyperlink r:id="rId3">
        <w:r>
          <w:rPr>
            <w:rStyle w:val="InternetLink"/>
            <w:lang w:val="ro-RO"/>
          </w:rPr>
          <w:t>1902</w:t>
        </w:r>
      </w:hyperlink>
      <w:r>
        <w:rPr>
          <w:lang w:val="ro-RO"/>
        </w:rPr>
        <w:t xml:space="preserve">, </w:t>
      </w:r>
      <w:hyperlink r:id="rId4">
        <w:r>
          <w:rPr>
            <w:rStyle w:val="InternetLink"/>
            <w:lang w:val="ro-RO"/>
          </w:rPr>
          <w:t>Huşi</w:t>
        </w:r>
      </w:hyperlink>
      <w:r>
        <w:rPr>
          <w:lang w:val="ro-RO"/>
        </w:rPr>
        <w:t xml:space="preserve"> — d. </w:t>
      </w:r>
      <w:hyperlink r:id="rId5">
        <w:r>
          <w:rPr>
            <w:rStyle w:val="InternetLink"/>
            <w:lang w:val="ro-RO"/>
          </w:rPr>
          <w:t>15 ianuarie</w:t>
        </w:r>
      </w:hyperlink>
      <w:r>
        <w:rPr>
          <w:lang w:val="ro-RO"/>
        </w:rPr>
        <w:t xml:space="preserve"> </w:t>
      </w:r>
      <w:hyperlink r:id="rId6">
        <w:r>
          <w:rPr>
            <w:rStyle w:val="InternetLink"/>
            <w:lang w:val="ro-RO"/>
          </w:rPr>
          <w:t>1937</w:t>
        </w:r>
      </w:hyperlink>
      <w:r>
        <w:rPr>
          <w:lang w:val="ro-RO"/>
        </w:rPr>
        <w:t xml:space="preserve">), </w:t>
      </w:r>
      <w:hyperlink r:id="rId7">
        <w:r>
          <w:rPr>
            <w:rStyle w:val="InternetLink"/>
            <w:lang w:val="ro-RO"/>
          </w:rPr>
          <w:t>Bucureşti</w:t>
        </w:r>
      </w:hyperlink>
      <w:r>
        <w:rPr>
          <w:lang w:val="ro-RO"/>
        </w:rPr>
        <w:t xml:space="preserve">) a fost un romancier şi un eseist român, nepotul criticului </w:t>
      </w:r>
      <w:hyperlink r:id="rId8">
        <w:r>
          <w:rPr>
            <w:rStyle w:val="InternetLink"/>
            <w:lang w:val="ro-RO"/>
          </w:rPr>
          <w:t>Eugen Lovinescu</w:t>
        </w:r>
      </w:hyperlink>
    </w:p>
    <w:p>
      <w:pPr>
        <w:pStyle w:val="Normal"/>
        <w:rPr/>
      </w:pPr>
      <w:r>
        <w:rPr/>
        <w:tab/>
        <w:t>Romanul este o opera epica in proza de dimensiuni mari cu un numar mare de personaje iar actiunea se intinde pe mai  multe planuri naratinve.</w:t>
      </w:r>
    </w:p>
    <w:p>
      <w:pPr>
        <w:pStyle w:val="Normal"/>
        <w:rPr/>
      </w:pPr>
      <w:r>
        <w:rPr/>
        <w:t xml:space="preserve">  </w:t>
      </w:r>
      <w:r>
        <w:rPr/>
        <w:t>Personajul principal al romanului este Sandu care este stundent la facultatea de Litere; aici el este atras de Irina.Cunostinta se facu intr-o zi intamplator din nimic intr-o excursie stundeteasca la Curtea de Arges.Ajunsi inapoi la Bucuresti acestia au continuat conversatii lungi si neinsemnate simtindu-se complici.Irina il iubea pe Sandu dar nu era convinsa ca Sandu tinea la ea pt ca acesta nu facea niciodata vreun sacrifice pt ea.Irina era suparata de fiecare data cand acestia se despartea ; aceasta plangea in strada iar lui Sandu nu i place ii era rusine deoarece lumea se uitau la ei.Irina se gandea ca Sandu o va lua in casatorie.Intr-o seara Sandu se visa intr-o bisericuta de mahala la o nunta unde toata lume ii era cunoscuta.Langa Irina era un domn rotofei facut cu penita rotunda cu cararea alba si lata se prelingea prin parul sticlos de pomade.Sandu se trzi din vis tipand.Acesta merse intr-o seara intro taverna acolo vazuse o baba mica vopsita exagerat care semana cu Irina si cu toate gesturile ei.Irina era vorbareata spunea la intamplace tot ce auzea, tot ce credea momentan dar timp de ani cat au fost impreuna nu facuse vreo reflexive la muzica cea ce il deranja pe Sandu deoarece i placea musica si ii placea sa mearga la operete dar mai multi l deranja acel “ dragut “ care il alipe frazelor enervante.Intro zi Irina gasi cateva pagini dintrun jurnal de zi vechi in care ea era intrun fel criticata de Sandu.La sfarsitul pagini era o poezie de Geraldy care se potrivea relatiei dintre cei doi dar care avea sa i faca un mare necaz Irinei.Cum stateau ei pe o bancuta intrun sat ardelenesc nu departe de ei un soldat si o fetiscana se dragosteau.Ea glumea cu el se alipea de el si el parka era plictisit.Cei doi indragostiti se asemanau cu Sandu si Irina.Sandu era confuz nu intotdeuna i se parea draguta si simpatica Irina dar inainte de plecare lui aceasta i se parea foarte frumoasa.Cum nu mia primea nici o carte postala de la Irina acesta isi inchipuia ca sa omorat si ca trebuia sa fie tare urata scena.Sandu banuia ca Irina il inseala si ii dorea moartea numai ca nu era in stare sa o omoare deoarece ii era teama.Irina nu ma ii scria des lui Sandu cum i scria inainte lucru care il puse pe Sandu pe ganduri.Sandu o duse-se acasa la el pe Irina s ii pregatise tarte si tot felu de prajituri care credea el ca i va fi ei pe plac.Aici Irina i spuse ca il inselase cu locotenentul X apoi dimineata i spuse ca defapt era o strategma.Sandu regreta cei 5 ani din viata petrecuti alaturi de Irina desi cateodata vreia sa scape de ea el isi da seama ca ii e draga.Si daca ar fi sa renunte la ea sis a isi caute alta tot nu ar fi cum a fost irna.Irina i trimise scrisoare si ii spuse ca este la Sinaia si il intreba daca o va primi din casa altuia inapoi deoarece i pare rau.Cnad venise acasa aflase ca Irina se maritase cu Marcu si ca sunt la Sinaia.Dupa ce Vana sora lui Sandu a fost la Sinaia si a vorbit cu Irina aceasta a venit acasa si a vorbit cu sandu explicandui cum a fost treaba.Dupa ceva vreme Sandu primeste o scrisoare de la Gina spunandui cu regret ca irina a murit intrun accident cazand de pe o stanca din Sinaia.</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10_februarie" TargetMode="External"/><Relationship Id="rId3" Type="http://schemas.openxmlformats.org/officeDocument/2006/relationships/hyperlink" Target="http://ro.wikipedia.org/wiki/1902" TargetMode="External"/><Relationship Id="rId4" Type="http://schemas.openxmlformats.org/officeDocument/2006/relationships/hyperlink" Target="http://ro.wikipedia.org/wiki/Hu&#351;i" TargetMode="External"/><Relationship Id="rId5" Type="http://schemas.openxmlformats.org/officeDocument/2006/relationships/hyperlink" Target="http://ro.wikipedia.org/wiki/15_ianuarie" TargetMode="External"/><Relationship Id="rId6" Type="http://schemas.openxmlformats.org/officeDocument/2006/relationships/hyperlink" Target="http://ro.wikipedia.org/wiki/1937" TargetMode="External"/><Relationship Id="rId7" Type="http://schemas.openxmlformats.org/officeDocument/2006/relationships/hyperlink" Target="http://ro.wikipedia.org/wiki/Bucure&#351;ti" TargetMode="External"/><Relationship Id="rId8" Type="http://schemas.openxmlformats.org/officeDocument/2006/relationships/hyperlink" Target="http://ro.wikipedia.org/wiki/Eugen_Lovinesc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9:45:00Z</dcterms:created>
  <dc:creator>Alex</dc:creator>
  <dc:description/>
  <cp:keywords/>
  <dc:language>en-US</dc:language>
  <cp:lastModifiedBy>User</cp:lastModifiedBy>
  <dcterms:modified xsi:type="dcterms:W3CDTF">2009-08-02T11:52:00Z</dcterms:modified>
  <cp:revision>7</cp:revision>
  <dc:subject/>
  <dc:title/>
</cp:coreProperties>
</file>