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O SCRISOARE PIERDUTA</w:t>
      </w:r>
    </w:p>
    <w:p>
      <w:pPr>
        <w:pStyle w:val="Normal"/>
        <w:spacing w:lineRule="auto" w:line="360"/>
        <w:jc w:val="center"/>
        <w:rPr/>
      </w:pPr>
      <w:r>
        <w:rPr>
          <w:b/>
        </w:rPr>
        <w:t>De I. L. Caragiale</w:t>
      </w:r>
    </w:p>
    <w:p>
      <w:pPr>
        <w:pStyle w:val="Normal"/>
        <w:spacing w:lineRule="auto" w:line="360"/>
        <w:rPr/>
      </w:pPr>
      <w:r>
        <w:rPr/>
        <w:t xml:space="preserve"> </w:t>
      </w:r>
    </w:p>
    <w:p>
      <w:pPr>
        <w:pStyle w:val="Normal"/>
        <w:spacing w:lineRule="auto" w:line="360"/>
        <w:rPr/>
      </w:pPr>
      <w:r>
        <w:rPr/>
      </w:r>
    </w:p>
    <w:p>
      <w:pPr>
        <w:pStyle w:val="Normal"/>
        <w:spacing w:lineRule="auto" w:line="360"/>
        <w:rPr/>
      </w:pPr>
      <w:r>
        <w:rPr>
          <w:b/>
        </w:rPr>
        <w:t xml:space="preserve">Caracterizarea Zoei Trahanache </w:t>
      </w:r>
    </w:p>
    <w:p>
      <w:pPr>
        <w:pStyle w:val="Normal"/>
        <w:spacing w:lineRule="auto" w:line="360"/>
        <w:jc w:val="both"/>
        <w:rPr/>
      </w:pPr>
      <w:r>
        <w:rPr/>
        <w:t xml:space="preserve">           </w:t>
      </w:r>
      <w:r>
        <w:rPr/>
        <w:t>Zoe, “coana joitica”, unul dintre personajele prinipale de moravuri, este prezenta in desfasurarea inttregii actiuni. Ea este cea care conduce, direct sau din umbra, treburile judetului. Este caracterizata atat direct in indicatiile scenice si regizorale, ca si de alte personaje, cat mai ales indirect, trasaturile sale morale desprinzandu-se din framantarile, vorbele, reactiile acesteia.</w:t>
      </w:r>
    </w:p>
    <w:p>
      <w:pPr>
        <w:pStyle w:val="Normal"/>
        <w:spacing w:lineRule="auto" w:line="360"/>
        <w:jc w:val="both"/>
        <w:rPr/>
      </w:pPr>
      <w:r>
        <w:rPr/>
        <w:t xml:space="preserve">          </w:t>
      </w:r>
      <w:r>
        <w:rPr/>
        <w:t xml:space="preserve">Zoe este sotia lui Zaharia Trahanache, unul dintre “stalpii “puterii locale si amanta lui Tipatescu, prefectul judetului. Este o femeie voluntara, impunandu-si deciziile atat asupra sotului, cat si aspura prefectului, speculand sentimentele de dragoste ale ambilor. Rolul important al acesteia este subliniat si de Farfuridi, in replica:”Adica partidul nostrum: madam Trahanache, dumneata(adica Tipatescu), nenea Zaharia, noi si ai nostril…”.Cand Farfuridi si Branzovenescu ii banuiesc de tradarea intereselor partidului pe Zoe si Tipatescu, Trahanache ii apara cu indignare (comic de situatie si de caracter): ”Ai putintica rabdare…zic: pentru mine sa vie cineva sa banuiasca pe Joitica, ori pe amicul Fanica, tot una e…De opt ani traim impreuna ca fratii..” Autoritara si darza, trece peste ordinul lui Fanica si-l trimite la Pristanda sa-l elibereze pe Catavencu:”….si sa nu vi fara Catavencu. Poarta-te bine cu el. Ia o birja si vino intr-o clipa”, dovedind oportunism, ca si celelalte personaje ale comediei. Lucida, decisa, e hotarata sa-l sprijine pe Catavencu, contra vointei lui Tipatescu. Uzeaza de toate “armele”in urmarirea interesului, trecand de la o stare la alta, pentru a fi convingatoare si a-si impune vointa: intai se roaga de Fanica s-o scape de rusine (dar ii respinge propunerea de a fugi impreuna), se targuieste, apoi ameninta, plange, adoptand un ton ultimativ: ”Fanica, daca ma iubesti…, scapa-ma, scapa-ma de rusine!...lasa-ma in nenorocire… sa mor in rusine…. Omoara-ma pe mine care te-am iubit, care am jertfit totul pe tine…M-ai Adus la moarte-pentru ca (hotarata) ma omor inainte de izbucnirea scandalului, astazi, acum, aici! (plange)…ori ma iubesti si eu traiesc,…ori nu, si atunci mor…dar nu voi sa mor pana nu voi fi luptat cu toate imprejurarile si am sa lupt! cu tine am sa lupt din toate puterile, cu tine..” In cele din urma, Tipatescu cedeaza si accepta sa-l sustina pe Catavencu. </w:t>
      </w:r>
    </w:p>
    <w:p>
      <w:pPr>
        <w:pStyle w:val="Normal"/>
        <w:spacing w:lineRule="auto" w:line="360"/>
        <w:ind w:firstLine="720"/>
        <w:jc w:val="both"/>
        <w:rPr/>
      </w:pPr>
      <w:r>
        <w:rPr/>
        <w:t>Aceeasi darzenie si indarjire manifesta cand  apare candidatul impus de la centru: ”a nu se poate! Vom lupta contra oricui… vom lupta contra guvernului!” Dupa ce Catavencu pierde ”arma santajului”, Zoe il umileste, il dojeneste si-l pune sa conduca maifestatia in cinstea noului ales. Fericita ca reputatia nu-i mai este amenintata, avand scrisoarea in mana, il iarta pe Catavencu, ba chiar il incurajeaza: ”Putin imi pasa daca ai vrut sa-mi faci rau si n-ai putut.. eu am sa fiu tot buna ca si pana acum. Du-te si ia loc in capul mesei: fii zelos, asta nu-i cea din urma Camera!”</w:t>
      </w:r>
    </w:p>
    <w:p>
      <w:pPr>
        <w:pStyle w:val="Normal"/>
        <w:spacing w:lineRule="auto" w:line="360"/>
        <w:ind w:firstLine="720"/>
        <w:jc w:val="both"/>
        <w:rPr/>
      </w:pPr>
      <w:r>
        <w:rPr/>
        <w:t>In final, contempla fericita, alaturi de Tipatescu manifestatia populara organizata in cinstea lui Dandanache. ”In sanatatea coanii Joitichii-inchina insa cetateanul turmentat-ca e dama buna!</w:t>
      </w:r>
    </w:p>
    <w:p>
      <w:pPr>
        <w:pStyle w:val="Normal"/>
        <w:spacing w:lineRule="auto" w:line="360"/>
        <w:ind w:firstLine="720"/>
        <w:jc w:val="both"/>
        <w:rPr/>
      </w:pPr>
      <w:r>
        <w:rPr/>
        <w:t>Caracterizta direct, in indicatiile scenice si de alte personaje, dar mai ales indirect, prin gesture, reactii, atitudini si limbaj, Zoe ramane un memorabil personaj al dramaturgiei noastre, privit cu ingaduinta de autor si simpatizat de publicul spectator.</w:t>
      </w:r>
    </w:p>
    <w:p>
      <w:pPr>
        <w:pStyle w:val="Normal"/>
        <w:spacing w:lineRule="auto" w:line="360"/>
        <w:jc w:val="both"/>
        <w:rPr/>
      </w:pPr>
      <w:r>
        <w:rPr/>
      </w:r>
    </w:p>
    <w:p>
      <w:pPr>
        <w:pStyle w:val="Normal"/>
        <w:spacing w:lineRule="auto" w:line="36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2:41:00Z</dcterms:created>
  <dc:creator>www.ecursuri.ro</dc:creator>
  <dc:description>www.ecursuri.ro - cursuri online, referate si jocuri gratuite</dc:description>
  <cp:keywords/>
  <dc:language>en-US</dc:language>
  <cp:lastModifiedBy>User</cp:lastModifiedBy>
  <dcterms:modified xsi:type="dcterms:W3CDTF">2009-08-02T11:57:00Z</dcterms:modified>
  <cp:revision>5</cp:revision>
  <dc:subject/>
  <dc:title>O scrisoare pierduta - caracterizarea Zoei Trahanache</dc:title>
</cp:coreProperties>
</file>