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O Scrisoare Pierduta</w:t>
      </w:r>
    </w:p>
    <w:p>
      <w:pPr>
        <w:pStyle w:val="Normal"/>
        <w:rPr>
          <w:b/>
          <w:b/>
          <w:i/>
          <w:i/>
        </w:rPr>
      </w:pPr>
      <w:r>
        <w:rPr>
          <w:b/>
          <w:i/>
        </w:rPr>
        <w:t xml:space="preserve">                            </w:t>
      </w:r>
      <w:r>
        <w:rPr>
          <w:b/>
          <w:i/>
        </w:rPr>
        <w:t>( demonstratie)</w:t>
      </w:r>
    </w:p>
    <w:p>
      <w:pPr>
        <w:pStyle w:val="Normal"/>
        <w:rPr>
          <w:b/>
          <w:b/>
          <w:i/>
          <w:i/>
        </w:rPr>
      </w:pPr>
      <w:r>
        <w:rPr>
          <w:b/>
          <w:i/>
        </w:rPr>
      </w:r>
    </w:p>
    <w:p>
      <w:pPr>
        <w:pStyle w:val="Normal"/>
        <w:rPr>
          <w:b/>
          <w:b/>
          <w:i/>
          <w:i/>
        </w:rPr>
      </w:pPr>
      <w:r>
        <w:rPr>
          <w:b/>
          <w:i/>
        </w:rPr>
      </w:r>
    </w:p>
    <w:p>
      <w:pPr>
        <w:pStyle w:val="Normal"/>
        <w:rPr>
          <w:b/>
          <w:b/>
          <w:i/>
          <w:i/>
        </w:rPr>
      </w:pPr>
      <w:r>
        <w:rPr>
          <w:b/>
          <w:i/>
        </w:rPr>
        <w:tab/>
        <w:t>Un mare scriitor roman, vestit dramaturg si prozator Ion Luca Caragiale este numit de Bogdan Hasdeu un “Moliere al Romaniei. Opera sa este o adevarata fresca a societatii romanesti de la sfarsitul secolului XIX si inceputul secolului XX. Comedia se bucura de un real success pe scena Teatrului National jucata pentru prima data pe</w:t>
      </w:r>
    </w:p>
    <w:p>
      <w:pPr>
        <w:pStyle w:val="Normal"/>
        <w:rPr>
          <w:b/>
          <w:b/>
          <w:i/>
          <w:i/>
        </w:rPr>
      </w:pPr>
      <w:r>
        <w:rPr>
          <w:b/>
          <w:i/>
        </w:rPr>
        <w:t>13 noiembrie 1884.</w:t>
      </w:r>
    </w:p>
    <w:p>
      <w:pPr>
        <w:pStyle w:val="Normal"/>
        <w:rPr>
          <w:b/>
          <w:b/>
          <w:i/>
          <w:i/>
        </w:rPr>
      </w:pPr>
      <w:r>
        <w:rPr>
          <w:b/>
          <w:i/>
        </w:rPr>
        <w:tab/>
        <w:t>Tema accestei comedii constituie o satira la adresa moravurilor politice si familiale din ultimele decenii ale secolului trecut intr-un oras de provincie in apropierea alegerilor pentru Camera Deputatilor.</w:t>
      </w:r>
    </w:p>
    <w:p>
      <w:pPr>
        <w:pStyle w:val="Normal"/>
        <w:rPr>
          <w:b/>
          <w:b/>
          <w:i/>
          <w:i/>
        </w:rPr>
      </w:pPr>
      <w:r>
        <w:rPr>
          <w:b/>
          <w:i/>
        </w:rPr>
        <w:tab/>
        <w:t>Titlul evidentiaza pretextul in jurul caruia se dezvolta intregul subiect al piesei, pierderea scrisorii de catre Zoe si gasirea ei de catre adversarii politici.</w:t>
      </w:r>
    </w:p>
    <w:p>
      <w:pPr>
        <w:pStyle w:val="Normal"/>
        <w:rPr/>
      </w:pPr>
      <w:r>
        <w:rPr>
          <w:b/>
          <w:i/>
        </w:rPr>
        <w:tab/>
        <w:t>Comedia apartine genului dramatic intrucat aceasta opera literara este destinata pentru a fi prezentata pe scena, modalitatea fundamentala de exprimare fiind dialogul.</w:t>
      </w:r>
    </w:p>
    <w:p>
      <w:pPr>
        <w:pStyle w:val="Normal"/>
        <w:rPr>
          <w:b/>
          <w:b/>
          <w:i/>
          <w:i/>
        </w:rPr>
      </w:pPr>
      <w:r>
        <w:rPr>
          <w:b/>
          <w:i/>
        </w:rPr>
        <w:tab/>
        <w:t>Comedia este specie a genului dramatic in proza sau in versuri care trezeste in sufletul cititorului sau al spectatorului sentimente comice prin surprinderea moravurilor, a unor tipuri umane sau a unor situatii neasteptate.</w:t>
      </w:r>
    </w:p>
    <w:p>
      <w:pPr>
        <w:pStyle w:val="Normal"/>
        <w:rPr>
          <w:b/>
          <w:b/>
          <w:i/>
          <w:i/>
        </w:rPr>
      </w:pPr>
      <w:r>
        <w:rPr>
          <w:b/>
          <w:i/>
        </w:rPr>
        <w:tab/>
        <w:t>O scrisoare pierduta este o comedie ce apartine genului dramatic si intruneste atat trasaturile genului dramatic cat si ale speciei.</w:t>
      </w:r>
    </w:p>
    <w:p>
      <w:pPr>
        <w:pStyle w:val="Normal"/>
        <w:rPr/>
      </w:pPr>
      <w:r>
        <w:rPr>
          <w:b/>
          <w:i/>
        </w:rPr>
        <w:tab/>
        <w:t xml:space="preserve">A fost scrisa pentru a fi reprezentata pe scena. De aceea este structurata in acte si scene. </w:t>
      </w:r>
    </w:p>
    <w:p>
      <w:pPr>
        <w:pStyle w:val="Normal"/>
        <w:rPr>
          <w:b/>
          <w:b/>
          <w:i/>
          <w:i/>
        </w:rPr>
      </w:pPr>
      <w:r>
        <w:rPr>
          <w:b/>
          <w:i/>
        </w:rPr>
        <w:tab/>
        <w:t>Subiectul comediei este simplu, se desfasora ascendant, atingand punctual culminant in care cititorul sau spectatorul traieste o tensiune maxima si incheindu-se cu un deznodamant comic. Opera se deschide cu expozitiunea. Tipatescu are o discutie cu Pristanda prin care ii aduce la cunostinta ca Nae Catavencu se afla in posesia unei scrisori ce ii poate aduce reusita in afaceri. Intriga reprezinta pierderea scrisorii de catre Zoe Trahanache. Aflandu-se in posesia scrisorii, Catavencu ii santajeaza pe Zoe si Trahanache cerandu-le in schimbul scrisorii sustinerea la alegeri. Piesa atinge punctual culminant cand Farfuridi si Catavencu isi rostesc discursurile urmand sa afle de candidatura lui Agamemnon Dandanache. Deznodamantul este unul fericit, cele doua tabere se impaca aratandu-l pe Catavencu doar in postura de organizator al festivitatilor si Agamemnon fericitul ales.</w:t>
      </w:r>
    </w:p>
    <w:p>
      <w:pPr>
        <w:pStyle w:val="Normal"/>
        <w:rPr>
          <w:b/>
          <w:b/>
          <w:i/>
          <w:i/>
        </w:rPr>
      </w:pPr>
      <w:r>
        <w:rPr>
          <w:b/>
          <w:i/>
        </w:rPr>
        <w:tab/>
        <w:t>Este prezentat monologul dramatic ce consta in interventia ampla a unui personaj in prezenta sau absenta altui personaj de care poate face abstractie.</w:t>
      </w:r>
    </w:p>
    <w:p>
      <w:pPr>
        <w:pStyle w:val="Normal"/>
        <w:rPr>
          <w:b/>
          <w:b/>
          <w:i/>
          <w:i/>
        </w:rPr>
      </w:pPr>
      <w:r>
        <w:rPr>
          <w:b/>
          <w:i/>
        </w:rPr>
        <w:t xml:space="preserve">             </w:t>
      </w:r>
      <w:r>
        <w:rPr>
          <w:b/>
          <w:i/>
        </w:rPr>
        <w:t>Conflictul dramatic reprezinta axa in jurul careia se dezvolta actiunea.Exista un conflict de baza,publicarea scrisorii de catre Catavencu in ziarul “Racnetul Carpatiilor”.Conflictului principal I se subordoneaza o serie de conflicte secundare, Farfuridi si Branzovenescu se tem de tradare si apare conflictul in interiorul partidului, intre Zoe si Tipatescu cu privire la sustinerea candidaturii lui Catavencu.</w:t>
      </w:r>
    </w:p>
    <w:p>
      <w:pPr>
        <w:pStyle w:val="Normal"/>
        <w:rPr>
          <w:b/>
          <w:b/>
          <w:i/>
          <w:i/>
        </w:rPr>
      </w:pPr>
      <w:r>
        <w:rPr>
          <w:b/>
          <w:i/>
        </w:rPr>
        <w:t xml:space="preserve">               </w:t>
      </w:r>
      <w:r>
        <w:rPr>
          <w:b/>
          <w:i/>
        </w:rPr>
        <w:t>In comedie apare un numar mare de personaje care au o trasatura dominanta si sunt privite in complexitatea lor.Tipatescu reprezinta modelul junelui prim, al  primului amorez, amant al sotiei lui Trahanache, Zoe ce reflecta tipul adulterinei voluntare si autoritare.Trahanache reprezinta modelul omului lent, ticaitului.Pristanda reflecta tipul servitorului umil, al omului slugarnic, iar Catavencu omul ambitios si ingamfat urmat de Farfuridi si Branzovenescu ce formeaza un cuplu comic si modelele oamenilor prosti si fuduli.Agamemnon Dandanache este ticalosul prost si imbogateste galeria demagogilor.Cercul personajelor este inchis de catre Cetateanul Turmentat, omul simplu si intotdeauna sincer.Varietatea si complexitatea personajelor lui Caragiale creeaza inca o sursa a comicului si aduc in sufletul cititorului sentimente comice</w:t>
      </w:r>
    </w:p>
    <w:p>
      <w:pPr>
        <w:pStyle w:val="Normal"/>
        <w:rPr>
          <w:b/>
          <w:b/>
          <w:i/>
          <w:i/>
        </w:rPr>
      </w:pPr>
      <w:r>
        <w:rPr>
          <w:b/>
          <w:i/>
        </w:rPr>
        <w:t xml:space="preserve">                </w:t>
      </w:r>
      <w:r>
        <w:rPr>
          <w:b/>
          <w:i/>
        </w:rPr>
        <w:t>Exista o oarecare limitare in timp si spatiu.Actiunea se petrece pe la sfarsitul secolului XIX intr-un judet de munte in apropierea alegerilor pentru Camera Deputatilor.</w:t>
      </w:r>
    </w:p>
    <w:p>
      <w:pPr>
        <w:pStyle w:val="Normal"/>
        <w:rPr>
          <w:b/>
          <w:b/>
          <w:i/>
          <w:i/>
        </w:rPr>
      </w:pPr>
      <w:r>
        <w:rPr>
          <w:b/>
          <w:i/>
        </w:rPr>
        <w:t xml:space="preserve">                </w:t>
      </w:r>
      <w:r>
        <w:rPr>
          <w:b/>
          <w:i/>
        </w:rPr>
        <w:t>Fiind o comedie provoaca rasul prin diferite tipuri de comic.Comicul de moravuri dezvolta relatia dintreTipatescu si Zoe si evidentiaza imoralitatea din familiile ce conduc destinele tarii.Comicul de caracter evidentiaza falsa  personalitate a unor personaje a caror singur interes este avansarea pe scara sociala, spre varful societatii.Comicul de situatie rezulta din diverse intamplari pe cat de neasteptate, pe atat de hazli:pierderea si gasirea succesiva a scrisorii,numaratoarea gresita a steagurilor de catre Pristanda,ipostaza ridicola in care Catavencu se afla la final.Comicul de limbaj este evidentiat prin ticurile verbale “curat murdar”, “curat misel”, prin pronuntarea gresita a unor neologisme “bampir”, “famelie”, “renumeratie”, “printipuri”, “sotietate”, “enteresul”.Unele cuvinte sunt folosite cu alt sens decat cel normal, dovedind lipsa de informatie “anonima, semnata coana Joitica”, “sa se revizuiasca primesc, dar sa  nu se schimbe nimic” .Apar constructiile pleonastice ”Un popor care nu merge inainte va  sa zica sta pe loc”.Apar tautolofia, anacolutul, cacofonia “Vezi tanar, tanar, da’ copt”</w:t>
      </w:r>
    </w:p>
    <w:p>
      <w:pPr>
        <w:pStyle w:val="Normal"/>
        <w:rPr>
          <w:b/>
          <w:b/>
          <w:i/>
          <w:i/>
        </w:rPr>
      </w:pPr>
      <w:r>
        <w:rPr>
          <w:b/>
          <w:i/>
        </w:rPr>
        <w:t xml:space="preserve">                 </w:t>
      </w:r>
      <w:r>
        <w:rPr>
          <w:b/>
          <w:i/>
        </w:rPr>
        <w:t>Modul dominant de expunere este dialogul ce se impleteste armonios cu naratiunea si descrierea doar in replici si indicatii scenice</w:t>
      </w:r>
    </w:p>
    <w:p>
      <w:pPr>
        <w:pStyle w:val="Normal"/>
        <w:rPr>
          <w:b/>
          <w:b/>
          <w:i/>
          <w:i/>
        </w:rPr>
      </w:pPr>
      <w:r>
        <w:rPr>
          <w:b/>
          <w:i/>
        </w:rPr>
        <w:t xml:space="preserve">                 </w:t>
      </w:r>
      <w:r>
        <w:rPr>
          <w:b/>
          <w:i/>
        </w:rPr>
        <w:t>Intrucat respecta riguros toate trasaturile acestei specii literare, opera “O scrisoare pierduta” este o comedie.</w:t>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53:00Z</dcterms:created>
  <dc:creator>Alex</dc:creator>
  <dc:description/>
  <cp:keywords/>
  <dc:language>en-US</dc:language>
  <cp:lastModifiedBy>User</cp:lastModifiedBy>
  <dcterms:modified xsi:type="dcterms:W3CDTF">2009-08-02T11:56:00Z</dcterms:modified>
  <cp:revision>8</cp:revision>
  <dc:subject/>
  <dc:title>O Scrisoare Pierduta</dc:title>
</cp:coreProperties>
</file>