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4"/>
          <w:szCs w:val="24"/>
          <w:lang w:val="it-IT"/>
        </w:rPr>
      </w:pPr>
      <w:r>
        <w:rPr>
          <w:rFonts w:cs="Times New Roman" w:ascii="Times New Roman" w:hAnsi="Times New Roman"/>
          <w:sz w:val="24"/>
          <w:szCs w:val="24"/>
          <w:lang w:val="it-IT"/>
        </w:rPr>
        <w:t>Obiceiurile stramosesti</w:t>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rPr>
          <w:rFonts w:ascii="Times New Roman" w:hAnsi="Times New Roman" w:cs="Times New Roman"/>
          <w:b/>
          <w:b/>
          <w:sz w:val="24"/>
          <w:szCs w:val="24"/>
          <w:lang w:val="it-IT"/>
        </w:rPr>
      </w:pPr>
      <w:r>
        <w:rPr>
          <w:rFonts w:cs="Times New Roman" w:ascii="Times New Roman" w:hAnsi="Times New Roman"/>
          <w:b/>
          <w:sz w:val="24"/>
          <w:szCs w:val="24"/>
          <w:lang w:val="it-IT"/>
        </w:rPr>
      </w:r>
    </w:p>
    <w:p>
      <w:pPr>
        <w:pStyle w:val="Normal"/>
        <w:jc w:val="both"/>
        <w:rPr/>
      </w:pPr>
      <w:r>
        <w:rPr>
          <w:rFonts w:cs="Times New Roman" w:ascii="Times New Roman" w:hAnsi="Times New Roman"/>
          <w:b/>
          <w:sz w:val="24"/>
          <w:szCs w:val="24"/>
          <w:lang w:val="it-IT"/>
        </w:rPr>
        <w:t xml:space="preserve">             “</w:t>
      </w:r>
      <w:r>
        <w:rPr>
          <w:rFonts w:cs="Times New Roman" w:ascii="Times New Roman" w:hAnsi="Times New Roman"/>
          <w:sz w:val="24"/>
          <w:szCs w:val="24"/>
          <w:lang w:val="it-IT"/>
        </w:rPr>
        <w:t>Baltagul” este o monografie a satului romanesc de la munte la sfarsitul secolului al  XIX-lea . Autorul prezinta asezarea geografica , dand denumiri de localitati :Magura Tarcaului ,Calugareni ,Borca ,Sabasa , Suha,Vatra Dornei ,forme de relief:M-tii Stanisoara,Ceahlau si denumiri de ape :Bistrita. Sadoveanu infatiseaza trasaturile muntenilor in legenda cosmologica ,lor fiindu-le dat sa stapaneasca tot ce aveau pana atunci , primind si”o inima usoara” pentru a se bucura impreuna cu cel cu cetera si cel cu bautura , precum si ocupatiile acestora :oieritul si prelucrarea lemnului , cei ce nu stiau taina laptelui prins si a branzei de burduf , muncind cu toporul ori cu cat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Transhumanta avea un rol important in viata muntenilor ,aceasta desfasurandu-se in functie de urcatul si coboratul turmelor , dupa anotimpuri .Este prezentata structura satului de munte,cu casele si gospodariile aflate  “la locuri stramte cintre stanci de piatra”, viata grea a femeilor care trebuiau sa se ocupe de gospodarie , de animale sis a aiba grija de copii , asteptandu-si sotii plecati cu oile,asemenea Penelopeicare il astepta pe Ulise.</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Oamenii de la munte respectau traditiile si obiceiurile stramosesti , respingand elementele de noutate si avand o viziune nu tocmai buna despre viata de la oras. Aveau numeroase obiceiuri legate de sarbatori ,ritualuri ale marilor momente ale existentei :nasterea si botezul ,la care a participat si Vitoria ,intalnind o cumetrie la Borca ,in drumul sau spre aflarea adevarului ,la care a inchinat paharul de bautura catre nasi si “si a sarutat mana preotului” ,nunta ,intalnind-o la Cruci , unde femeia “a primit plosca si a facut frumoasa urare miresei” desi sufletul ei era chinuit de incertitudine ,si inmoomantarea.Dupa ce au descoperit osemintele lui Nechifor ,a doua zi ,ele au fostasezate cu grija de catre Vitoria intr-un sicriu asezat intr-un “car cu boi frumosi”si impodobit cu cetina..Femeia a asezat ramasitele sotului ei “le-a potrivit una cate una in cutia de brad ,stropindu-le cu vin,dupa care au pornit, avand inainte “steagurile si crucea”. Vitoria a angajat si trei preoti,trei oameni cu buciume si patru femei bocitoare , avand grija ca toate sa fie pregatite la indemana:”sulurile de panza pentru datina podurilor” ,”gaina neagra care se da peste groapa” si vinul.</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La intrarea in cimitir, se dadea fiecaruia “un sfert de pane si-un paharel de rachiu”. Pomenirea mortului se facu acasa la domnul Toma unde s-a servit mancare de post fiind in “vremea postului celui mare” si bautura destula.</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 xml:space="preserve">Biserica avea un rol foarte important in viata taranilor de la munte,precum si preotii , ei fiind intelectualii satului , impreuna cu ceilalti functionari .Dar si superstitiile aveau un rol aparte in modul de viata al oamenilor acestia avand vise , anumite semne ,chiar consultand vrajitoare .  </w:t>
      </w:r>
    </w:p>
    <w:p>
      <w:pPr>
        <w:pStyle w:val="Normal"/>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rPr>
          <w:rFonts w:ascii="Times New Roman" w:hAnsi="Times New Roman" w:cs="Times New Roman"/>
          <w:sz w:val="24"/>
          <w:szCs w:val="24"/>
          <w:lang w:val="it-IT"/>
        </w:rPr>
      </w:pPr>
      <w:r>
        <w:rPr>
          <w:rFonts w:cs="Times New Roman" w:ascii="Times New Roman" w:hAnsi="Times New Roman"/>
          <w:sz w:val="24"/>
          <w:szCs w:val="24"/>
          <w:lang w:val="it-IT"/>
        </w:rPr>
      </w:r>
    </w:p>
    <w:sectPr>
      <w:type w:val="nextPage"/>
      <w:pgSz w:w="12240" w:h="15840"/>
      <w:pgMar w:left="720" w:right="99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08:22:00Z</dcterms:created>
  <dc:creator>su9cut</dc:creator>
  <dc:description/>
  <cp:keywords/>
  <dc:language>en-US</dc:language>
  <cp:lastModifiedBy>User</cp:lastModifiedBy>
  <dcterms:modified xsi:type="dcterms:W3CDTF">2009-08-02T11:58:00Z</dcterms:modified>
  <cp:revision>8</cp:revision>
  <dc:subject/>
  <dc:title>BALTAGUL</dc:title>
</cp:coreProperties>
</file>