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PORTAMENTUL SI ADAPT~RILE ANIMALELOR </w:t>
      </w:r>
    </w:p>
    <w:p>
      <w:pPr>
        <w:pStyle w:val="Heading"/>
        <w:rPr/>
      </w:pPr>
      <w:r>
        <w:rPr/>
        <w:t xml:space="preserve">{N MEDIUL LOR DE VIA|~ </w:t>
      </w:r>
    </w:p>
    <w:p>
      <w:pPr>
        <w:pStyle w:val="Normal"/>
        <w:jc w:val="left"/>
        <w:rPr>
          <w:b w:val="false"/>
          <w:b w:val="false"/>
          <w:bCs w:val="false"/>
          <w:lang w:val="fr-FR"/>
        </w:rPr>
      </w:pPr>
      <w:r>
        <w:rPr>
          <w:rFonts w:eastAsia="TimesRomanR"/>
          <w:b/>
          <w:bCs/>
          <w:lang w:val="fr-FR"/>
        </w:rPr>
        <w:t xml:space="preserve">                 </w:t>
      </w:r>
      <w:r>
        <w:rPr>
          <w:rFonts w:eastAsia="TimesRomanR"/>
          <w:lang w:val="fr-FR"/>
        </w:rPr>
        <w:t xml:space="preserve">     </w:t>
      </w:r>
      <w:r>
        <w:rPr>
          <w:lang w:val="fr-FR"/>
        </w:rPr>
        <w:t>COMPOTRAMENTUL</w:t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{ntotdeauna oamenii au observat modul in care se manifest` animalele. Oamenii primitivi depindeau de animalele s`lbatice pentru hran` ]i aveau nevoie sa le cunoasc` mi[c`rile ]i comportamentul pentru a le v@na cu succes.. {n\elegerea comportamentului animalelor consum` mult timp, r`bdare ]i cercet`ri minu\Ioase. Studiul ]tiin\ific al coportamentului animalelor este denumit etologie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fr-FR"/>
        </w:rPr>
      </w:pPr>
      <w:r>
        <w:rPr>
          <w:b/>
          <w:bCs/>
          <w:lang w:val="fr-FR"/>
        </w:rPr>
        <w:t>Migra\ia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Migra\ia animalelor face parte din comportamentul acestora. Ele migreaz` sau c`l`toresc de la un habitat la altul, pentru a beneficia de resurse diferite sau superioare, cum ar fi hrana mai mult` sau locuri mai calde ]i mai sigure pentru reproducere. Cele mai multe migra\ii au loc o dat` pe an intr-un anumit anotimp, dar altele apar mai mult sau mai pu\in frecvent. Cu toate c` migra\iile sunt necesare, acestea consum` foarte mult din energia si timpul animalului, expun@nd-ul la pericole, cum ar fi lipsa m@ncarii sau epuizarea.</w:t>
      </w:r>
    </w:p>
    <w:p>
      <w:pPr>
        <w:pStyle w:val="Normal"/>
        <w:rPr/>
      </w:pPr>
      <w:r>
        <w:rPr>
          <w:u w:val="single"/>
        </w:rPr>
        <w:t xml:space="preserve">1. Migra\ia in mediul terestru </w:t>
      </w:r>
      <w:r>
        <w:rPr/>
        <w:t xml:space="preserve">{n mediul terestru, [n regiuni precum savanele aficane ]i tundra arctic`, m@ncarea ]i apa sunt rare mai tot timpul. </w:t>
      </w:r>
      <w:r>
        <w:rPr>
          <w:lang w:val="fr-FR"/>
        </w:rPr>
        <w:t xml:space="preserve">Turmele de animale c`l`toresc [n func\ie de sezon pentru a folosi c@t mai bine resursele existente. De exemplu, [n Canada, caribuul petrece iarna [n p`durile de conifere. {n aprilie, el migreaz` [n nord spre tundr`(regiunea Arctic` f`r` copaci) pentru reproducere, unde se hr`neste cu licheni si ierburi. El se [ntoarce [n p`dure de [ndat` ce iarna arctic` re[ncepe ]i p`m@ntul este acoperit de o crust` groas` de ghea\`. {n timpul migra\iei acestora, ei sunt urma\i de lupi. Lupii v@neaz` animalele tinere sau bolnave care nu pot \ine pasul cu restul grupului. </w:t>
      </w:r>
    </w:p>
    <w:p>
      <w:pPr>
        <w:pStyle w:val="Normal"/>
        <w:rPr/>
      </w:pPr>
      <w:r>
        <w:rPr>
          <w:u w:val="single"/>
          <w:lang w:val="fr-FR"/>
        </w:rPr>
        <w:t>2. Migra\ia p`s`rilor</w:t>
      </w:r>
      <w:r>
        <w:rPr>
          <w:lang w:val="fr-FR"/>
        </w:rPr>
        <w:t xml:space="preserve">. Multe p`s`ri migreaz` sezonier. Prim`vara, ele zboar` din zonele cu ierni mai calde ]i cu cantit`\i mari de hran` [nspre zonele mai reci unde-]i depun ou`le ]i-]i cresc puii. Aceste regiuni mai reci au hran` [ndestul`toare numai prim`vara ]i vara. Unele specii migreaz` oricum [n zone cu mai pu\in` hran`, dar care ofer` mai mult` protec\ie [n perioada reproducerii ]i cres]terii puilor. P`s`rile se [ntorc [n fiecare an [n aceste locuri de reproducere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a mai lung` distan\` este parcurs` de chira polar`. Ea zboara din locul [n care depune ou`le, din zona arctic` p@n` [n Anctartica ]i [napoi, [n fiecare an – o c`l`torie dus – [ntors de aproximativ 36000 km. Un alt exemplu sunt pinguinii Adelle care c`l`toresc peste 300 km pe ghe\a dur` a m`rii pentru a ajunge la locurile unde se reproduc, pe continentul Antarctic. Aceea]i pereche de pinguini va reveni la acela]i cuib [n fiecare an. </w:t>
      </w:r>
    </w:p>
    <w:p>
      <w:pPr>
        <w:pStyle w:val="Normal"/>
        <w:rPr/>
      </w:pPr>
      <w:r>
        <w:rPr>
          <w:u w:val="single"/>
        </w:rPr>
        <w:t>3 Migra\ia [n mediul acvatic.</w:t>
      </w:r>
      <w:r>
        <w:rPr/>
        <w:t xml:space="preserve"> }i [n mediul acvatic exist` multe vie\uitoare care migreaz`. Astfel balenele c`l`toresc din teritoriile de hr`nire spre cele unde se reproduc si [napoi, [n fiecare an. Din noiembrie p@n` [n aprilie, balena albastr` ]i balena cu cocoas` se hr`nesc cu animale mici, numite krill [n regiunile polare. Odat` cu apropierea iernii ele str`bat oceanul Atlantic, Pacific ]i Indian ca s` se reproduc` [n apele tropicale calde. Balenele tinere consum` mai pu\in` energie pentru a-]i p`stra corpul cald, [n apele tropicale calde, mai mult dec@t [n cele po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ist` unele animale care migreaz` dintr-un mediu [n altul. Astfel broa]tele \estoase, broa]tele r@ioase, tritonii ]i salamadrele se reproduc [n ap`, dar i]i petrec aproape tot timpul pe uscat. {n fiecare an se [ntorc la lacurile ]i r@urile [n care s-au n`scut. </w:t>
      </w:r>
    </w:p>
    <w:p>
      <w:pPr>
        <w:pStyle w:val="Normal"/>
        <w:rPr/>
      </w:pPr>
      <w:r>
        <w:rPr>
          <w:u w:val="single"/>
        </w:rPr>
        <w:t>4 Monitorizarea migra\iei [n diferite medii .</w:t>
      </w:r>
      <w:r>
        <w:rPr/>
        <w:t xml:space="preserve"> </w:t>
      </w:r>
      <w:r>
        <w:rPr>
          <w:lang w:val="fr-FR"/>
        </w:rPr>
        <w:t>Cercet`torii folosesc metode variate de urm`rire a mi]c`rilor speciilor migratoare, [ncluz@nd radarul ]i monitorizarea prin sateli\i. Cercet`torii pot recunoa]te anumite p`s`ri prinz@ndu-le ineluri la picioare. Aceasta ajut` la indentificarea traseului de migra\ie al speciilor. P`s`rile mai pot fi monitorizate prin ecrane radar care pot oferi imagini ale deplas`rilor marilor c@rduri. Animalele mari, cum ar fi ursul polar, pot fi echipate cu zgard` sau transmi\`tor radio, dar numai [n timp ce se afla sub anestezie.</w:t>
      </w:r>
    </w:p>
    <w:p>
      <w:pPr>
        <w:pStyle w:val="Normal"/>
        <w:rPr>
          <w:rFonts w:eastAsia="TimesRomanR"/>
          <w:u w:val="single"/>
          <w:lang w:val="fr-FR"/>
        </w:rPr>
      </w:pPr>
      <w:r>
        <w:rPr>
          <w:rFonts w:eastAsia="TimesRomanR"/>
          <w:u w:val="single"/>
          <w:lang w:val="fr-FR"/>
        </w:rPr>
        <w:t xml:space="preserve"> </w:t>
      </w:r>
    </w:p>
    <w:p>
      <w:pPr>
        <w:pStyle w:val="Heading1"/>
        <w:ind w:left="840" w:hanging="0"/>
        <w:rPr/>
      </w:pPr>
      <w:r>
        <w:rPr>
          <w:rFonts w:eastAsia="TimesRomanR"/>
        </w:rPr>
        <w:t xml:space="preserve">  </w:t>
      </w:r>
      <w:r>
        <w:rPr>
          <w:lang w:val="en-US"/>
        </w:rPr>
        <w:t>B.  Cooperarea</w:t>
      </w:r>
    </w:p>
    <w:p>
      <w:pPr>
        <w:pStyle w:val="Normal"/>
        <w:rPr/>
      </w:pPr>
      <w:r>
        <w:rPr>
          <w:rFonts w:eastAsia="TimesRomanR"/>
          <w:b/>
          <w:bCs/>
        </w:rPr>
        <w:t xml:space="preserve">            </w:t>
      </w:r>
      <w:r>
        <w:rPr/>
        <w:t xml:space="preserve">Cooperarea sau comportamentul cooperativ, este comportamentul [n care membrii unei specii se adun` [n grupuri pentru activita\i ca v@n`toarea, ap`rarea sau [ngrijirea puilor. </w:t>
      </w:r>
      <w:r>
        <w:rPr>
          <w:lang w:val="fr-FR"/>
        </w:rPr>
        <w:t>Exist` multe denumiri pentru astfel de grupuri cum ar fi: cirezi, colonii, trupe. Unele sunt temporare formate cu un anumit scop, iar altele permanente ]i str@ns unite av@nd structuri clare.</w:t>
      </w:r>
    </w:p>
    <w:p>
      <w:pPr>
        <w:pStyle w:val="Normal"/>
        <w:rPr/>
      </w:pPr>
      <w:r>
        <w:rPr>
          <w:u w:val="single"/>
          <w:lang w:val="fr-FR"/>
        </w:rPr>
        <w:t>1. Siguran\a prin num`r</w:t>
      </w:r>
      <w:r>
        <w:rPr>
          <w:lang w:val="fr-FR"/>
        </w:rPr>
        <w:t xml:space="preserve"> Traiul [n grup ofer` animalelor multe avantaje – o  protec\ie mai mare fa\` de pr`d`tori, ajutor pentru fiecare membru s` g`seasc` hran` ]i protec\ie ]i m`rirea ]anselor de supravie\uire.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{n r@ndul p`s`rilor, de exemplu, g@]tele negre formeaz` c@rduri mari iarna ca s` se hr`neasc` [n zonele ml`]tinoase cu cantita\i mari de iarba \iparului. Acest lucru are avantajul c` unele se pot hrani [n timp ce altele supravegheaz` [mprejurimile de du]mani, ]i rezult` c` fiecare pas`re poate s` petreac` mai mult timp cu hr`nitul dec@t dac` ar fi fost singur`. Alte pasari cum ar fi corbii de mare, formeaz` grupuri, colonii, numai [n perioada de [mperechere. Cre]te astfel ]ansa fiec`rui individ de a-]i g`si un partener. Cuiburile sunt amplasate [n zone protejate ca s` se mic]oreze riscul datorat prad`torilor. Dac` unul dintre membrii coloniei este [n pericol, strig`tul acestuia poate alerta tot grupul.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{n mediul acvatic, mii de pe]ti [noat` unul l@ng` altul [n aceea]i direc\ie. Ei se gr`besc, [ncetinesc ]i se [ntorc [mpreun`. Tr`ind [n bancuri uria]e se reduce ]ansa individului de a fi m@ncat 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{n plan terestru, multe animale ierbivore, ca zebra si antilopele, tr`iesc [n turme mari pentru siguran\`. Pr`d`torii nu atac` [n general tot grupul ci i]i aleg un animal solitar, prea b`tr@n, prea t@n`r sau bolnav care nu mai poate \ine pasul. {ntr-o turm` zebrele stau [n grupuri mici de familie, conduse [n general de un mascul mare. Acesta d` un semnal de alarm` dac` grupul este [n primejdie iar animalele stau [ntotdeauna aproape unele de altele. </w:t>
      </w:r>
    </w:p>
    <w:p>
      <w:pPr>
        <w:pStyle w:val="Normal"/>
        <w:rPr/>
      </w:pPr>
      <w:r>
        <w:rPr>
          <w:u w:val="single"/>
        </w:rPr>
        <w:t>2. V@natul cooperativ.</w:t>
      </w:r>
      <w:r>
        <w:rPr/>
        <w:t xml:space="preserve"> Unele specii, cum ar fi leii ]i cimpanzeii, coopereaz` ca s`-]i op\in` prada, v@n@nd [mpreun` ]i [mp`r\ind hrana. </w:t>
      </w:r>
      <w:r>
        <w:rPr>
          <w:lang w:val="fr-FR"/>
        </w:rPr>
        <w:t xml:space="preserve">Leii sunt singurele feline mari care tr`iesc [n grup. Grupurile lor numite grupuri familiale, sunt alc`tuite din doi sau trei lei ]i c@teva leoaice ]i puii lor . Leoaicele v@neaz` cel mai mult, lucr@nd [n echipe ca s` p`c`leasca turmele de antilope ]i zebre, prada lor favorit`. Odat` aleas` prada, echipa se desparte ]i se apropie din diferite direc\ii [ncerc@nd s` separe victima de turm`. Apoi ele fac un atac combinat sau o ambuscad`. Dac` v@n`toarea reu]e]te prada este [mp`r\it` de grupul familial, masculii av@nd « prima [mbuc`tur` ». Un animal s`lbatic va asigura unui grup de lei destul` hran` pentru dou` zile. </w:t>
      </w:r>
    </w:p>
    <w:p>
      <w:pPr>
        <w:pStyle w:val="Normal"/>
        <w:rPr/>
      </w:pPr>
      <w:r>
        <w:rPr>
          <w:u w:val="single"/>
          <w:lang w:val="fr-FR"/>
        </w:rPr>
        <w:t>3. Societ`\i de animale.</w:t>
      </w:r>
      <w:r>
        <w:rPr>
          <w:lang w:val="fr-FR"/>
        </w:rPr>
        <w:t xml:space="preserve"> Multe vie\uitoare tr`iesc [n socieat`\i. Printre acestea se numar` cele de babuini, de gorile sau cele de insecte. </w:t>
      </w:r>
      <w:r>
        <w:rPr/>
        <w:t xml:space="preserve">Societ`\i de gorile ; gorilele sunt animale timide ]i bl@nde. </w:t>
      </w:r>
      <w:r>
        <w:rPr>
          <w:lang w:val="fr-FR"/>
        </w:rPr>
        <w:t xml:space="preserve">Ele tr`iesc [n familii de aproximativ 12 animale. Fiecare grup este condus de un mascul mare cu spatele argintiu. Gorilele i]i petrec majoritatea timpului pe sol, [n p`duri, hr`nindu-se [n lini]te cu vegeta\ie. Gorila cu spatele argintiu este [n general un mascul b`tr@n care apar` de intru]i ]i [ndep`rteaz` rivalii grupului. </w:t>
      </w:r>
      <w:r>
        <w:rPr/>
        <w:t xml:space="preserve">Gorilele i]i petrec mult timp [ngrijindu-se una pe cealalt`, fapt care joac` un rol esen\ial [n via\a social` ]i le ajut` s` \in` grupul unit. </w:t>
      </w:r>
      <w:r>
        <w:rPr>
          <w:lang w:val="fr-FR"/>
        </w:rPr>
        <w:t xml:space="preserve">Un pui de goril` p`streaz` contact continuu cu mama lui p@n` la v@rsta de patru luni iar mamele sunt foarte protectoare fa\` de copiii lor. Femelele cu pui stau mare parte din timp [n apropierea liderului. El este tolerant cu gorilele mici ]i va [ngriji puii pentru perioade scurte de timp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ajoritatea animalelor stau [n grupul natal cel pu\in opt ani. Masculii, [n general, pleac` la maturitate ]i c`l`toresc singuri, deseori ani de zile, p@n` ce conving femelele s` stea cu ei ]i s` formeze un nou grup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b/>
          <w:bCs/>
          <w:lang w:val="fr-FR"/>
        </w:rPr>
        <w:t xml:space="preserve">C.    Asocieri de animale. 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rFonts w:eastAsia="TimesRomanR"/>
          <w:lang w:val="fr-FR"/>
        </w:rPr>
        <w:t xml:space="preserve">         </w:t>
      </w:r>
      <w:r>
        <w:rPr>
          <w:lang w:val="fr-FR"/>
        </w:rPr>
        <w:t>Nu numai membrii acelea]i specii tr`iesc [mpreun`. Exist`, de asemenea, asocieri str@nse [ntre membrii a dou` specii diferite. Aceste aranjamente pot fi benefice pentru ambele animale din asociere sau doar pentru unul. {n unele cazuri o specie poate face r`u celeilalte sau chiar s` o omoare.</w:t>
      </w:r>
    </w:p>
    <w:p>
      <w:pPr>
        <w:pStyle w:val="Normal"/>
        <w:rPr/>
      </w:pPr>
      <w:r>
        <w:rPr>
          <w:u w:val="single"/>
          <w:lang w:val="fr-FR"/>
        </w:rPr>
        <w:t>1. Simbioza.</w:t>
      </w:r>
      <w:r>
        <w:rPr>
          <w:lang w:val="fr-FR"/>
        </w:rPr>
        <w:t xml:space="preserve"> Simbioza este asocierea a dou` specii ce profit` am@ndou` de aceasta. Unele animale de exemplu, op\in hran` m@nc@nd parazi\i ]i insecte de pe altele mai mari. Astfel animalele mari profit` de faptul c` sunt [ngrijite. 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 xml:space="preserve">Pe]tii cur`\`tori lucreaz` [n perechi, [n zone numite « sta\ii de cur`\are » aflate [n recifurile de corali. Pe]tii mai mari viziteaz` aceste zone, la fiecare c@teva zile , pentru a fi cur`\ati. Pe]tii cur`\`tori fac un dans de semnalizare a identit`\ii astfel [nc@t pe]tele mare s` nu-i m`n@nce. Ace]tia [ndep`rteaz` tegumentele moarte, ciupercile ]i parazi\ii. Ei pot s` « serveasc` » 50 de clien`i pe zi. </w:t>
      </w:r>
    </w:p>
    <w:p>
      <w:pPr>
        <w:pStyle w:val="Normal"/>
        <w:ind w:firstLine="720"/>
        <w:rPr/>
      </w:pPr>
      <w:r>
        <w:rPr>
          <w:lang w:val="fr-FR"/>
        </w:rPr>
        <w:t xml:space="preserve">Graurii cur`\`tori caut` de m@ncare pe zebre, girafe, rinoceri ]i alte mamifere mari. </w:t>
      </w:r>
      <w:r>
        <w:rPr/>
        <w:t xml:space="preserve">Ghearele lor sunt asezate astfel `ncat s` le permite s` alerge [n susul ]i josul corpului mare al animalului. Un graur ciugulitor [ndep`rteaz` puricii, capu]ele ]i al\i parazi\i pe care mamiferele nu-i pot [ndeparta singure. </w:t>
      </w:r>
    </w:p>
    <w:p>
      <w:pPr>
        <w:pStyle w:val="Normal"/>
        <w:ind w:firstLine="720"/>
        <w:rPr/>
      </w:pPr>
      <w:r>
        <w:rPr>
          <w:lang w:val="fr-FR"/>
        </w:rPr>
        <w:t xml:space="preserve">|estoasele uria]e de Galapagos sunt cur`\ate de parazi\i de c`tre cinteze. </w:t>
      </w:r>
      <w:r>
        <w:rPr/>
        <w:t xml:space="preserve">O \estoas` anun\` c` este preg`tit` pentru a fi cur`\at` [ntinz@ndu-]i g@tul ]i [ndep`rt@ndu-]i picioarele [n a]a fel [nc@t s` i se ridice carapacea. </w:t>
      </w:r>
    </w:p>
    <w:p>
      <w:pPr>
        <w:pStyle w:val="Normal"/>
        <w:ind w:firstLine="720"/>
        <w:rPr/>
      </w:pPr>
      <w:r>
        <w:rPr>
          <w:lang w:val="en-US"/>
        </w:rPr>
        <w:t>Pe]tii clovn c@]tig` at@t</w:t>
      </w:r>
      <w:r>
        <w:rPr/>
        <w:t xml:space="preserve"> protc\ie c@t ]i hran`, st@nd l@ng` anemona de mare veninoas`</w:t>
      </w:r>
      <w:r>
        <w:rPr>
          <w:lang w:val="en-US"/>
        </w:rPr>
        <w:t xml:space="preserve">. </w:t>
      </w:r>
      <w:r>
        <w:rPr>
          <w:lang w:val="fr-FR"/>
        </w:rPr>
        <w:t xml:space="preserve">{n schimb, pe]tii ap`r` anemonele de du]mani cum ar fi pe]tii fluture care au obiceiul de a mu]ca tentaculele anemonelor. </w:t>
      </w:r>
    </w:p>
    <w:p>
      <w:pPr>
        <w:pStyle w:val="Normal"/>
        <w:rPr/>
      </w:pPr>
      <w:r>
        <w:rPr>
          <w:u w:val="single"/>
          <w:lang w:val="fr-FR"/>
        </w:rPr>
        <w:t>2. Comensalismul.</w:t>
      </w:r>
      <w:r>
        <w:rPr>
          <w:lang w:val="fr-FR"/>
        </w:rPr>
        <w:t xml:space="preserve"> </w:t>
      </w:r>
      <w:r>
        <w:rPr/>
        <w:t>Comansalismul apare atunci c@</w:t>
      </w:r>
      <w:r>
        <w:rPr>
          <w:lang w:val="en-US"/>
        </w:rPr>
        <w:t>nd o specie din asociere be</w:t>
      </w:r>
      <w:r>
        <w:rPr/>
        <w:t>neficeaz@ c@]tig@nd hran` ]i un ad`post, ]i celelalte r`m@</w:t>
      </w:r>
      <w:r>
        <w:rPr>
          <w:lang w:val="en-US"/>
        </w:rPr>
        <w:t xml:space="preserve">n </w:t>
      </w:r>
      <w:r>
        <w:rPr/>
        <w:t xml:space="preserve"> ne</w:t>
      </w:r>
      <w:r>
        <w:rPr>
          <w:lang w:val="en-US"/>
        </w:rPr>
        <w:t xml:space="preserve">afectate. </w:t>
      </w:r>
    </w:p>
    <w:p>
      <w:pPr>
        <w:pStyle w:val="Normal"/>
        <w:ind w:firstLine="720"/>
        <w:rPr/>
      </w:pPr>
      <w:r>
        <w:rPr/>
        <w:t>St@rcii de ciread` stau [n apropierea elefan\ilor, rinocerilor ]</w:t>
      </w:r>
      <w:r>
        <w:rPr>
          <w:lang w:val="en-US"/>
        </w:rPr>
        <w:t xml:space="preserve">i altor mamifere mari. </w:t>
      </w:r>
      <w:r>
        <w:rPr/>
        <w:t>Ele m`n@nc` insectele care ies din p`m@</w:t>
      </w:r>
      <w:r>
        <w:rPr>
          <w:lang w:val="en-US"/>
        </w:rPr>
        <w:t xml:space="preserve">nt, deranjate de picioarele acestor animale mari. </w:t>
      </w:r>
    </w:p>
    <w:p>
      <w:pPr>
        <w:pStyle w:val="Normal"/>
        <w:ind w:firstLine="720"/>
        <w:rPr/>
      </w:pPr>
      <w:r>
        <w:rPr>
          <w:lang w:val="en-US"/>
        </w:rPr>
        <w:t xml:space="preserve">Ratonii </w:t>
      </w:r>
      <w:r>
        <w:rPr/>
        <w:t>vin [n ora]e ca s`</w:t>
      </w:r>
      <w:r>
        <w:rPr>
          <w:lang w:val="en-US"/>
        </w:rPr>
        <w:t xml:space="preserve"> caute resturi aruncate de oameni. </w:t>
      </w:r>
      <w:r>
        <w:rPr/>
        <w:t xml:space="preserve">Aceasta nu-i afecteaz` pe oameni. </w:t>
      </w:r>
    </w:p>
    <w:p>
      <w:pPr>
        <w:pStyle w:val="Normal"/>
        <w:rPr/>
      </w:pPr>
      <w:r>
        <w:rPr>
          <w:u w:val="single"/>
          <w:lang w:val="fr-FR"/>
        </w:rPr>
        <w:t>3. Parazitismul.</w:t>
      </w:r>
      <w:r>
        <w:rPr>
          <w:lang w:val="fr-FR"/>
        </w:rPr>
        <w:t xml:space="preserve"> Parazitismul are loc c@nd o specie (parazitul) c@]tig` de pe urma celeilalte (gazda). Exista multe tipuri de parazi\i. Majoritatea nu-]i ucid gazdele, c`ci dac` ar face-o ]i-ar reduce ]ansele de supravie\uire.</w:t>
      </w:r>
    </w:p>
    <w:p>
      <w:pPr>
        <w:pStyle w:val="Normal"/>
        <w:rPr/>
      </w:pPr>
      <w:r>
        <w:rPr>
          <w:lang w:val="fr-FR"/>
        </w:rPr>
        <w:tab/>
        <w:t xml:space="preserve">Exoparazi\ii cum ar fi puricii, sunt sug`tori de s@nge, ce tr`iesc pe exteriorul gazdelor. Endoparazi[ii cum ar fi tenia, tr`iesc [n corpul gazdei hr`nindu-se cu m@ncarea acesteia. {n interiorul intestinelor umane pot tr`ii tenii lungi de p@n` la doi metri. </w:t>
      </w:r>
    </w:p>
    <w:p>
      <w:pPr>
        <w:pStyle w:val="Normal"/>
        <w:rPr/>
      </w:pPr>
      <w:r>
        <w:rPr>
          <w:lang w:val="fr-FR"/>
        </w:rPr>
        <w:tab/>
        <w:t xml:space="preserve">Parazitismul reproductiv ; cucii sunt parazi\i reproductivi care ies din ou. O femel` depune p@n` la 12 ou` fiecare [n cuibul unei p`s`ri mai mici cum ar fi pitulicea, apoi [l abandoneaz`. Oul unui cuc este asem`n`tor ca form` ]i m`rime cu ou`le gazdei. C@nd ies din ou,  puii de cuc le [mping pe celelalte [n afara cuibului. Puiul este [n curand mult mai mare dec@t « parin\ii » s`i [i are nevoie de mai mult` hran`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portamentul in conditii extreme.</w:t>
      </w:r>
    </w:p>
    <w:p>
      <w:pPr>
        <w:pStyle w:val="Normal"/>
        <w:numPr>
          <w:ilvl w:val="0"/>
          <w:numId w:val="0"/>
        </w:numPr>
        <w:ind w:left="0" w:hanging="0"/>
        <w:rPr>
          <w:lang w:val="fr-FR"/>
        </w:rPr>
      </w:pPr>
      <w:r>
        <w:rPr>
          <w:rFonts w:eastAsia="TimesRomanR"/>
          <w:lang w:val="fr-FR"/>
        </w:rPr>
        <w:t xml:space="preserve">         </w:t>
      </w:r>
      <w:r>
        <w:rPr>
          <w:lang w:val="fr-FR"/>
        </w:rPr>
        <w:t>Diverse specii tr`iesc [n condi\ii de c`ldur`, frig excesiv sau [ntuneric total, [n de]ert, zone polare, occeane ]i pe]teri sau mun\i. Tipuri de comportament, c@t ]i adapt`ri fizice le permit s` supravie\uiasc` [n aceste habitate.</w:t>
      </w:r>
    </w:p>
    <w:p>
      <w:pPr>
        <w:pStyle w:val="Normal"/>
        <w:ind w:left="0" w:hanging="0"/>
        <w:rPr/>
      </w:pPr>
      <w:r>
        <w:rPr>
          <w:u w:val="single"/>
        </w:rPr>
        <w:t>1.Supravie\uire [n regiunile polare</w:t>
      </w:r>
      <w:r>
        <w:rPr/>
        <w:t xml:space="preserve">. Iarna, [n regiunile polare, temperatura poate cobor[ sub -80° C . </w:t>
      </w:r>
      <w:r>
        <w:rPr>
          <w:lang w:val="fr-FR"/>
        </w:rPr>
        <w:t xml:space="preserve">Statul sub z`pad`, unde temperatura scade rare ori sub -7° C este o metod` de supravie\uire. O femel` de urs polar ]i puii ei []i petrec lunile cele mai reci ale anului [ntr-un b@rlog s`pat [n n`me\i de z`pad`. Acesta este format dintr-un tunel din care se intr` [n camera mamei iar apoi [n camera puilor. {nc`perea femelei se continu` cu o camer` inferioara, ]i este aerisit` printr-o gur` de ventila\ie. {nainte de intrarea [n tunel se g`se]te o creas`a mare de z`pad`. </w:t>
      </w:r>
    </w:p>
    <w:p>
      <w:pPr>
        <w:pStyle w:val="Normal"/>
        <w:ind w:left="0" w:firstLine="720"/>
        <w:rPr/>
      </w:pPr>
      <w:r>
        <w:rPr/>
        <w:t>Hrana este foarte s`rac` c@nd p`m@ntul ]i marea [nghea\` ]i sunt acoperite cu z`pad`</w:t>
      </w:r>
      <w:r>
        <w:rPr>
          <w:lang w:val="en-US"/>
        </w:rPr>
        <w:t xml:space="preserve">. </w:t>
      </w:r>
      <w:r>
        <w:rPr>
          <w:lang w:val="fr-FR"/>
        </w:rPr>
        <w:t xml:space="preserve">Multe animale au metode ingenioase de ob\inere a hranei. Vulpile adulmec` lemingii de sub z`pad` ]i-i omoar` s`rind c@t mai sus ]i apoi c`z@nd cu toat` greutatea astfel [nc@t s` sparg` crusta de ghea\` de deaspura lemingului. Vara vulpile polare [ngroap` hran` ]i ou` [n stratul de suprafa\` al tundrei. </w:t>
      </w:r>
      <w:r>
        <w:rPr/>
        <w:t>Ele scot hrana [nghe\at` din ascunz`tori, [</w:t>
      </w:r>
      <w:r>
        <w:rPr>
          <w:lang w:val="en-US"/>
        </w:rPr>
        <w:t xml:space="preserve">n timpul iernii. </w:t>
      </w:r>
      <w:r>
        <w:rPr>
          <w:lang w:val="fr-FR"/>
        </w:rPr>
        <w:t>Focile fac g`uri de ghea\a pentru a putea respira. Ur]ii polari localizeaz` focile dup` miros ]i le asteapt` s` apar`. De asemenea ei sparg ghea\a pe ntru a prinde puii de foc`. Puiul este scos afar` cu laba ]i apoi  apucat cu f`lcile.</w:t>
      </w:r>
    </w:p>
    <w:p>
      <w:pPr>
        <w:pStyle w:val="Normal"/>
        <w:rPr/>
      </w:pPr>
      <w:r>
        <w:rPr>
          <w:u w:val="single"/>
          <w:lang w:val="fr-FR"/>
        </w:rPr>
        <w:t xml:space="preserve">2.Supravie\uire in de]ert </w:t>
      </w:r>
      <w:r>
        <w:rPr>
          <w:lang w:val="fr-FR"/>
        </w:rPr>
        <w:t>{n de]ert temperaturile pot atinge 500°C [n tipul zilei iar apa este foarte pu\in`.Animalele de de]ert trebuie s`-]i p`streze temperatura corpului f`r` s` piard` prea mult` ap` prin evaporare.{n acest scop ele folosesc multe metode.Ad`postirea sub p`m@nt sau la umbr` este una dintre cele mai obi]nuite.Veveri\ele de p`m@nt petrec p@n` la ]apte luni [n vizuine ad@nci unde dorm p@n` la ]ase ore odat` conserv@nd apa ]i enrgia.Vizuina se g`se]te la un metru sub p`m@nt.</w:t>
      </w:r>
    </w:p>
    <w:p>
      <w:pPr>
        <w:pStyle w:val="Normal"/>
        <w:rPr>
          <w:lang w:val="fr-FR"/>
        </w:rPr>
      </w:pPr>
      <w:r>
        <w:rPr>
          <w:lang w:val="fr-FR"/>
        </w:rPr>
        <w:t>Majoritatea animalelor care trebuie s`-[i petrec` timpul la soare se mi]c` astfel [nc@ts` reduc` suprafa\a corpului aflat` [n contact cu nisipul fierbin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xista o foarte str@sa leg`tur` [ntre comportamentul animalelor ]i adapt`rile lor fizi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1110"/>
        </w:tabs>
        <w:ind w:left="1110" w:hanging="39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RomanR" w:hAnsi="TimesRomanR" w:eastAsia="Times New Roman" w:cs="TimesRomanR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hanging="0"/>
      <w:outlineLvl w:val="0"/>
    </w:pPr>
    <w:rPr>
      <w:b/>
      <w:bCs/>
      <w:lang w:val="fr-F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8:57:00Z</dcterms:created>
  <dc:creator>Ioan-Mihnea Mihailescu</dc:creator>
  <dc:description/>
  <dc:language>en-US</dc:language>
  <cp:lastModifiedBy>Ioan-Mihnea Mihailescu</cp:lastModifiedBy>
  <dcterms:modified xsi:type="dcterms:W3CDTF">2002-04-14T08:37:00Z</dcterms:modified>
  <cp:revision>12</cp:revision>
  <dc:subject/>
  <dc:title>                             COPORTAMENTUL SI ADPT`RILE ORGANISMELOR [N</dc:title>
</cp:coreProperties>
</file>