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2"/>
          <w:szCs w:val="32"/>
        </w:rPr>
        <w:t xml:space="preserve">           </w:t>
      </w:r>
      <w:r>
        <w:rPr>
          <w:sz w:val="32"/>
          <w:szCs w:val="32"/>
        </w:rPr>
        <w:t>Personajul principal al basmulu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ersonajul principal al basmului cult’’Povestea lui Harap-Alb’’de Ion Creanga este Harap-Alb,un erou ce reuseste sa treaca peste toate probele sis a invinga raul.</w:t>
      </w:r>
    </w:p>
    <w:p>
      <w:pPr>
        <w:pStyle w:val="Normal"/>
        <w:rPr>
          <w:sz w:val="32"/>
          <w:szCs w:val="32"/>
        </w:rPr>
      </w:pPr>
      <w:r>
        <w:rPr>
          <w:sz w:val="32"/>
          <w:szCs w:val="32"/>
        </w:rPr>
        <w:t>Naiv,lipsit de experienta si excesiv de credul fiul craiului isi schimba statutul din nepot al imparatului Verde in acela de sluga a spanului.Numele lui are sensul de ‘’Rob alb’’,deoarece arap inseamna rob.</w:t>
      </w:r>
    </w:p>
    <w:p>
      <w:pPr>
        <w:pStyle w:val="Normal"/>
        <w:rPr>
          <w:sz w:val="32"/>
          <w:szCs w:val="32"/>
        </w:rPr>
      </w:pPr>
      <w:r>
        <w:rPr>
          <w:sz w:val="32"/>
          <w:szCs w:val="32"/>
        </w:rPr>
        <w:t>Mezinul craiului se teme pentru ca incalca promisiunea facuta tatalui sau de a se feri de omul span si se simte vinovat pentru ca acepta ca spanul s ail insoteasca.Devenit sluga spanului dovedeste credinta fata de stapanul sau dup ace jura pe palos.Feciorul isi respecta cuvantul dat pentru ca in copilarie capatase o solida educatie din partea tatalui sau.Harap-Alb nu il tradeaza niciodata pe span desi  un stapan tiran ca el ar fi meritat.</w:t>
      </w:r>
    </w:p>
    <w:p>
      <w:pPr>
        <w:pStyle w:val="Normal"/>
        <w:rPr>
          <w:sz w:val="32"/>
          <w:szCs w:val="32"/>
        </w:rPr>
      </w:pPr>
      <w:r>
        <w:rPr>
          <w:sz w:val="32"/>
          <w:szCs w:val="32"/>
        </w:rPr>
        <w:t>Probele la care este supus de span sunt menite s ail desprinda de greutatile vietii sis a il pregateasca pentru viitor cand va trebui sa-si intemeieze o familie sis a conduca o imparatie .In depasirea acestor probe ,Harap-Alb este umanizat,el se teme se plange de soarta, cere ajutorul celor in care are incredere.El da dovada de altruism atunci cand ajuta furnicile,albinele,fiind sigura ca binele se va intoarce cand se va afla in impas.</w:t>
      </w:r>
    </w:p>
    <w:p>
      <w:pPr>
        <w:pStyle w:val="Normal"/>
        <w:rPr>
          <w:sz w:val="32"/>
          <w:szCs w:val="32"/>
        </w:rPr>
      </w:pPr>
      <w:r>
        <w:rPr>
          <w:sz w:val="32"/>
          <w:szCs w:val="32"/>
        </w:rPr>
        <w:t>Harap-Alb are capacitatea de a-si face prieteni adevarati, credinciosi,care il ajuta in imprejurari dificile.Desi este inzestrat cu multe calitati,tristete si disperare,toate conducand la desavarsirea lui ca om.</w:t>
      </w:r>
    </w:p>
    <w:p>
      <w:pPr>
        <w:pStyle w:val="Normal"/>
        <w:rPr>
          <w:sz w:val="32"/>
          <w:szCs w:val="32"/>
        </w:rPr>
      </w:pPr>
      <w:r>
        <w:rPr>
          <w:sz w:val="32"/>
          <w:szCs w:val="32"/>
        </w:rPr>
        <w:t>Ca si personajele principale din basmele populare Harap-Alb poate fi considerat un model de conduita morala, un exemplu bun de urma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6"/>
          <w:szCs w:val="36"/>
        </w:rPr>
        <w:t>’</w:t>
      </w:r>
      <w:r>
        <w:rPr>
          <w:b/>
          <w:sz w:val="36"/>
          <w:szCs w:val="36"/>
        </w:rPr>
        <w:t>Povestea lui Harap-Alb’’</w:t>
      </w:r>
    </w:p>
    <w:p>
      <w:pPr>
        <w:pStyle w:val="Normal"/>
        <w:rPr>
          <w:b/>
          <w:b/>
          <w:sz w:val="36"/>
          <w:szCs w:val="36"/>
        </w:rPr>
      </w:pPr>
      <w:r>
        <w:rPr>
          <w:b/>
          <w:sz w:val="36"/>
          <w:szCs w:val="36"/>
        </w:rPr>
        <w:t xml:space="preserve">                                                           </w:t>
      </w:r>
      <w:r>
        <w:rPr>
          <w:b/>
          <w:sz w:val="36"/>
          <w:szCs w:val="36"/>
        </w:rPr>
        <w:t>de Ion Creanga</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Basmul</w:t>
      </w:r>
      <w:r>
        <w:rPr>
          <w:b/>
          <w:sz w:val="28"/>
          <w:szCs w:val="28"/>
        </w:rPr>
        <w:t xml:space="preserve"> </w:t>
      </w:r>
      <w:r>
        <w:rPr>
          <w:sz w:val="28"/>
          <w:szCs w:val="28"/>
        </w:rPr>
        <w:t>este o specie a genului epic de factura populara culta,in care sunt relatate intamplari fantastice ale unor personaje reprezentand fortele binelui si raului.Din infruntatrea lor ies intotdeauna invingatoare binele.</w:t>
      </w:r>
    </w:p>
    <w:p>
      <w:pPr>
        <w:pStyle w:val="Normal"/>
        <w:rPr>
          <w:sz w:val="28"/>
          <w:szCs w:val="28"/>
        </w:rPr>
      </w:pPr>
      <w:r>
        <w:rPr>
          <w:sz w:val="28"/>
          <w:szCs w:val="28"/>
        </w:rPr>
        <w:t>Basmul cult este opera unui scriitor cunoscut al carui stil propriu isi pune amprenta asupra modului in care sunt relatate intamlarile asupra felului cum sunt realizate personajele dezvaluind iziunea scriitorului asupra omului.</w:t>
      </w:r>
    </w:p>
    <w:p>
      <w:pPr>
        <w:pStyle w:val="Normal"/>
        <w:rPr>
          <w:sz w:val="28"/>
          <w:szCs w:val="28"/>
        </w:rPr>
      </w:pPr>
      <w:r>
        <w:rPr>
          <w:sz w:val="28"/>
          <w:szCs w:val="28"/>
        </w:rPr>
        <w:t>Povestea lui Harap-Alb este un basm cult in revista Convorbiri literare la 1 august 1877.</w:t>
      </w:r>
    </w:p>
    <w:p>
      <w:pPr>
        <w:pStyle w:val="Normal"/>
        <w:rPr>
          <w:sz w:val="28"/>
          <w:szCs w:val="28"/>
        </w:rPr>
      </w:pPr>
      <w:r>
        <w:rPr>
          <w:sz w:val="28"/>
          <w:szCs w:val="28"/>
        </w:rPr>
        <w:t>In povestea lui Harap-Alb pot fi identificate particularitati ale basmului popular: opozitia bine-rau, povestirea unor intamplari fantastice si a unor personaje imaginar,triunful binelui asupra raului.</w:t>
      </w:r>
    </w:p>
    <w:p>
      <w:pPr>
        <w:pStyle w:val="Normal"/>
        <w:rPr>
          <w:sz w:val="28"/>
          <w:szCs w:val="28"/>
        </w:rPr>
      </w:pPr>
      <w:r>
        <w:rPr>
          <w:sz w:val="28"/>
          <w:szCs w:val="28"/>
        </w:rPr>
        <w:t>Fiul cel mic al craiului intruchipeaza binele in timp ce spanul reprezinta raul.Harap-Alb este obligat de span sa duca la indeplinire mai multe probe.</w:t>
      </w:r>
    </w:p>
    <w:p>
      <w:pPr>
        <w:pStyle w:val="Normal"/>
        <w:rPr>
          <w:sz w:val="28"/>
          <w:szCs w:val="28"/>
        </w:rPr>
      </w:pPr>
      <w:r>
        <w:rPr>
          <w:sz w:val="28"/>
          <w:szCs w:val="28"/>
        </w:rPr>
        <w:t>De fiecare data ii sar in ajutor personaje imaginare unele cu puteri neobisnuite.Basmul se inchee la fel ca sic el popular cu o nunta la care se petrece mult timp.</w:t>
      </w:r>
    </w:p>
    <w:p>
      <w:pPr>
        <w:pStyle w:val="Normal"/>
        <w:rPr>
          <w:sz w:val="28"/>
          <w:szCs w:val="28"/>
        </w:rPr>
      </w:pPr>
      <w:r>
        <w:rPr>
          <w:sz w:val="28"/>
          <w:szCs w:val="28"/>
        </w:rPr>
        <w:t>Actiunea basmului  lui Ion Creanga se desfasoara intr-un spatiu si intr-un timp nedeterminat la fel ca in basmul popular’’Amu cica era o data intr-o tara un crai care avea trei feciori’’</w:t>
      </w:r>
    </w:p>
    <w:p>
      <w:pPr>
        <w:pStyle w:val="Normal"/>
        <w:rPr/>
      </w:pPr>
      <w:r>
        <w:rPr>
          <w:b/>
          <w:sz w:val="32"/>
          <w:szCs w:val="32"/>
        </w:rPr>
        <w:t>Subiectul basmului poate fi rezumat astfel</w:t>
      </w:r>
      <w:r>
        <w:rPr>
          <w:sz w:val="32"/>
          <w:szCs w:val="32"/>
        </w:rPr>
        <w:t>:</w:t>
      </w:r>
    </w:p>
    <w:p>
      <w:pPr>
        <w:pStyle w:val="Normal"/>
        <w:rPr>
          <w:sz w:val="28"/>
          <w:szCs w:val="28"/>
        </w:rPr>
      </w:pPr>
      <w:r>
        <w:rPr>
          <w:sz w:val="28"/>
          <w:szCs w:val="28"/>
        </w:rPr>
        <w:t>Craiul primste de la fratele sau imparatul Verde o scrisoare prin care ii cere sa ii trimita pe unul dintre feciori sai pentru a-i urma la tron, intrucat nu are decat fete.Dupa esecul fratilor mai mari care nu au reusit sa treaca de pod, mezinul craiului se hotaraste sa incerce si el norocul.Sfatuit de Sf Duminica el ii cere tatalui sau armele si hainele cu care a fost mire pentru a pleca la drum.Ajuns pe pod nu se sperie de ursul care ii iesae in cale.Sub blana de urs era chiar craiul care vroia sa-si puna fiul la incercare.Fiul cel mic este sfatuit de crai san u aiba de aface cu spanul si cu omul Ros.Speriat de dificultatea drumului mezinul accepta sa se insoteasca cu un span pe care il ia drept sluga.Spanul afla incotro se indreapta fiul craiului,si cine este,apoi il convinge pe mezin sa coboare intr-o fantana ca sa se racoreasca.Il inchide acolo si ii cere toate informatiile de care are nevoie.Nu accepta s ail scoata din fantana decat daca schimba rolurile.Spanul este cel care ii da numele de Harap-Alb fiului de crai.El il pune pe Harap-Alb sa aduca salate din gradina ursului,apoi ii pretinde pietrle nestemate de pe capul cerbului.Cea mai dificila proba la care spanul il supune este aceea de a o aduce pe fata imparatului Ros.Gerila,Flamanzila Setila Ochil Pasari-lati-lungila il insotesc pe Harap-Alb la imaratul Ros si il ajuta sa iasa cu bine din toateprobele la care este supus.</w:t>
      </w:r>
    </w:p>
    <w:p>
      <w:pPr>
        <w:pStyle w:val="Normal"/>
        <w:rPr>
          <w:sz w:val="28"/>
          <w:szCs w:val="28"/>
        </w:rPr>
      </w:pPr>
      <w:r>
        <w:rPr>
          <w:sz w:val="28"/>
          <w:szCs w:val="28"/>
        </w:rPr>
        <w:t>Pe drumul de intoarcere Harap-Alb se indragosteste de fata imparatului Ros.Si spanul este atras de frumusetea fetei.Fata le spune tuturor ca Harap-Alb este adevaratul nepot al imparatuluiVerde.Infuriat ca a fost demascat spanul ii taie capul lui Harap-Alb.Fata il readuce la viata pe Harap-Alb si cei doi se casatoresc.</w:t>
      </w:r>
    </w:p>
    <w:p>
      <w:pPr>
        <w:pStyle w:val="Normal"/>
        <w:rPr>
          <w:sz w:val="28"/>
          <w:szCs w:val="28"/>
        </w:rPr>
      </w:pPr>
      <w:r>
        <w:rPr>
          <w:sz w:val="28"/>
          <w:szCs w:val="28"/>
        </w:rPr>
        <w:t>In povestea lui Harap-Alb apar fome specifice: formula de inceput:’’Amu cica era odata intr-o tara…’’are rolul de a-l advertiza pe cititor ca patrunde intr-o lume imaginara in car timpul si spatiul sunt nedeterminate.Formula de mijloc :’’Ca cuvantul din poveste inainte mmult mai este’’mentine viu interesul pentru faptele relatate.Formula de incheere lipseste din basmul lui Ion Creanga.</w:t>
      </w:r>
    </w:p>
    <w:p>
      <w:pPr>
        <w:pStyle w:val="Normal"/>
        <w:rPr>
          <w:sz w:val="28"/>
          <w:szCs w:val="28"/>
        </w:rPr>
      </w:pPr>
      <w:r>
        <w:rPr>
          <w:sz w:val="28"/>
          <w:szCs w:val="28"/>
        </w:rPr>
        <w:t>Pe langa asemanrile evidente cu basmul popular Povestea lui Harap-Alb reprezinta o serie de particularitati prin care se deosebeste de aceasta.In basmul lui Creanga tema confruntarii binelui cu raul este subordonata temei centrale si anume destinul mezinului craiului este predestinat sa devina imparat pentru ca are noroc.Sfanta Duminica ii spune:’’Mare nenorocire te astepta ,putin mai este si ai sa ajungi imparat.Eroul din basmul popular ramane neschimbat pe tot parcursul desfasurari actiuni.Harap-Alb evolueaza de la boboc in felul sau la imparatul vestit si iubit.Fiecare proba la care il supune spanul este o proba de viata care il transforma.La sfarsit el este un tanar care s-a maturizat a capatat o anumita experienta.Deci poate deveni imparat.</w:t>
      </w:r>
    </w:p>
    <w:p>
      <w:pPr>
        <w:pStyle w:val="Normal"/>
        <w:rPr/>
      </w:pPr>
      <w:r>
        <w:rPr>
          <w:sz w:val="28"/>
          <w:szCs w:val="28"/>
        </w:rPr>
        <w:t>In povestea lui Harap-Alb naratiunea se caracterizeaza prin oralitate si umor.Personajele sunt craii si imparatii.Naratorul este uneori narator al evenimentelor pe care le relateaza.Ce-mi pasa mie ?’’Eu sunt doar sa spun povestea si sa va rog sa ma ascultati,</w:t>
      </w:r>
    </w:p>
    <w:p>
      <w:pPr>
        <w:pStyle w:val="Normal"/>
        <w:rPr>
          <w:sz w:val="28"/>
          <w:szCs w:val="28"/>
        </w:rPr>
      </w:pPr>
      <w:r>
        <w:rPr>
          <w:sz w:val="28"/>
          <w:szCs w:val="28"/>
        </w:rPr>
        <w:t>Naratorul se adreseaza unor ascultatori pe care ii implica in eveniment.</w:t>
      </w:r>
    </w:p>
    <w:p>
      <w:pPr>
        <w:pStyle w:val="Normal"/>
        <w:rPr>
          <w:sz w:val="28"/>
          <w:szCs w:val="28"/>
        </w:rPr>
      </w:pPr>
      <w:r>
        <w:rPr>
          <w:sz w:val="28"/>
          <w:szCs w:val="28"/>
        </w:rPr>
        <w:t>Umorul este provocat de contrastul dintre starea sociala a personajului(crai imparat)si modul lor de a vorbi si de a se comporta astfel.Este izbitoare asemanarea personajelor din opera Amintiri din copilarie,Tarani din Humulesti cu cele din basmul cult.</w:t>
      </w:r>
    </w:p>
    <w:p>
      <w:pPr>
        <w:pStyle w:val="Normal"/>
        <w:rPr>
          <w:sz w:val="28"/>
          <w:szCs w:val="28"/>
        </w:rPr>
      </w:pPr>
      <w:r>
        <w:rPr>
          <w:sz w:val="28"/>
          <w:szCs w:val="28"/>
        </w:rPr>
        <w:t xml:space="preserve">Avand toate trasaturile de mai sus Povestea lui Harap-Alb de Ion Creaga este un basm cult. </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695" w:leader="none"/>
        </w:tabs>
        <w:rPr/>
      </w:pPr>
      <w:r>
        <w:rPr/>
        <w:tab/>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6:31:00Z</dcterms:created>
  <dc:creator>Ducuta</dc:creator>
  <dc:description/>
  <cp:keywords/>
  <dc:language>en-US</dc:language>
  <cp:lastModifiedBy>Alfonso</cp:lastModifiedBy>
  <dcterms:modified xsi:type="dcterms:W3CDTF">2009-07-30T07:10:00Z</dcterms:modified>
  <cp:revision>14</cp:revision>
  <dc:subject/>
  <dc:title/>
</cp:coreProperties>
</file>