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oezia lui Ion Barbu</w:t>
      </w:r>
    </w:p>
    <w:p>
      <w:pPr>
        <w:pStyle w:val="Normal"/>
        <w:jc w:val="both"/>
        <w:rPr>
          <w:b/>
          <w:b/>
          <w:bCs/>
          <w:sz w:val="28"/>
          <w:u w:val="single"/>
        </w:rPr>
      </w:pPr>
      <w:r>
        <w:rPr>
          <w:b/>
          <w:bCs/>
          <w:sz w:val="28"/>
          <w:u w:val="single"/>
        </w:rPr>
      </w:r>
    </w:p>
    <w:p>
      <w:pPr>
        <w:pStyle w:val="TextBody"/>
        <w:rPr/>
      </w:pPr>
      <w:r>
        <w:rPr/>
        <w:tab/>
        <w:t>Poet reprezentativ pentru modernismul poetic romanesc, Ion Barbu este autorul unei opere literare deosebit de complexe.</w:t>
      </w:r>
    </w:p>
    <w:p>
      <w:pPr>
        <w:pStyle w:val="Normal"/>
        <w:jc w:val="both"/>
        <w:rPr/>
      </w:pPr>
      <w:r>
        <w:rPr/>
        <w:tab/>
        <w:t>Tudor Vianu distinge in creaţia poetica a lui Ion Barbu 3 etape importante cărora le corespund 3 cicluri poetice: ciclul parnasian, ciclul baladic si oriental si ciclul ermetic.</w:t>
      </w:r>
    </w:p>
    <w:p>
      <w:pPr>
        <w:pStyle w:val="Normal"/>
        <w:jc w:val="both"/>
        <w:rPr/>
      </w:pPr>
      <w:r>
        <w:rPr/>
        <w:tab/>
        <w:t>Primul ciclul conţine poezii care poarta in mod vizibil amprenta parnasianismului, curent literar care pune accent pe forma artistica urmărind perfecţiunea formala a poemului încurajând creaţiile in care descrierile nu sunt insotite de vibraţie sufleteasca. Poeziile care aparţin acestui ciclu au o serie de trăsături definitorii: preferinţa poetului fata de anumite imagini ce devin metafore-simbol sau obiectivizarea mesajului liric, eul liric este astfel reţinut si distant. Reprezentative pentru aceasta perioada sunt creaţiile „Copacul”, „Lava”, „Banchizele”</w:t>
      </w:r>
    </w:p>
    <w:p>
      <w:pPr>
        <w:pStyle w:val="Normal"/>
        <w:jc w:val="both"/>
        <w:rPr/>
      </w:pPr>
      <w:r>
        <w:rPr/>
        <w:tab/>
        <w:t>A doua etapa, cea baladica si orientala conţine poezii in care autorul apelează la epic, poezii inspirate din lumea balcanica, acestea sunt de fapt balade in structurile cărora poetul inserează simboluri deosebit de complexe.</w:t>
      </w:r>
    </w:p>
    <w:p>
      <w:pPr>
        <w:pStyle w:val="Normal"/>
        <w:jc w:val="both"/>
        <w:rPr/>
      </w:pPr>
      <w:r>
        <w:rPr/>
        <w:tab/>
        <w:t>Pentru aceasta perioada a creaţiei lui Barbu reprezentativa este poezia „Riga Crypto si Lapona Enigel”. Balada surprinde incompatibilitatea dintre doua condiţii diferite: cea umana si cea vegetala.</w:t>
      </w:r>
    </w:p>
    <w:p>
      <w:pPr>
        <w:pStyle w:val="Normal"/>
        <w:jc w:val="both"/>
        <w:rPr/>
      </w:pPr>
      <w:r>
        <w:rPr/>
        <w:tab/>
        <w:t>Utilizând tehnica povestirii in rama, Ion Barbu construieşte o naraţiune lirica in care problematica din luceafărul eminescian se poate depista cu usurinta. Este vorba despre apartenenţa personajelor principale la doua planuri distincte.</w:t>
      </w:r>
    </w:p>
    <w:p>
      <w:pPr>
        <w:pStyle w:val="Normal"/>
        <w:jc w:val="both"/>
        <w:rPr/>
      </w:pPr>
      <w:r>
        <w:rPr/>
        <w:tab/>
        <w:t>Poezia debutează prin invocaţia adresata menestrelului care este solicitat sa cânte un anumit cântec. Menestrelului i se acorda anumite atribute deosebit de semnificative: acesta este trist deoarece cântecul care i se cere este el insusi trist. Menestrelul se afla intr-o stare de surescitare care ii oferă dispoziţia necesara narării aceasta idee este sugerata de comparaţia „ mai aburit /Ca vinul vechi ciocnit la nunta,”. Un alt atribut îl constituie incapatanarea menestrelului motivata de constiinta faptului ca povestea pe care o spune conţine sensuri accesibile doar pentru initiati si exprimata de adjectivul indaratnic.</w:t>
        <w:tab/>
      </w:r>
    </w:p>
    <w:p>
      <w:pPr>
        <w:pStyle w:val="Normal"/>
        <w:ind w:firstLine="708"/>
        <w:jc w:val="both"/>
        <w:rPr/>
      </w:pPr>
      <w:r>
        <w:rPr/>
        <w:t>Cântecul care i se cere menestrelului este „larg” acest epitet constituie un motiv frecvent in poezia lui Ion Barbu, si sugerează faptul ca acel cântec este foarte cuprinzător si sintetic, capabil sa surprindă complexitatea si profunzimile realitatii.</w:t>
      </w:r>
    </w:p>
    <w:p>
      <w:pPr>
        <w:pStyle w:val="Normal"/>
        <w:ind w:firstLine="708"/>
        <w:jc w:val="both"/>
        <w:rPr/>
      </w:pPr>
      <w:r>
        <w:rPr/>
        <w:t>Menestrelul intra in dialog cu un nuntaş de seama  nu intamplator numit fruntaş căruia-i spune „Ospatul ta limba mi-a fript-o”. Aceasta afirmaţie sugerează faptul ca ospatul in sine produce o istovire a simţurilor, o obosire a acestora ceea ce nu exclude posibilitatea rostirii cântecului. Utilizarea modului condiţional optativ „cântecul, tot zice-l-as” transforma posibilitatea rostirii cântecului in realitate datorita dorinţei si plăcerii menestrelului de a spune un cântec dorit. Cântec ale cărei personaje principale sunt deja menţionate :Riga Crypto si Lapona Enigel. Se insista ca menestrelul sa spună cântecul si astfel apar doua ipostaze temporale. Prima este cea de „acum o vara” când cântecul a fost cântat „cu foc”, aceasta metafora sugerează implicarea sentimentala povestirea oferind astfel doar un strat de suprafaţa lipsit de subantalesuri. Cea de a doua ipostaza temporala, prezentul, sugerat de adverbul azi, oferă momentul oportun intelegerii semnificaţiilor cântecului, intelegere înlesnita de lipsa patosului.</w:t>
      </w:r>
    </w:p>
    <w:p>
      <w:pPr>
        <w:pStyle w:val="Normal"/>
        <w:ind w:firstLine="708"/>
        <w:jc w:val="both"/>
        <w:rPr/>
      </w:pPr>
      <w:r>
        <w:rPr/>
        <w:t>Spaţiul închis unde se oficiază cântecul, cămara , este deosebit de sugestiv deoarece reprezintă un spaţiu intim, al răgazului, favorabil intelegerii semnificaţiilor ascunse ale povestii. Dimensiunea temporala este si ea deosebit de importanta deoarece ea desemnează un moment anume „spartul nuntii”, moment propice cântecului din cauza ca vorbeşte despre o nunta imposibila nu se poate cânta decât la sfarsitul unei nunti pentru a nu influenta in mod negativ desfasurarea evenimentelor.</w:t>
      </w:r>
    </w:p>
    <w:p>
      <w:pPr>
        <w:pStyle w:val="Normal"/>
        <w:ind w:firstLine="708"/>
        <w:jc w:val="both"/>
        <w:rPr/>
      </w:pPr>
      <w:r>
        <w:rPr/>
        <w:t>In continuare sunt prezentate cele doua personaje ale povestii este vorba despre Riga Crypto si Lapona Enigel aceştia reprezintă doua lumi, doua mentalitati si doua regnuri: o lume a masculinului si una a femininul, o mentalitate a vegetării si una a aspiraţiei spre solaritate si spiritualitate si un regn vegetal si unul uman.</w:t>
      </w:r>
    </w:p>
    <w:p>
      <w:pPr>
        <w:pStyle w:val="Normal"/>
        <w:ind w:firstLine="708"/>
        <w:jc w:val="both"/>
        <w:rPr/>
      </w:pPr>
      <w:r>
        <w:rPr/>
        <w:t xml:space="preserve">Masculinul este reprezentat de Riga Crypto  care este aşezat de către poet sub semnul demonicului si al stagnării. Riga Crypto este o fiinţa ce se complace in închistare si care poarta in sine toxinele umezelii si ale întunericului. Numele acestuia sugerează ideea de ascuns de închis in sine, care nu se lasă uşor descifrat iar spaţiul in care acesta traiste este unul al umezelii, al bucuriei simţurilor, al cârnii si al umbrei. Ideea de umezeala este întărita de metafora „tron de rouă parca” </w:t>
      </w:r>
    </w:p>
    <w:p>
      <w:pPr>
        <w:pStyle w:val="TextBodyIndent"/>
        <w:rPr/>
      </w:pPr>
      <w:r>
        <w:rPr>
          <w:sz w:val="24"/>
        </w:rPr>
        <w:t>Riga aparţine regnului vegetal insa este izolat de acesta prin lipa sa de fertilitate, si sterilitatea sa.</w:t>
      </w:r>
    </w:p>
    <w:p>
      <w:pPr>
        <w:pStyle w:val="Normal"/>
        <w:ind w:firstLine="708"/>
        <w:jc w:val="both"/>
        <w:rPr/>
      </w:pPr>
      <w:r>
        <w:rPr/>
        <w:t xml:space="preserve">După prezentarea lui Riga Crypto autorul o infatiseaza cititorului pe Lapona Enigel, personajul feminin apartinand sferei umane. Numele de Enigel sugerează prin sunetele sale puritatea având o anumita incarcatura misterioasa. Inca de la început se retine faptul ca personajul feminin este condamnat sa trăiască intr-un spaţiu rece, al frigului iar acele piei sugerează cu multa fineţe nevoia de a se proteja in fata unei răceli ce este  străina condiţiei sale. O alta trăsătura a Laponei este evidenţiata de către autor prin intermediul adjectivelor mica si linsitita, este vorba despre faptul ca Lapona nu este o abatere de la condiţia sa si nu doreşte sa o depaseasca pe aceasta prin insusiri excepţionale. </w:t>
      </w:r>
    </w:p>
    <w:p>
      <w:pPr>
        <w:pStyle w:val="TextBodyIndent"/>
        <w:rPr>
          <w:sz w:val="24"/>
        </w:rPr>
      </w:pPr>
      <w:r>
        <w:rPr>
          <w:sz w:val="24"/>
        </w:rPr>
        <w:t xml:space="preserve">Dintre doua universuri Elementul feminin este, spre deosebire de Luceafărul eminescian, pus sub emblema solaritatii si a aspiraţiei spre spiritualitate. Pornita de la poli din ţinuturile gheţurilor veşnice, Lapona Enigel parcurge treptele unei deveniri iniţiatice, ale unu drum sacrificial spre cunoaştere. </w:t>
      </w:r>
    </w:p>
    <w:p>
      <w:pPr>
        <w:pStyle w:val="Normal"/>
        <w:ind w:firstLine="708"/>
        <w:jc w:val="both"/>
        <w:rPr/>
      </w:pPr>
      <w:r>
        <w:rPr/>
        <w:t xml:space="preserve">In acest traseu al împlinirii de sine, lapona trece si prin tărâmul de umbra si răcoare al regelui Crypto, care o ademeneşte in universul sau de stagnare si refuz al împlinirii, al rodului oferindu-i bucuriile trupeşti, senzuale ale cărnii.  </w:t>
      </w:r>
    </w:p>
    <w:p>
      <w:pPr>
        <w:pStyle w:val="TextBodyIndent"/>
        <w:rPr>
          <w:sz w:val="24"/>
        </w:rPr>
      </w:pPr>
      <w:r>
        <w:rPr>
          <w:sz w:val="24"/>
        </w:rPr>
        <w:t xml:space="preserve">In aceasta opera literara apare simbolul romantic al somnului carte reprezintă in tocmai ca in poemul eminescian pragul dintre cele doua regnuri, calea de comunicare dintre doua universuri contrastante, spaţiul de interferinta dintre umbra si lumina. </w:t>
      </w:r>
    </w:p>
    <w:p>
      <w:pPr>
        <w:pStyle w:val="TextBodyIndent"/>
        <w:rPr>
          <w:sz w:val="24"/>
        </w:rPr>
      </w:pPr>
      <w:r>
        <w:rPr>
          <w:sz w:val="24"/>
        </w:rPr>
        <w:t xml:space="preserve">Încercările lui Crypto de a o ademeni pe lapona sunt sortite eşecului deoarece Enigel este atrasa de spaţiul sudului, de soare, vrând ea insais sa cunoască experienţa , sa-si cunoască propria experienţa. Aceasta idee este metaforic exprimata de refuzul lui Enigel a acelei dulceti de fragi oferite de către riga. </w:t>
      </w:r>
    </w:p>
    <w:p>
      <w:pPr>
        <w:pStyle w:val="TextBodyIndent"/>
        <w:rPr>
          <w:sz w:val="24"/>
        </w:rPr>
      </w:pPr>
      <w:r>
        <w:rPr>
          <w:sz w:val="24"/>
        </w:rPr>
        <w:t xml:space="preserve">Riga insa insista si din dorinţa comunicării depline cu Enigel acesta accepta sa se sacrifice cerându-i sa-l culeagă. Lapona Enigel refuza culegerea ca sugestie a comunicării deoarece Riga nu este copt adică nu este compatibil cu condiţia ei. </w:t>
      </w:r>
    </w:p>
    <w:p>
      <w:pPr>
        <w:pStyle w:val="TextBodyIndent"/>
        <w:rPr>
          <w:sz w:val="24"/>
        </w:rPr>
      </w:pPr>
      <w:r>
        <w:rPr>
          <w:sz w:val="24"/>
        </w:rPr>
        <w:t xml:space="preserve">Riga Crypto isi marturiseste refuzul in fata lumii solare încercând inca o data sa o ademenească pe lapona in lumea sa, o lume de „somn fraged si răcoare”. </w:t>
      </w:r>
    </w:p>
    <w:p>
      <w:pPr>
        <w:pStyle w:val="TextBodyIndent"/>
        <w:rPr>
          <w:sz w:val="24"/>
        </w:rPr>
      </w:pPr>
      <w:r>
        <w:rPr>
          <w:sz w:val="24"/>
        </w:rPr>
        <w:t xml:space="preserve">Invitaţia „regelui ciupearca” ii provoacă spaima laponei; ea percepe umbra si răcoarea ca pe o lume demonica, o lume a instinctualitatii pure si a corporalului agresiv. Pentru a scăpa de tentaţiile craiului ea isi dezvăluie originea diferita si aspiraţiile pure. Condiţia Laponei Enigel este una marcata decisiv de aspiraţia spre cunsoatere. Gândirea, cunoaşterea in opoziţie cu umbra si somnul sunt prezentate prin simbolul soarelui care pentru lapona Enigel este semnul unei adevărate religii. De fapt Enigel isi aminteşte ca in realitate visul nordului este unul solar, întregul nord aspira spre căldura sudului spre Soare. </w:t>
      </w:r>
    </w:p>
    <w:p>
      <w:pPr>
        <w:pStyle w:val="TextBodyIndent"/>
        <w:rPr>
          <w:sz w:val="24"/>
        </w:rPr>
      </w:pPr>
      <w:r>
        <w:rPr>
          <w:sz w:val="24"/>
        </w:rPr>
        <w:t xml:space="preserve">Condiţia umana sugerata de Enigel se caracterizează prin sufletul definit metaforic fântâna si înzestrat cu trăsături cum sunt sensibilitatea, simţirea si sentimentul generic numite „roata alba”. </w:t>
      </w:r>
    </w:p>
    <w:p>
      <w:pPr>
        <w:pStyle w:val="TextBodyIndent"/>
        <w:rPr>
          <w:sz w:val="24"/>
        </w:rPr>
      </w:pPr>
      <w:r>
        <w:rPr>
          <w:sz w:val="24"/>
        </w:rPr>
        <w:t xml:space="preserve">Încercarea lui Crypto de a comunica cu lapona Enigel are un final tragic, soarele îl ucide pe cel care a cutezat sa viseze la o alta condiţie astfel Riga Crypto este sortit sa ramana in universul umbrei si al morţii deoarece soarele adică gândul, cunoaşterea  ii sunt îngăduite doar omului. </w:t>
      </w:r>
    </w:p>
    <w:p>
      <w:pPr>
        <w:pStyle w:val="TextBodyIndent"/>
        <w:rPr>
          <w:sz w:val="24"/>
        </w:rPr>
      </w:pPr>
      <w:r>
        <w:rPr>
          <w:sz w:val="24"/>
        </w:rPr>
        <w:t>Insusi Ion Barbu a numit acest poem un „Luceafăr întors” aceasta deoarece atât in „Riga Crypto si Lapona Enigel” cat si in „Luceafărul” este vorba despre confruntarea a doua principii, a doua planuri diferenţa fundamentala dintre cele doua poeme care face din prima „un Luceafăr întors” este faptul ca in poemul lui Barbu fiinţa umana este acea spre care se îndreaptă aspiraţiile aceleia care nu aparţine universului uman.</w:t>
      </w:r>
    </w:p>
    <w:p>
      <w:pPr>
        <w:pStyle w:val="TextBodyIndent"/>
        <w:rPr>
          <w:sz w:val="24"/>
        </w:rPr>
      </w:pPr>
      <w:r>
        <w:rPr>
          <w:sz w:val="24"/>
        </w:rPr>
        <w:t xml:space="preserve">Cel de al treilea ciclu al poeziei lui Barbu este cel ermetic. Acest Ciclu este caracterizat de perfecţiunea formala a poeziei, de cultivarea abstractului, lirismul fiind filtrat prin intelect, nu se mai poate vorbii deci despre o poezie de suflet ci despre o poezie ce are răceala matematicii. In cadrul poeziilor apatinand acestui ciclu pot fii intanlite o serie de simboluri :simbolul oului, al oglinzii si al nuntii. </w:t>
      </w:r>
    </w:p>
    <w:p>
      <w:pPr>
        <w:pStyle w:val="TextBodyIndent"/>
        <w:rPr>
          <w:sz w:val="24"/>
        </w:rPr>
      </w:pPr>
      <w:r>
        <w:rPr>
          <w:sz w:val="24"/>
        </w:rPr>
        <w:t xml:space="preserve">Semnificativa pentru ciclul ermetic al poeziei lui Barbu este opera literara „Joc Secund”  care este cea mai cunoscuta arta poetica a lui ion Barbu in care acesta explica resorturile propriei creaţii. </w:t>
      </w:r>
    </w:p>
    <w:p>
      <w:pPr>
        <w:pStyle w:val="TextBodyIndent"/>
        <w:rPr>
          <w:sz w:val="24"/>
        </w:rPr>
      </w:pPr>
      <w:r>
        <w:rPr>
          <w:sz w:val="24"/>
        </w:rPr>
        <w:t xml:space="preserve">George Călinescu oferă o interpretare a acestei poezii: „Poezia, metaforic exprimata de adâncul acestei calme creste, este o ieşire (de dus) din contingent adică din ceas, in pura gratuitate(mântuit azur), joc secund ca imaginea cirezilor in apa, o sublimare a vieţii prin retorsiune. </w:t>
      </w:r>
    </w:p>
    <w:p>
      <w:pPr>
        <w:pStyle w:val="TextBodyIndent"/>
        <w:rPr>
          <w:sz w:val="24"/>
        </w:rPr>
      </w:pPr>
      <w:r>
        <w:rPr>
          <w:sz w:val="24"/>
        </w:rPr>
        <w:t xml:space="preserve">Din titlu se poate deduce ideea de joc prim acesta este jocul divinitatii care creează lumea, iar jocul secund este oglindirea realitatii in spirit. </w:t>
      </w:r>
    </w:p>
    <w:p>
      <w:pPr>
        <w:pStyle w:val="TextBodyIndent"/>
        <w:rPr>
          <w:sz w:val="24"/>
        </w:rPr>
      </w:pPr>
      <w:r>
        <w:rPr>
          <w:sz w:val="24"/>
        </w:rPr>
        <w:t>Semnificativa pentru sensurile poeziei este prima strofa: aceasta se conturează in jurul motivului oglinzii care impune reflectarea realitatii. Prin oglindire aceasta realitate este scoasa din contingent, din timp ceea ce exprima autorul prin „din ceas”. Prin oglindire aceasta realitate se purifica de tot ceea ce are la circumstanţial: oglindirea înseamnă mântuirea unei realitati deosebit de concrete. Prin oglindire se realizează dublul realitatii, jocul secund care este pur, ideal insa acesta este doar o imagine.</w:t>
      </w:r>
    </w:p>
    <w:p>
      <w:pPr>
        <w:pStyle w:val="TextBodyIndent"/>
        <w:rPr>
          <w:sz w:val="24"/>
        </w:rPr>
      </w:pPr>
      <w:r>
        <w:rPr>
          <w:sz w:val="24"/>
        </w:rPr>
        <w:t xml:space="preserve">Pentru Ion Barbu, poezia este un „joc”, aşadar ea implica o gratuitate a gestului reflectării lumii, o revelare a sensurilor lumii in sfera esteticului pur, necontrafacut ori nepervertit. Prin intermediul expresiei lirice poetul tinde spre sfera absolutului, aflata intr-o lume a esenţelor atemporale, spre nelimitate spaţiala si temporala aşadar intr-o lume foarte apropiata de cea a geometriei. Poetul se afla in căutarea frumosului pur ”adâncul aceste calme creste” un frumos care este răsfrânt in universul sau lăuntric, astfel încât reflectarea se preschimbai refracţie, in transfigurare. Frumosul trecut prin retorele constiintei poetice devine „un joc secundar mai pur”, depasind limitele temporale ale ceasului si trecând prin „mântuit azur”  </w:t>
      </w:r>
    </w:p>
    <w:p>
      <w:pPr>
        <w:pStyle w:val="TextBodyIndent"/>
        <w:rPr>
          <w:sz w:val="24"/>
        </w:rPr>
      </w:pPr>
      <w:r>
        <w:rPr>
          <w:sz w:val="24"/>
        </w:rPr>
        <w:t xml:space="preserve">Utilizând un termen din astronomie poetul sugerează ca imaginea rezultata este un nadir (opus al zenitului). Poetului i se atribuie un rol orfic : pentru el realitatea conţine esenţe muzicale pe care poetul trebuie sa le scoată la iveala. Conoasterea poetica poate coincide cu o metafizica istovitoarea cântecului, gest raportat la mişcarea tainica a naturii insusi, aceasta idee este sugerata de comparaţia  „Şi cântec istoveşte: ascuns, cum numai marea/Meduzele când plimbă sub clopotele verzi”. </w:t>
      </w:r>
    </w:p>
    <w:p>
      <w:pPr>
        <w:pStyle w:val="TextBodyIndent"/>
        <w:rPr>
          <w:sz w:val="24"/>
        </w:rPr>
      </w:pPr>
      <w:r>
        <w:rPr>
          <w:sz w:val="24"/>
        </w:rPr>
        <w:t xml:space="preserve">Poezia ,arta in general  are rolul de a însuma,  de a aduna laolaltă aspectele disparate ale realitatii, de a sintetiza de a concentra in forma desavarsita a versului învolburarea haotica a existentei. Creaţia poetica înseamnă pentru Ion Barbu, relevare a adevărului si pierdere a fiinţei in tensiunea sacrificiala spre esenţialitate, înseamnă zbor, dar un zbor invers, aşadar o adâncire a spiritului poetic in zonele abisale, originare ale existentei, in străfundurile si temeiurile universului.   </w:t>
      </w:r>
    </w:p>
    <w:p>
      <w:pPr>
        <w:pStyle w:val="TextBodyIndent"/>
        <w:rPr>
          <w:sz w:val="24"/>
        </w:rPr>
      </w:pPr>
      <w:r>
        <w:rPr>
          <w:sz w:val="24"/>
        </w:rPr>
      </w:r>
    </w:p>
    <w:p>
      <w:pPr>
        <w:pStyle w:val="TextBodyIndent"/>
        <w:rPr>
          <w:sz w:val="24"/>
        </w:rPr>
      </w:pPr>
      <w:r>
        <w:rPr>
          <w:sz w:val="24"/>
        </w:rPr>
      </w:r>
    </w:p>
    <w:p>
      <w:pPr>
        <w:pStyle w:val="TextBodyIndent"/>
        <w:ind w:hanging="0"/>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jc w:val="center"/>
    </w:pPr>
    <w:rPr>
      <w:b/>
      <w:bCs/>
      <w:sz w:val="2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15:25:00Z</dcterms:created>
  <dc:creator>fReaKoRn</dc:creator>
  <dc:description/>
  <cp:keywords/>
  <dc:language>en-US</dc:language>
  <cp:lastModifiedBy>Alfonso</cp:lastModifiedBy>
  <dcterms:modified xsi:type="dcterms:W3CDTF">2009-07-30T09:06:00Z</dcterms:modified>
  <cp:revision>51</cp:revision>
  <dc:subject/>
  <dc:title/>
</cp:coreProperties>
</file>