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br/>
        <w:br/>
        <w:br/>
        <w:br/>
        <w:t>"Nu exista dragoste, ca cea a mamei,</w:t>
        <w:br/>
        <w:t>si nici o legatura mai stransa cu pamantul…</w:t>
        <w:br/>
        <w:t>decat legatura pretioasa ce vine de la Dumnezeu,</w:t>
        <w:br/>
        <w:t>a unei mame atunci cand da nastere copilului sau.</w:t>
        <w:br/>
        <w:br/>
        <w:t>O dragoste de mama este pentru vesnicie puternica,</w:t>
        <w:br/>
        <w:t>si nu se schimba niciodata…</w:t>
        <w:br/>
        <w:t>si cand copiii sai au nevoie mai mare de ea</w:t>
        <w:br/>
        <w:t>dragostea mamei straluceste.</w:t>
        <w:br/>
        <w:br/>
        <w:t>Dumnezeu binecuvanteaza aceste mame speciale,</w:t>
        <w:br/>
        <w:t>Dumnezeu le binecuvanteaza pe toate…</w:t>
        <w:br/>
        <w:t>pentru toate lacrimile si toate durerile,</w:t>
        <w:br/>
        <w:t>si petru ceea ce au realizat special in viata.</w:t>
        <w:br/>
        <w:br/>
        <w:t>Cand zilele sale se apropie de sfarsit,</w:t>
        <w:br/>
        <w:t>dragostea mamei continua sa traiasca…</w:t>
        <w:br/>
        <w:t>de-a lungul multor generatii,</w:t>
        <w:br/>
        <w:t>si Dumnezeu le binecuvanteaza pe toate.</w:t>
        <w:br/>
        <w:br/>
        <w:t>Multumeste mamei,</w:t>
        <w:br/>
        <w:t>pentru ca te iubeste cu o dragoste ce nu poate fi masurata in cuvinte…</w:t>
        <w:br/>
        <w:t>prin puterea pe care Dumnezeu i-a dat-o,</w:t>
        <w:br/>
        <w:t>si prin taria data de ceruri."</w:t>
        <w:br/>
        <w:br/>
        <w:br/>
        <w:br/>
        <w:t>"Dragostea unei mame determina </w:t>
        <w:br/>
        <w:t>Felul in care ii vom iubi pe ceilalti si pe noi insine.</w:t>
        <w:br/>
        <w:t>Nu exista cer pe care il vom vedea vreodata</w:t>
        <w:br/>
        <w:t>Care sa nu fie aprins de prima dragoste.</w:t>
        <w:br/>
        <w:br/>
        <w:t>Privat de dragoste, universul</w:t>
        <w:br/>
        <w:t>Ne-ar innebuni de durere</w:t>
        <w:br/>
        <w:t>Dar suntem nascuti intr-o lume </w:t>
        <w:br/>
        <w:t>Care intampina strigatele noastre cu bucurie.</w:t>
        <w:br/>
        <w:br/>
        <w:t>Cat de mult iti datorez pentru sarutul</w:t>
        <w:br/>
        <w:t>Care mi-a spus cine sunt!</w:t>
        <w:br/>
        <w:t>Cel mai mare cadou - o iubire de-o viata</w:t>
        <w:br/>
        <w:t>Care se intinde razand in ochii tai.</w:t>
        <w:br/>
        <w:br/>
        <w:t>Datorita tie lumea mea inca are</w:t>
        <w:br/>
        <w:t>Delicatetea fina a zambetului tau;</w:t>
        <w:br/>
        <w:t>Si fiecare vant al norocului, poarta</w:t>
        <w:br/>
        <w:t>Parfumul imbratisarilor tale."</w:t>
        <w:br/>
        <w:br/>
        <w:br/>
        <w:br/>
        <w:t>"O vaza cu flori in rama unei ferestre.</w:t>
        <w:br/>
        <w:t>O casa de lumina blanda in mijlocul frunzelor intunecoase.</w:t>
        <w:br/>
        <w:t>Extazul atat de viu incat poti simti angoase,</w:t>
        <w:br/>
        <w:t>Impulsul care face linia sa devina elipsa.</w:t>
        <w:br/>
        <w:br/>
        <w:t>Nici o alta inspiratie transcedentala a diminetii</w:t>
        <w:br/>
        <w:t>Nu a reusit sa umple lucrurile pe care le vedem.</w:t>
        <w:br/>
        <w:t>Auzim din vietile nostre o muzica silentioasa</w:t>
        <w:br/>
        <w:t>Pe care dansam fara sa stim de-a lungul timpului.</w:t>
        <w:br/>
        <w:br/>
        <w:t>Si chiar atunci cand murim, este o frumusete</w:t>
        <w:br/>
        <w:t>Mai veche decat stelele reci din decembrie,</w:t>
        <w:br/>
        <w:t>O parte din noi care asteapta dincolo de intuneric</w:t>
        <w:br/>
        <w:t>Sa ne ia inca o data in bratele sale."</w:t>
        <w:br/>
        <w:br/>
        <w:br/>
        <w:br/>
        <w:t>"Inchide ochii si doreste-ti un singur lucru</w:t>
        <w:br/>
        <w:t>Nu poti sa faci altfel, iar cand o faci,</w:t>
        <w:br/>
        <w:t>Aproape de inima ta il vei gasi, mereu acolo,</w:t>
        <w:br/>
        <w:t>O comoara draga tie dar nu asa de rara,</w:t>
        <w:br/>
        <w:t>Tinuta in plasa prin care toate visele tale trec</w:t>
        <w:br/>
        <w:t>Intr-adevar, fericirea nu poate sa-ti aduca un cadou mai mare,</w:t>
        <w:br/>
        <w:t>Asa ca zilele acestea iti dau dragostea mea."</w:t>
        <w:br/>
        <w:br/>
        <w:br/>
        <w:br/>
        <w:t>"Ziua mamei inseamna mai mult decat</w:t>
        <w:br/>
        <w:t>O zi fericita.</w:t>
        <w:br/>
        <w:t>In aceste cuvinte stau multe intelesuri</w:t>
        <w:br/>
        <w:t>Pe care nu apucam sa le spunem niciodata.</w:t>
        <w:br/>
        <w:br/>
        <w:t>Inseamna ca te iubesc pe tine intai de toate,</w:t>
        <w:br/>
        <w:t>Apoi ca iti multumesc pentru ceea ce faci</w:t>
        <w:br/>
        <w:t>Inseamna ca reprezinti totul pentru mine,</w:t>
        <w:br/>
        <w:t>Si ca te onorez.</w:t>
        <w:br/>
        <w:br/>
        <w:t>Dar cel mai important lucru dintre toate este </w:t>
        <w:br/>
        <w:t>Ca ma gandesc</w:t>
        <w:br/>
        <w:t>La fericirea ta, in aceasta zi,</w:t>
        <w:br/>
        <w:t>Cu bucurie si cu dragoste."</w:t>
        <w:br/>
        <w:br/>
        <w:br/>
        <w:br/>
        <w:t>"Cat de mult te iubesc nu pot sa spun:</w:t>
        <w:br/>
        <w:t>Este mai mult decat ar incapea vreodata in cuvinte.</w:t>
        <w:br/>
        <w:t>Esti pentru mine in acelasi timp bogatia mea, lutul meu rosu,</w:t>
        <w:br/>
        <w:t>Olarul meu, sablonul meu.</w:t>
        <w:br/>
        <w:br/>
        <w:t>Vorbele tale sunt cele care mi-au modelat vocea,</w:t>
        <w:br/>
        <w:t>Spiritul din mine.</w:t>
        <w:br/>
        <w:t>A ta este dorinta care mi-a modelat alegerile,</w:t>
        <w:br/>
        <w:t>Norocul meu si semnul.</w:t>
        <w:br/>
        <w:br/>
        <w:t>Ce norocos sunt ca te am</w:t>
        <w:br/>
        <w:t>Aproape de inima mea!</w:t>
        <w:br/>
        <w:t>Inteleapta si buna, intotdeauna ai stiut sa-mi dai</w:t>
        <w:br/>
        <w:t>Tocmai ceea ce mi-a trebuit mie.</w:t>
        <w:br/>
        <w:br/>
        <w:t>Si asa am ajuns sa fiu cineva</w:t>
        <w:br/>
        <w:t>De care poti sa fii mandra.</w:t>
        <w:br/>
        <w:t>Pentru aceasta iti dau sufletul meu</w:t>
        <w:br/>
        <w:t>Si gratitudinea si iubirea."</w:t>
        <w:br/>
        <w:br/>
        <w:br/>
        <w:br/>
        <w:t>"De cand am fost destul de mare</w:t>
        <w:br/>
        <w:t>ca sa-mi amintesc,</w:t>
        <w:br/>
        <w:t>ai fost acolo</w:t>
        <w:br/>
        <w:t>unde am avut nevoie de tine,</w:t>
        <w:br/>
        <w:t>sa-mi impartasesti necazurile </w:t>
        <w:br/>
        <w:t>sa rad cu tine atunci cand am fost fericit</w:t>
        <w:br/>
        <w:t>sa ma iubesti mai mult atunci cand am fost ranit. </w:t>
        <w:br/>
        <w:t>Atat de multe memorii…</w:t>
        <w:br/>
        <w:t>memorii care imi sunt cele mai dragi,</w:t>
        <w:br/>
        <w:t>si care vor fi pastrate vesnic.</w:t>
        <w:br/>
        <w:t>Nu doar pentru ca esti mama mea,</w:t>
        <w:br/>
        <w:t>si prietena mea cea mai buna,</w:t>
        <w:br/>
        <w:t>dar si pentru ca esti femeia</w:t>
        <w:br/>
        <w:t>Care doresc sa traiasca vesnic."</w:t>
        <w:br/>
        <w:br/>
        <w:br/>
        <w:br/>
      </w:r>
      <w:r>
        <w:rPr>
          <w:sz w:val="20"/>
          <w:szCs w:val="20"/>
        </w:rPr>
        <w:t>"Iti multumesc ca ai crezut in mine</w:t>
        <w:br/>
        <w:t>atunci cand gaseam dificil</w:t>
        <w:br/>
        <w:t>sa cred in mine insumi…</w:t>
        <w:br/>
      </w:r>
      <w:r>
        <w:rPr>
          <w:sz w:val="20"/>
          <w:szCs w:val="20"/>
          <w:lang w:val="fr-FR"/>
        </w:rPr>
        <w:t>Ca ai spus ce am avut nevoie sa aud uneori,</w:t>
        <w:br/>
        <w:t>in loc de ceea ce doream sa aud…</w:t>
        <w:br/>
        <w:t>Ca ai fost de partea mea…</w:t>
        <w:br/>
        <w:t>Ca m-ai facut sa vad si o alta fateta a lucrurilor.</w:t>
        <w:br/>
        <w:br/>
      </w:r>
      <w:r>
        <w:rPr>
          <w:sz w:val="20"/>
          <w:szCs w:val="20"/>
        </w:rPr>
        <w:t>Multumesc pentru ca ti-ai deschis sufletul in fata mea…</w:t>
        <w:br/>
      </w:r>
      <w:r>
        <w:rPr>
          <w:sz w:val="20"/>
          <w:szCs w:val="20"/>
          <w:lang w:val="fr-FR"/>
        </w:rPr>
        <w:t>Ca ti-ai incredintat mie gandurile tale</w:t>
        <w:br/>
        <w:t>si dezamagirile si visurile…</w:t>
        <w:br/>
        <w:t>Ca stii ce te poti baza pe mine</w:t>
        <w:br/>
        <w:t>sa-mi ceri ajutorul cand ai nevoie de el.</w:t>
        <w:br/>
        <w:br/>
        <w:t>Multumesc pentru ca ai pus atat de multe</w:t>
        <w:br/>
        <w:t>ganduri si imaginatie si ti-a pasat</w:t>
        <w:br/>
        <w:t>de prietenia noastra…</w:t>
        <w:br/>
        <w:t>Ca am impartit atat de multe momente minunate impreuna</w:t>
        <w:br/>
        <w:t>si ne-am facut amintiri speciale unul langa altul.</w:t>
        <w:br/>
        <w:br/>
        <w:t>Multumesc pentru ca ai fost tot timpul cinstita cu mine</w:t>
        <w:br/>
        <w:t>si iubitoare…si ai fost mereu alaturi de mine."</w:t>
        <w:br/>
        <w:br/>
        <w:br/>
        <w:br/>
        <w:t>"Pentru zilele in care m-am intors la tine</w:t>
        <w:br/>
        <w:t>si te-am gasit mereu acolo,</w:t>
        <w:br/>
        <w:t>Iti multumesc din suflet.</w:t>
        <w:br/>
        <w:br/>
        <w:t>Pentru zilele in care ai fost</w:t>
        <w:br/>
        <w:t>gandul meu zambitor</w:t>
        <w:br/>
        <w:t>intr-un cer plin de nori,</w:t>
        <w:br/>
        <w:t>Iti multumesc calduros.</w:t>
        <w:br/>
        <w:br/>
        <w:t>Pentru toate zilele in care mi-ai spus</w:t>
        <w:br/>
        <w:t>ca maine va fi mai bine,</w:t>
        <w:br/>
        <w:t>Iti multumesc cam-ai ajutat </w:t>
        <w:br/>
        <w:t>sa fac asta posibil.</w:t>
        <w:br/>
        <w:br/>
        <w:t>Pentru toate zilele in care m-am putut baza pe tine,</w:t>
        <w:br/>
        <w:t>Iti multumesc din inima</w:t>
        <w:br/>
        <w:t>ca nu m-ai dezamagit.</w:t>
        <w:br/>
        <w:br/>
        <w:t>Pentru toate acestea,</w:t>
        <w:br/>
        <w:t>si pentru multe care nu le-am spus,</w:t>
        <w:br/>
        <w:t>Iti multumesc cu toata fiinta mea.</w:t>
        <w:br/>
        <w:t>si doresc sa stii,</w:t>
        <w:br/>
        <w:t>chiar daca nu-ti spun tot timpul asta,</w:t>
        <w:br/>
        <w:t>Ca te iubesc, iar acest sentiment nu va inceta niciodata."</w:t>
        <w:br/>
        <w:br/>
        <w:br/>
        <w:br/>
        <w:t>"Dumnezeu a creat o mama minunata,</w:t>
        <w:br/>
        <w:t>O mama care nu imbatraneste niciodata;</w:t>
        <w:br/>
        <w:t>I-a facut zambetul din raze de soare,</w:t>
        <w:br/>
        <w:t>Si I-a modelat inima din aur pur;</w:t>
        <w:br/>
        <w:t>In ochii ei a pus stele stralucitoare,</w:t>
        <w:br/>
        <w:t>Iar in obraji trandafiri rosii;</w:t>
        <w:br/>
        <w:t>Dumnezeu a creat o mama minunata,</w:t>
        <w:br/>
        <w:t>Si mi-a dat aceasta minune mie!"</w:t>
        <w:br/>
        <w:br/>
        <w:br/>
        <w:br/>
        <w:t>"Pentru ca am convingerea ca in ceruri</w:t>
        <w:br/>
        <w:t>Ingerii, soptind unul altuia,</w:t>
        <w:br/>
        <w:t>Nu pot sa gaseasca printre cuvintele lor de dragoste,</w:t>
        <w:br/>
        <w:t>Nici unul atat de dragastos ca cel al mamei,</w:t>
        <w:br/>
        <w:t>Am indraznit sa strig acest nume drag mie:</w:t>
        <w:br/>
        <w:t>Mama!"</w:t>
        <w:br/>
        <w:br/>
        <w:br/>
        <w:br/>
        <w:t>"Luna nu a stralucit niciodata fara sa-mi aduca in visele mele</w:t>
        <w:br/>
        <w:t>Mama minunata pe care o am.</w:t>
        <w:br/>
        <w:t>Pasarile nu au cantat niciodata pentru mine altceva decat mesajul ca</w:t>
        <w:br/>
        <w:t>Am o mama minunata.</w:t>
        <w:br/>
        <w:t>As dori sa ma intorc in timp</w:t>
        <w:br/>
        <w:t>In zilele in care obisnuiam sa stau pe genunchii ei.</w:t>
        <w:br/>
        <w:br/>
        <w:t>Ma rog in fiecare noapte cerului,</w:t>
        <w:br/>
        <w:t>Pentru aceasta mama minunata pe care o am.</w:t>
        <w:br/>
        <w:t>Si il rog sa o tina in viata atat cat de mult poate.</w:t>
        <w:br/>
        <w:t>Sunt comori pe acest pamant, care fac viata sa merite a fi traita,</w:t>
        <w:br/>
        <w:t>Dar nici una nu se compara cu zambetul mamei mele.</w:t>
        <w:br/>
        <w:br/>
        <w:t>Esti o mama minunata, draga mea mama.</w:t>
        <w:br/>
        <w:t>Vei fi intotdeauna in inima mea,</w:t>
        <w:br/>
        <w:t>Pana cand stelele vor inceta sa mai straluceasca.</w:t>
        <w:br/>
        <w:t>Sufletul tau va dainui,</w:t>
        <w:br/>
        <w:t>Peste campiile timpului.</w:t>
        <w:br/>
        <w:t>Iar pentru mine nimic nu va conta altceva </w:t>
        <w:br/>
        <w:t>Decat tu, minunata mea mama!"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27:00Z</dcterms:created>
  <dc:creator>Alex</dc:creator>
  <dc:description/>
  <cp:keywords/>
  <dc:language>en-US</dc:language>
  <cp:lastModifiedBy>Alfonso</cp:lastModifiedBy>
  <dcterms:modified xsi:type="dcterms:W3CDTF">2009-07-30T09:09:00Z</dcterms:modified>
  <cp:revision>9</cp:revision>
  <dc:subject/>
  <dc:title/>
</cp:coreProperties>
</file>