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MD"/>
        </w:rPr>
      </w:pPr>
      <w:r>
        <w:rPr>
          <w:rFonts w:ascii="Copperplate Gothic Bold" w:hAnsi="Copperplate Gothic Bold"/>
          <w:i/>
          <w:sz w:val="32"/>
          <w:u w:val="single"/>
          <w:lang w:val="ro-MD"/>
        </w:rPr>
        <w:t>Popa Tanda</w:t>
      </w:r>
      <w:r>
        <w:rPr>
          <w:rFonts w:ascii="Copperplate Gothic Bold" w:hAnsi="Copperplate Gothic Bold"/>
          <w:i/>
          <w:sz w:val="32"/>
          <w:lang w:val="ro-MD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pperplate Gothic Bold" w:hAnsi="Copperplate Gothic Bold"/>
          <w:i/>
          <w:sz w:val="32"/>
          <w:lang w:val="ro-MD"/>
        </w:rPr>
        <w:t xml:space="preserve">                         </w:t>
      </w:r>
      <w:r>
        <w:rPr>
          <w:rFonts w:ascii="Copperplate Gothic Bold" w:hAnsi="Copperplate Gothic Bold"/>
          <w:i/>
          <w:sz w:val="22"/>
          <w:lang w:val="ro-MD"/>
        </w:rPr>
        <w:t>de Ion Slavici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MD"/>
        </w:rPr>
      </w:pPr>
      <w:r>
        <w:rPr>
          <w:rFonts w:ascii="Arial" w:hAnsi="Arial"/>
          <w:i/>
          <w:lang w:val="ro-MD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i/>
          <w:i/>
          <w:lang w:val="fr-FR"/>
        </w:rPr>
      </w:pPr>
      <w:r>
        <w:rPr>
          <w:rFonts w:ascii="Arial" w:hAnsi="Arial"/>
          <w:i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i/>
          <w:lang w:val="fr-FR"/>
        </w:rPr>
        <w:t xml:space="preserve">   </w:t>
      </w:r>
      <w:r>
        <w:rPr>
          <w:rFonts w:ascii="Arial" w:hAnsi="Arial"/>
          <w:i/>
          <w:lang w:val="ro-RO"/>
        </w:rPr>
        <w:t xml:space="preserve">a.) </w:t>
      </w:r>
      <w:r>
        <w:rPr>
          <w:rFonts w:ascii="Arial" w:hAnsi="Arial"/>
          <w:i/>
          <w:u w:val="single"/>
          <w:lang w:val="ro-RO"/>
        </w:rPr>
        <w:t xml:space="preserve">Definirea  speciei </w:t>
      </w:r>
      <w:r>
        <w:rPr>
          <w:rFonts w:ascii="Arial" w:hAnsi="Arial"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Nuvela ( termenul provine din fr. nouvelle , it. novella - ,, noutate , nuvela ,,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se poate defini incepand cu secolele  al XIV- lea  si al XV- lea  , ca naratiune in proza , uneori si in proza - de ex . </w:t>
      </w:r>
      <w:r>
        <w:rPr>
          <w:rFonts w:ascii="Arial" w:hAnsi="Arial"/>
          <w:i/>
          <w:u w:val="single"/>
          <w:lang w:val="ro-RO"/>
        </w:rPr>
        <w:t xml:space="preserve">Nuvele in proza </w:t>
      </w:r>
      <w:r>
        <w:rPr>
          <w:rFonts w:ascii="Arial" w:hAnsi="Arial"/>
          <w:i/>
          <w:lang w:val="ro-RO"/>
        </w:rPr>
        <w:t xml:space="preserve"> a lui La Fontaine - ,cu un singur fir epic , urmarind un conflict unic , concentrat ; prsonajele , nu prea numeroase , sunt caracterizate succint , in functie de contributia lor la desfasurarea actiunii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</w:t>
      </w:r>
      <w:r>
        <w:rPr>
          <w:rFonts w:ascii="Arial" w:hAnsi="Arial"/>
          <w:i/>
          <w:lang w:val="ro-RO"/>
        </w:rPr>
        <w:t xml:space="preserve">b.) </w:t>
      </w:r>
      <w:r>
        <w:rPr>
          <w:rFonts w:ascii="Arial" w:hAnsi="Arial"/>
          <w:i/>
          <w:u w:val="single"/>
          <w:lang w:val="ro-RO"/>
        </w:rPr>
        <w:t>Caracterizarea nuvelei</w:t>
      </w:r>
      <w:r>
        <w:rPr>
          <w:rFonts w:ascii="Arial" w:hAnsi="Arial"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Nuvela prezinta de cele mai multe ori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fapte verosimile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un singur conflict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intriga riguros construita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tendinta spre obiectivare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accentul pus mai mult pe definirea personajului 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Nuvela </w:t>
      </w:r>
      <w:r>
        <w:rPr>
          <w:rFonts w:ascii="Arial" w:hAnsi="Arial"/>
          <w:i/>
          <w:u w:val="single"/>
          <w:lang w:val="ro-RO"/>
        </w:rPr>
        <w:t xml:space="preserve">Popa  Tanda , </w:t>
      </w:r>
      <w:r>
        <w:rPr>
          <w:rFonts w:ascii="Arial" w:hAnsi="Arial"/>
          <w:i/>
          <w:lang w:val="ro-RO"/>
        </w:rPr>
        <w:t xml:space="preserve"> scrisa in 1873 dar publicata abia in 1875 in revista ,, Convorbiri literare ,, , este inclusa in volumul de debut ediorial ,, Novele din popor ,, , aparut in 1881 . </w:t>
      </w:r>
      <w:r>
        <w:rPr>
          <w:rFonts w:ascii="Arial" w:hAnsi="Arial"/>
          <w:i/>
          <w:u w:val="single"/>
          <w:lang w:val="ro-RO"/>
        </w:rPr>
        <w:t xml:space="preserve">Popa Tanda </w:t>
      </w:r>
      <w:r>
        <w:rPr>
          <w:rFonts w:ascii="Arial" w:hAnsi="Arial"/>
          <w:i/>
          <w:lang w:val="ro-RO"/>
        </w:rPr>
        <w:t xml:space="preserve"> face parte din categoria nuvelelor inspirate din lumea satului  ardelenesc , cu deznodamant fericit  ( ex. La crucea din sat , Gura satului , Scormon ) . I. Slavici reconstiutie veridic , realist  universul rural , printr-o tehnica de sorginte dickensiana , aceea a aglomerarii detaliilor semnificative . Prin nuvelele sale , I.Slavici pune bazele asa - numitului ,, realism poporan ,,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 xml:space="preserve">Nuvela este , potrivit lui Pompiliu Marcea , o ilustrare a ideii morale ca ,, omul sfinteste locul ,, , ca ,, viata merita sa fie traita prin placerile firesti pe care le ofera ,,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</w:t>
      </w:r>
      <w:r>
        <w:rPr>
          <w:rFonts w:ascii="Arial" w:hAnsi="Arial"/>
          <w:i/>
          <w:lang w:val="ro-RO"/>
        </w:rPr>
        <w:t xml:space="preserve">c.) Titlul nuvele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Titlul nuvelei este constituit din substantivul ,, popa ,, si substantivul propriu ,, Tanda ,, , porecla data preotului randafir de satenii din Saraceni , un derivat regresiv de la verbul ,, a tandali ,,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</w:t>
      </w:r>
      <w:r>
        <w:rPr>
          <w:rFonts w:ascii="Arial" w:hAnsi="Arial"/>
          <w:i/>
          <w:lang w:val="ro-RO"/>
        </w:rPr>
        <w:t xml:space="preserve">d.) Structura  compozitionala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Nuvela are o structura clasica , prezentand toate momentele specifice subiectului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>1.)</w:t>
      </w:r>
      <w:r>
        <w:rPr>
          <w:rFonts w:ascii="Arial" w:hAnsi="Arial"/>
          <w:b/>
          <w:i/>
          <w:u w:val="single"/>
          <w:lang w:val="ro-RO"/>
        </w:rPr>
        <w:t>Incipitul nuvelei</w:t>
      </w:r>
      <w:r>
        <w:rPr>
          <w:rFonts w:ascii="Arial" w:hAnsi="Arial"/>
          <w:i/>
          <w:lang w:val="ro-RO"/>
        </w:rPr>
        <w:t xml:space="preserve"> , in care se contureaza si expozitiunea , este unul pregatitor , de tip </w:t>
      </w:r>
      <w:r>
        <w:rPr>
          <w:rFonts w:ascii="Arial" w:hAnsi="Arial"/>
          <w:i/>
          <w:u w:val="single"/>
          <w:lang w:val="ro-RO"/>
        </w:rPr>
        <w:t>captatio  benevolentiae.</w:t>
      </w:r>
      <w:r>
        <w:rPr>
          <w:rFonts w:ascii="Arial" w:hAnsi="Arial"/>
          <w:i/>
          <w:lang w:val="ro-RO"/>
        </w:rPr>
        <w:t xml:space="preserve"> In acest prim moment , I.Slavici isi prezinta direct protagonistul , infatisandu-I atat unele insusiri ( ,, correct , drept , aspru , intrand in conflict cu satenii si cu protopopul ) , cat si originea ( ,, … este unul din cei 2 copii ai dascalului Pintilie din Butucani ,, ) . Tot acum  este fixata coordonata spatiala - satul Saraceni , asezat in Valea Seaca , un sat  cu nume predestinat , in care casele arata jalnic , curtile nu au garduri , biserica sta sa cada , iar pamanturile se  paraginisera . Preotul constata de la inceput  saracia lucie a oamenilor si , implicit , a satului , dar se hotaraste sa ramana in localitate si sa-I schimbe pe sateni . Aceasta hotarare constituie si 2.) </w:t>
      </w:r>
      <w:r>
        <w:rPr>
          <w:rFonts w:ascii="Arial" w:hAnsi="Arial"/>
          <w:b/>
          <w:i/>
          <w:u w:val="single"/>
          <w:lang w:val="ro-RO"/>
        </w:rPr>
        <w:t xml:space="preserve">intriga actiunii </w:t>
      </w:r>
      <w:r>
        <w:rPr>
          <w:rFonts w:ascii="Arial" w:hAnsi="Arial"/>
          <w:b/>
          <w:i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, cauza care declanseaza desfasurra intamplarilor ulterioare .  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>3.)</w:t>
      </w:r>
      <w:r>
        <w:rPr>
          <w:rFonts w:ascii="Arial" w:hAnsi="Arial"/>
          <w:b/>
          <w:i/>
          <w:u w:val="single"/>
          <w:lang w:val="ro-RO"/>
        </w:rPr>
        <w:t>Desfasurarea actiunii</w:t>
      </w:r>
      <w:r>
        <w:rPr>
          <w:rFonts w:ascii="Arial" w:hAnsi="Arial"/>
          <w:i/>
          <w:lang w:val="ro-RO"/>
        </w:rPr>
        <w:t xml:space="preserve"> cuprinde un lant de evenimente ce ilustreaza ideea de reminiscenta confucianista potrivit careia orice individ are datoria morala de a tinde spre perfectiune individuala 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Pentru a face din din saraceni oameni harnici , parintele Trandafir incpe cu predica , impresionandu-I , dar fara efecte in plan practic , continua cu sfatul , cu batjocura  si cu ocara , dar totul este zadarnic . Mai mult de atat , satenii , deranjati de insistentele preotului vor sa scape de el , dar episcopul ii da dreptate lui Trandafir si nu-l muta in alt sat . </w:t>
      </w:r>
    </w:p>
    <w:p>
      <w:pPr>
        <w:pStyle w:val="TextBody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Dezamagit de lipsa de reactie a saracenilor , preotul  procedeaza in mod mai practice , oferind exemplul personal . Mai  intai isi repara casa, isi imprejmuieste curtea cu gard , face cateva straturi pe care cultiva zarzavaturi , apoi seamana porumb pe langa gard , folosindu-se de un plug , un cal si 2 boi imprumutati de la 2 sateni . Incepe sa-si gospodareasca terenurile de la marginea satului si , din zestrea sotiei , isi cumpara un car si 2 cai , cu care , ajutat de clopotar , isi lucreaza pamanturile . Parintele Trandafir se apuca de impletit lese , din care mai si vinde , reusind sa-I antreneze la aceasta munca si pe unii dintre sateni . Aceasta este o dovada ca treburile se misca si incercarile lui Trandafir incep sa-si arate roadele 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4.)Situatia dificila este depasita , actiunea atingand astfel cota ei maxima , </w:t>
      </w:r>
      <w:r>
        <w:rPr>
          <w:rFonts w:ascii="Arial" w:hAnsi="Arial"/>
          <w:b/>
          <w:i/>
          <w:u w:val="single"/>
          <w:lang w:val="ro-RO"/>
        </w:rPr>
        <w:t>punctual culminant</w:t>
      </w:r>
      <w:r>
        <w:rPr>
          <w:rFonts w:ascii="Arial" w:hAnsi="Arial"/>
          <w:i/>
          <w:u w:val="single"/>
          <w:lang w:val="ro-RO"/>
        </w:rPr>
        <w:t xml:space="preserve"> .</w:t>
      </w:r>
      <w:r>
        <w:rPr>
          <w:rFonts w:ascii="Arial" w:hAnsi="Arial"/>
          <w:i/>
          <w:lang w:val="ro-RO"/>
        </w:rPr>
        <w:t xml:space="preserve">Asa se explica faptul ca partea a treia a nuvelei ne infatiseaza parca un alt spatiu , un alt décor decat cel de la inceput , o imagine rasturnata a satului Saraceni , devenit de nerecunoscut . Din departare s zaresc o biserica frumoasa , gradinile intesate cu pomi , scoala , primaria si casele instarite si curate ale satului 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>5.)</w:t>
      </w:r>
      <w:r>
        <w:rPr>
          <w:rFonts w:ascii="Arial" w:hAnsi="Arial"/>
          <w:b/>
          <w:i/>
          <w:u w:val="single"/>
          <w:lang w:val="ro-RO"/>
        </w:rPr>
        <w:t>Deznodamanul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il aduce in prim plan pe acelasi preot Trandafir care , desi trecuse prin nenumarate intamplari , este la fel ca la inceput ,, verde , vesel si harnic ,, . Timpul nu l-a iertat insa nici pe el , parul si barba carunte tradandu-I varsta . El a devenit bunic , ii rasfata pe nepoti si traieste la batranete satisfactia  ca a reusit sa-I schimbe pe saraceni  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b/>
          <w:i/>
          <w:u w:val="single"/>
          <w:lang w:val="ro-RO"/>
        </w:rPr>
        <w:t xml:space="preserve">TIPOLOGIA   </w:t>
      </w:r>
      <w:r>
        <w:rPr>
          <w:rFonts w:ascii="Arial" w:hAnsi="Arial"/>
          <w:b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    </w:t>
      </w:r>
      <w:r>
        <w:rPr>
          <w:rFonts w:ascii="Arial" w:hAnsi="Arial"/>
          <w:i/>
          <w:lang w:val="ro-RO"/>
        </w:rPr>
        <w:t xml:space="preserve">Lumea aparte a nuvelei </w:t>
      </w:r>
      <w:r>
        <w:rPr>
          <w:rFonts w:ascii="Arial" w:hAnsi="Arial"/>
          <w:i/>
          <w:u w:val="single"/>
          <w:lang w:val="ro-RO"/>
        </w:rPr>
        <w:t xml:space="preserve">Popa Tanda </w:t>
      </w:r>
      <w:r>
        <w:rPr>
          <w:rFonts w:ascii="Arial" w:hAnsi="Arial"/>
          <w:i/>
          <w:lang w:val="ro-RO"/>
        </w:rPr>
        <w:t xml:space="preserve"> a lui I.Slavici este creionata si prin intermediul personajelor , care o populeaza si o reprezinta . Astfel , exista un personaj principal , un personaj eponim , cel a carui porecla da titlul nuvelei , preotul Trandafir - popa Tanda , personaje secundare - satenii ( personaj colectiv ) , preoteasa , clopotarul Cozonac , Marcu Florii Cucului , Mitru Catanas - sau episodice - Mariuca , Ileana , Trandafirica , Costel , familia preotului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Protagonistul nuvelei este preotul Trandafir , present in toate momenteler actiunii si infatisat in evolutia sa . Fiind unul dintre cei 2 copii ai dascalului Pintilie , Trandafir devine preot , isi intemeiaza o familie in care la un moment dat se aflau ,, 3 copii mici , al patrula de lapte ,, si isi profeseaza meseria aproape 2 ani la Butucani , satul natal . In urma unor dispute cu enoriasii , este mutat in Saraceni , un sat care-si merita numele , avand in vedere aspectul lui si starea materiala a locuitorilor .  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Personajul este rezultatul combinarii a 2 procedee de caracterizare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</w:t>
      </w:r>
      <w:r>
        <w:rPr>
          <w:rFonts w:ascii="Arial" w:hAnsi="Arial"/>
          <w:i/>
          <w:u w:val="single"/>
          <w:lang w:val="ro-RO"/>
        </w:rPr>
        <w:t xml:space="preserve">caracterizarea directa realizata de narator </w:t>
      </w:r>
      <w:r>
        <w:rPr>
          <w:rFonts w:ascii="Arial" w:hAnsi="Arial"/>
          <w:i/>
          <w:lang w:val="ro-RO"/>
        </w:rPr>
        <w:t xml:space="preserve"> inca din expozitiune. Prezentarea naratorului omniscient este una </w:t>
      </w:r>
      <w:r>
        <w:rPr>
          <w:rFonts w:ascii="Arial" w:hAnsi="Arial"/>
          <w:i/>
          <w:u w:val="single"/>
          <w:lang w:val="ro-RO"/>
        </w:rPr>
        <w:t xml:space="preserve">obiectiva </w:t>
      </w:r>
      <w:r>
        <w:rPr>
          <w:rFonts w:ascii="Arial" w:hAnsi="Arial"/>
          <w:i/>
          <w:lang w:val="ro-RO"/>
        </w:rPr>
        <w:t xml:space="preserve">, I.Slavici relevand deopotriva calitatile personajului ( ,, un om bun ; a invatat multa carte si canta mai frumos decat chiar raposatul tatal sau ,, ; este ,, harnic si grijitor ,, ) cat si defectele ( </w:t>
      </w:r>
      <w:r>
        <w:rPr>
          <w:rFonts w:ascii="Arial" w:hAnsi="Arial"/>
          <w:i/>
          <w:u w:val="single"/>
          <w:lang w:val="ro-RO"/>
        </w:rPr>
        <w:t xml:space="preserve">rigiditatea </w:t>
      </w:r>
      <w:r>
        <w:rPr>
          <w:rFonts w:ascii="Arial" w:hAnsi="Arial"/>
          <w:i/>
          <w:lang w:val="ro-RO"/>
        </w:rPr>
        <w:t xml:space="preserve">  in relatiile cu semenii sai )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Aceste insusiri si defecte sunt infatisate in continuare in opera si indirect , prin faptele si prin atitudinea acestuia sau prin felul sau de a vorbi . Numit preot in Saraceni , </w:t>
      </w:r>
      <w:r>
        <w:rPr>
          <w:rFonts w:ascii="Arial" w:hAnsi="Arial"/>
          <w:i/>
          <w:u w:val="single"/>
          <w:lang w:val="ro-RO"/>
        </w:rPr>
        <w:t xml:space="preserve">analizeaza situatia cu luiditate </w:t>
      </w:r>
      <w:r>
        <w:rPr>
          <w:rFonts w:ascii="Arial" w:hAnsi="Arial"/>
          <w:i/>
          <w:lang w:val="ro-RO"/>
        </w:rPr>
        <w:t xml:space="preserve">si isi da seama ca trebuie  ,, sa faca din poporenii sai oameni harnici ,,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Cu o energie iesita in comun si cu o uimitoare tenacitate , preotul Trandafir isi incepe actiunea prin predici care impresioneaza pe ascultatori , dar n-au nici o consecinta practica . Preotul isi diversifica apoi strategiile : ocara , vorba muscatoare , ironia . Nu se schimba insa nimic deoarece preotul este perceput de sateni </w:t>
      </w:r>
      <w:r>
        <w:rPr>
          <w:rFonts w:ascii="Arial" w:hAnsi="Arial"/>
          <w:i/>
          <w:u w:val="single"/>
          <w:lang w:val="ro-RO"/>
        </w:rPr>
        <w:t xml:space="preserve">ca o persoana din afara comunitatii </w:t>
      </w:r>
      <w:r>
        <w:rPr>
          <w:rFonts w:ascii="Arial" w:hAnsi="Arial"/>
          <w:i/>
          <w:lang w:val="ro-RO"/>
        </w:rPr>
        <w:t xml:space="preserve">. Trandafir intelege ca singura modalitate de a-I schimba pe enoriasi este </w:t>
      </w:r>
      <w:r>
        <w:rPr>
          <w:rFonts w:ascii="Arial" w:hAnsi="Arial"/>
          <w:i/>
          <w:u w:val="single"/>
          <w:lang w:val="ro-RO"/>
        </w:rPr>
        <w:t xml:space="preserve"> exemplul personal . </w:t>
      </w:r>
      <w:r>
        <w:rPr>
          <w:rFonts w:ascii="Arial" w:hAnsi="Arial"/>
          <w:i/>
          <w:lang w:val="ro-RO"/>
        </w:rPr>
        <w:t xml:space="preserve">El adopta modul de influenta ,, din aproape in aproape ,, , determinandu-I pe sateni sa deina receptivi la nou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>Daca atitudinea satenilor fata de preot este oscilanta si evolueaza de la toleranta la ostilitate si apoi la acceptare si chiar la admiratie , cea a naratorului este constanta . Preotul Trandafir , t</w:t>
      </w:r>
      <w:r>
        <w:rPr>
          <w:rFonts w:ascii="Arial" w:hAnsi="Arial"/>
          <w:i/>
          <w:u w:val="single"/>
          <w:lang w:val="ro-RO"/>
        </w:rPr>
        <w:t xml:space="preserve">ip odiseic , complex , labirintic , imprevizibil . </w:t>
      </w:r>
      <w:r>
        <w:rPr>
          <w:rFonts w:ascii="Arial" w:hAnsi="Arial"/>
          <w:i/>
          <w:lang w:val="ro-RO"/>
        </w:rPr>
        <w:t xml:space="preserve">Este un personaj oglinda ce ,, exprima permanent conceptia , punctual de vedere al autorului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</w:t>
      </w:r>
      <w:r>
        <w:rPr>
          <w:rFonts w:ascii="Arial" w:hAnsi="Arial"/>
          <w:i/>
          <w:lang w:val="ro-RO"/>
        </w:rPr>
        <w:t xml:space="preserve">STILUL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Incepand cu sec . XX si cu formalismul rusesc s-a facut o distinctie clara intre </w:t>
      </w:r>
      <w:r>
        <w:rPr>
          <w:rFonts w:ascii="Arial" w:hAnsi="Arial"/>
          <w:i/>
          <w:u w:val="single"/>
          <w:lang w:val="ro-RO"/>
        </w:rPr>
        <w:t xml:space="preserve">naratiunea </w:t>
      </w:r>
      <w:r>
        <w:rPr>
          <w:rFonts w:ascii="Arial" w:hAnsi="Arial"/>
          <w:i/>
          <w:lang w:val="ro-RO"/>
        </w:rPr>
        <w:t xml:space="preserve"> ca </w:t>
      </w:r>
      <w:r>
        <w:rPr>
          <w:rFonts w:ascii="Arial" w:hAnsi="Arial"/>
          <w:i/>
          <w:u w:val="single"/>
          <w:lang w:val="ro-RO"/>
        </w:rPr>
        <w:t xml:space="preserve">povestire ( = fabula , trama , diegesis </w:t>
      </w:r>
      <w:r>
        <w:rPr>
          <w:rFonts w:ascii="Arial" w:hAnsi="Arial"/>
          <w:i/>
          <w:lang w:val="ro-RO"/>
        </w:rPr>
        <w:t xml:space="preserve">) si </w:t>
      </w:r>
      <w:r>
        <w:rPr>
          <w:rFonts w:ascii="Arial" w:hAnsi="Arial"/>
          <w:i/>
          <w:u w:val="single"/>
          <w:lang w:val="ro-RO"/>
        </w:rPr>
        <w:t xml:space="preserve">naratiunea ca discurs </w:t>
      </w:r>
      <w:r>
        <w:rPr>
          <w:rFonts w:ascii="Arial" w:hAnsi="Arial"/>
          <w:i/>
          <w:lang w:val="ro-RO"/>
        </w:rPr>
        <w:t xml:space="preserve">( = discurs narativ ) . Discursul narativ , care exprima viziunea naratorului asupra celor relatate , presupune abordarea catorva aspecte specifice:a.)  spatiul si timpul naratiunii ,b.)  modalitatea d construire a textului  literar ( = viziunea , punctual de vedere asupra povestirii )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</w:t>
      </w:r>
      <w:r>
        <w:rPr>
          <w:rFonts w:ascii="Arial" w:hAnsi="Arial"/>
          <w:i/>
          <w:lang w:val="ro-RO"/>
        </w:rPr>
        <w:t xml:space="preserve">a.) Spatiul naratiunii sugerat de cele 2 descrieri , de la inceputul si de la sfarsitul nuvelei prezentate in opozitie, apartine mediului rural , infatisand un décor tipic satului de munte . Satul , ce aminteste de Brostenii lui I.Creanga , este inchis intre munti   si ascunde case prevazute cu acoperis din paie si fan , cu cuptor , cu prispa batraneasca . Descrierea initiala sugreaza saracia ; in antiteza , finalul nuvelei dezvaluie imaginea unui sat de nerecunoscut , u gradini indesate de pomi , cu cas ingrijite , cu biserica si scoala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Naratiunea nu se desfasoara numai intr-un spatiu , ci si intr-un anumit timp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u w:val="single"/>
          <w:lang w:val="ro-RO"/>
        </w:rPr>
        <w:t xml:space="preserve">Timpul evenimential , timpul naratiunii </w:t>
      </w:r>
      <w:r>
        <w:rPr>
          <w:rFonts w:ascii="Arial" w:hAnsi="Arial"/>
          <w:i/>
          <w:lang w:val="ro-RO"/>
        </w:rPr>
        <w:t xml:space="preserve">este oarecum vag sugerat . Este perioada patrunderii in lumea satului a relatiilor noi , capitaliste , care le ofera satenilor posibilitatea valorificarii bunurilor materiale . Nucleele ( alcatuite dintr-un lant de microactiuni - tip ) sunt prezentate prin inlantuire intr- ordine temporala , o ordine continua si cronologica .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b.) Avand in vedere relatia  autor - narrator - personaj , putem spune ca in aceasta nuvela exista </w:t>
      </w:r>
      <w:r>
        <w:rPr>
          <w:rFonts w:ascii="Arial" w:hAnsi="Arial"/>
          <w:i/>
          <w:u w:val="single"/>
          <w:lang w:val="ro-RO"/>
        </w:rPr>
        <w:t xml:space="preserve">o focalizare zero ( = naratie non- focalizanta ) , o naratie cu autor omniscient </w:t>
      </w:r>
      <w:r>
        <w:rPr>
          <w:rFonts w:ascii="Arial" w:hAnsi="Arial"/>
          <w:i/>
          <w:lang w:val="ro-RO"/>
        </w:rPr>
        <w:t xml:space="preserve">. Utilizarea persoanei a -III-a precum si non-identitatea dintre narrator si personaj sugereaza existenta unui regim narativ heterodiegetic . </w:t>
      </w:r>
    </w:p>
    <w:p>
      <w:pPr>
        <w:pStyle w:val="Normal"/>
        <w:widowControl w:val="false"/>
        <w:tabs>
          <w:tab w:val="clear" w:pos="720"/>
          <w:tab w:val="left" w:pos="744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 xml:space="preserve">Creator al asa numitului ,, realism poporal ,, , I.Slavici cultiva permanent </w:t>
      </w:r>
      <w:r>
        <w:rPr>
          <w:rFonts w:ascii="Arial" w:hAnsi="Arial"/>
          <w:i/>
          <w:u w:val="single"/>
          <w:lang w:val="ro-RO"/>
        </w:rPr>
        <w:t xml:space="preserve">oralitatea, cre reprezinta calitatea </w:t>
      </w:r>
      <w:r>
        <w:rPr>
          <w:rFonts w:ascii="Arial" w:hAnsi="Arial"/>
          <w:i/>
          <w:lang w:val="ro-RO"/>
        </w:rPr>
        <w:t xml:space="preserve">stilului unei opere beletristice de a parea vorbit, prin folosirea unor elemente de limba vorbita . Oralitatea este asigurate de : - placerea paremiologica , folosirea proverbelor si zicatorilor ;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0" w:right="0" w:hanging="360"/>
        <w:jc w:val="left"/>
        <w:rPr>
          <w:lang w:val="ro-RO"/>
        </w:rPr>
      </w:pPr>
      <w:r>
        <w:rPr>
          <w:rFonts w:ascii="Arial" w:hAnsi="Arial"/>
          <w:i/>
          <w:lang w:val="ro-RO"/>
        </w:rPr>
        <w:t>-</w:t>
        <w:tab/>
        <w:t xml:space="preserve">prezenta masiva a constructiilor exclamative sau interogative c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contin vocative , imperative ori interjectii ;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0" w:right="0" w:hanging="360"/>
        <w:jc w:val="left"/>
        <w:rPr>
          <w:lang w:val="ro-RO"/>
        </w:rPr>
      </w:pPr>
      <w:r>
        <w:rPr>
          <w:rFonts w:ascii="Arial" w:hAnsi="Arial"/>
          <w:i/>
          <w:lang w:val="ro-RO"/>
        </w:rPr>
        <w:t>-</w:t>
        <w:tab/>
        <w:t>alternarea vorbirii directe cu vorbirea indirecta sau cu asa numitul st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</w:t>
      </w:r>
      <w:r>
        <w:rPr>
          <w:rFonts w:ascii="Arial" w:hAnsi="Arial"/>
          <w:i/>
          <w:lang w:val="ro-RO"/>
        </w:rPr>
        <w:t xml:space="preserve">indirect liber ;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- intrebuintarea unui numar impresionan de regionalsme sau cuvinte si expresii populare . </w:t>
      </w:r>
    </w:p>
    <w:p>
      <w:pPr>
        <w:pStyle w:val="Normal"/>
        <w:widowControl w:val="false"/>
        <w:bidi w:val="0"/>
        <w:ind w:left="42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hyperlink r:id="rId2">
        <w:r>
          <w:rPr/>
          <w:drawing>
            <wp:inline distT="0" distB="0" distL="0" distR="0">
              <wp:extent cx="2533650" cy="11334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33650" cy="1133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114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114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            </w:t>
      </w:r>
    </w:p>
    <w:p>
      <w:pPr>
        <w:pStyle w:val="Normal"/>
        <w:widowControl w:val="false"/>
        <w:bidi w:val="0"/>
        <w:ind w:left="99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Black" w:hAnsi="Arial Black"/>
          <w:sz w:val="20"/>
          <w:lang w:val="ro-RO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Copperplate Gothic Bold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</w:pPr>
    <w:rPr>
      <w:rFonts w:ascii="Arial" w:hAnsi="Arial"/>
      <w:i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Copperplate Gothic Bold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ursuri.ro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7</Characters>
  <CharactersWithSpaces>8727</CharactersWithSpaces>
  <Company>LO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30:00Z</dcterms:created>
  <dc:creator>ALINUSH</dc:creator>
  <dc:description/>
  <dc:language>en-US</dc:language>
  <cp:lastModifiedBy/>
  <dcterms:modified xsi:type="dcterms:W3CDTF">2007-05-23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aga</vt:lpwstr>
  </property>
</Properties>
</file>