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RONUMELE  RECAPITU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Pronumele personal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Dansa;Dansul;Dansii;Dansele-forma a doua a pronumelui personal de persoana aI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Nominati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iect-Ea citest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umele predicativ-Prietena mea este e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ribut apozitional-Prietena mea(ea)a plecat.</w:t>
      </w:r>
    </w:p>
    <w:p>
      <w:pPr>
        <w:pStyle w:val="Normal"/>
        <w:rPr/>
      </w:pPr>
      <w:r>
        <w:rPr>
          <w:color w:val="000000"/>
          <w:sz w:val="28"/>
          <w:szCs w:val="28"/>
          <w:lang w:val="fr-FR"/>
        </w:rPr>
        <w:t xml:space="preserve">     </w:t>
      </w:r>
      <w:r>
        <w:rPr>
          <w:color w:val="000000"/>
          <w:sz w:val="28"/>
          <w:szCs w:val="28"/>
          <w:lang w:val="fr-FR"/>
        </w:rPr>
        <w:t>Genitiv</w:t>
      </w:r>
      <w:r>
        <w:rPr>
          <w:color w:val="FF0000"/>
          <w:sz w:val="28"/>
          <w:szCs w:val="28"/>
          <w:lang w:val="fr-FR"/>
        </w:rPr>
        <w:t>(a,al,ai,ale cui?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Atribut pronominal-Cartea ei este noua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ume predicativ-Cartea este a ei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circumstantial cerut de prepozitie sau locutiune prepozitionala-Am gresit din cauza ei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</w:t>
      </w:r>
      <w:r>
        <w:rPr>
          <w:color w:val="000000"/>
          <w:sz w:val="28"/>
          <w:szCs w:val="28"/>
          <w:lang w:val="fr-FR"/>
        </w:rPr>
        <w:t>Dativ</w:t>
      </w:r>
      <w:r>
        <w:rPr>
          <w:color w:val="FF0000"/>
          <w:sz w:val="28"/>
          <w:szCs w:val="28"/>
          <w:lang w:val="fr-FR"/>
        </w:rPr>
        <w:t>(cui ?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ment indirect-I-am spus ei adevaru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ment circumstantial de cauza-Am reusit datorita e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Acuzati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lement direct-Am intalnit-o pe ea.</w:t>
      </w:r>
      <w:r>
        <w:rPr>
          <w:color w:val="FF0000"/>
          <w:sz w:val="28"/>
          <w:szCs w:val="28"/>
        </w:rPr>
        <w:t>(pe cine,ce?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indirect-Se vorbeste despre ea.</w:t>
      </w:r>
      <w:r>
        <w:rPr>
          <w:color w:val="FF0000"/>
          <w:sz w:val="28"/>
          <w:szCs w:val="28"/>
          <w:lang w:val="fr-FR"/>
        </w:rPr>
        <w:t>(cu cine,ce,pt cine,ce,despre,ce ?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ume predicativ-Haina este de la e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tribut pronominal prepozitional-Haina de la este roz</w:t>
      </w:r>
      <w:r>
        <w:rPr>
          <w:color w:val="000000"/>
          <w:sz w:val="28"/>
          <w:szCs w:val="28"/>
          <w:lang w:val="fr-FR"/>
        </w:rPr>
        <w:t>.</w:t>
      </w:r>
      <w:r>
        <w:rPr>
          <w:color w:val="FF0000"/>
          <w:sz w:val="28"/>
          <w:szCs w:val="28"/>
          <w:lang w:val="fr-FR"/>
        </w:rPr>
        <w:t>(care,ce fel de ?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circumstantial-Merg la ea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2)Pronumele personal de politet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Persoana aIIa :Sg-Dumneata,Dumitale,Dumnealu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</w:t>
      </w:r>
      <w:r>
        <w:rPr>
          <w:color w:val="000000"/>
          <w:sz w:val="28"/>
          <w:szCs w:val="28"/>
          <w:lang w:val="fr-FR"/>
        </w:rPr>
        <w:t>Pl-Dumneavoastr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Persoana aIIIa :SG-Dumneaei,Dumnealu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</w:t>
      </w:r>
      <w:r>
        <w:rPr>
          <w:color w:val="000000"/>
          <w:sz w:val="28"/>
          <w:szCs w:val="28"/>
          <w:lang w:val="fr-FR"/>
        </w:rPr>
        <w:t>Pl-Dumnealor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Formele speciale ale pronumelui :Inaltimea ta ;Maria ta ;Domnia sa ;Inaltimea voastra.*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3)Pronumele reflexiv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Formele proprii persoana aII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Dativ :siesi(forma accentuata) isi,si(forma neaccentuata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Acuzativ :pe sine(forma accentuata) ;se,-s(forma neaccentuata)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Eu ma joc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Mama ma cearta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Formele neaccentuate ale pronumelui personal devin pronume reflexive cand subiectul si complementul sunt la aceeasi persoana si acelasi numar.*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4)Pronumele si adjectivul pronominal  demonstrativ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a)de apropiere :Sg-aceste aceast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</w:t>
      </w:r>
      <w:r>
        <w:rPr>
          <w:color w:val="000000"/>
          <w:sz w:val="28"/>
          <w:szCs w:val="28"/>
          <w:lang w:val="fr-FR"/>
        </w:rPr>
        <w:t>Pl-acestia aceste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b)de departare :Sg-acele acela celalalt cealalt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</w:t>
      </w:r>
      <w:r>
        <w:rPr>
          <w:color w:val="000000"/>
          <w:sz w:val="28"/>
          <w:szCs w:val="28"/>
          <w:lang w:val="fr-FR"/>
        </w:rPr>
        <w:t>Pl-aceia accelea  ceilalti celelalt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</w:t>
      </w:r>
      <w:r>
        <w:rPr>
          <w:color w:val="000000"/>
          <w:sz w:val="28"/>
          <w:szCs w:val="28"/>
          <w:lang w:val="fr-FR"/>
        </w:rPr>
        <w:t>c)de identita :Sg-acelasi aceeas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</w:t>
      </w:r>
      <w:r>
        <w:rPr>
          <w:color w:val="000000"/>
          <w:sz w:val="28"/>
          <w:szCs w:val="28"/>
          <w:lang w:val="fr-FR"/>
        </w:rPr>
        <w:t xml:space="preserve">Pl-aceiasi aceleasi           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5)Pronumele si adjectivul pronominal posesi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Persoana aIa :a mea  al meu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</w:t>
      </w:r>
      <w:r>
        <w:rPr>
          <w:color w:val="000000"/>
          <w:sz w:val="28"/>
          <w:szCs w:val="28"/>
          <w:lang w:val="fr-FR"/>
        </w:rPr>
        <w:t>ale mele  ai mei</w:t>
      </w:r>
    </w:p>
    <w:p>
      <w:pPr>
        <w:pStyle w:val="Normal"/>
        <w:rPr/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Persoana aIIa :al tau ;a ta</w:t>
      </w:r>
    </w:p>
    <w:p>
      <w:pPr>
        <w:pStyle w:val="Normal"/>
        <w:rPr/>
      </w:pPr>
      <w:r>
        <w:rPr>
          <w:color w:val="000000"/>
          <w:sz w:val="28"/>
          <w:szCs w:val="28"/>
          <w:lang w:val="fr-FR"/>
        </w:rPr>
        <w:t xml:space="preserve">                           </w:t>
      </w:r>
      <w:r>
        <w:rPr>
          <w:color w:val="000000"/>
          <w:sz w:val="28"/>
          <w:szCs w:val="28"/>
          <w:lang w:val="fr-FR"/>
        </w:rPr>
        <w:t xml:space="preserve">ai tai ; ale tale              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Persoana aIIIa :al sau a t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</w:t>
      </w:r>
      <w:r>
        <w:rPr>
          <w:color w:val="000000"/>
          <w:sz w:val="28"/>
          <w:szCs w:val="28"/>
          <w:lang w:val="fr-FR"/>
        </w:rPr>
        <w:t>ai sai ale sal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Pl Persoana aIa :  ai nostrii ale noatr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   </w:t>
      </w:r>
      <w:r>
        <w:rPr>
          <w:color w:val="000000"/>
          <w:sz w:val="28"/>
          <w:szCs w:val="28"/>
          <w:lang w:val="fr-FR"/>
        </w:rPr>
        <w:t>Ai nostri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</w:t>
      </w:r>
      <w:r>
        <w:rPr>
          <w:color w:val="000000"/>
          <w:sz w:val="28"/>
          <w:szCs w:val="28"/>
          <w:lang w:val="fr-FR"/>
        </w:rPr>
        <w:t>Persoana aIIa :a voastra ai vostri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                       </w:t>
      </w:r>
      <w:r>
        <w:rPr>
          <w:color w:val="000000"/>
          <w:sz w:val="28"/>
          <w:szCs w:val="28"/>
          <w:lang w:val="fr-FR"/>
        </w:rPr>
        <w:t>Ale voastr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6)Pronumele si adjectivul nehotarat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Simple ;unul una ;unii unele ;altul alta ;altii altele ;toti toata ;           tot toate ;mult multe ;putin putin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Compuse :cineva ceva ;cateva careva ;oricine orice ;oricare oricat ;oarecine oarece ;oricat ;fiecare ;fiecine fiece ;altcineva altceva ;vreuna vreunul ;vreunii vreunel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7)Pronumele si adjectivul  de intarire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</w:t>
      </w:r>
      <w:r>
        <w:rPr>
          <w:color w:val="000000"/>
          <w:sz w:val="28"/>
          <w:szCs w:val="28"/>
          <w:lang w:val="fr-FR"/>
        </w:rPr>
        <w:t>Persoana a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g. insumi insami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.insine insan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Persoana aII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g. Insuti insat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l. insiva insev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Persoana aIIIa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g. insusi insasi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l.  Insisi insale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Folosit deobicei doar ca adjectiv pronominal de intarire.*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8)Pronumele  interogativ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Cine ? Ce ? Care ? Cat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Subiect-Cine a venit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ume predicativ-Cine esti tu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direct-Pe cine ai vazut ieri ?</w:t>
        <w:br/>
        <w:t>Complement indirect(Ac)-Despre cine vorbesti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indirect(d)-Cui i-ai spus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plement circumstantial de agent-D e cine ai fost ajutat ?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Atribut pronominal-A cui cartte o preferi ?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Se foloseste in propozitii interogative.*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9)Pronumele relativ-face relatia(introduce o propozitie secundara).Are aceleasi forme ca pronumele interogativ.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</w:t>
      </w:r>
      <w:r>
        <w:rPr>
          <w:color w:val="000000"/>
          <w:sz w:val="28"/>
          <w:szCs w:val="28"/>
          <w:lang w:val="fr-FR"/>
        </w:rPr>
        <w:t>Care Cine Ce Cat forma compusa ceea ce ?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*Se foloseste numai in fraza.*</w:t>
      </w:r>
    </w:p>
    <w:p>
      <w:pPr>
        <w:pStyle w:val="Normal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0) Pronumele negativ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imeni nimic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iciunul niciuna</w:t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niciunii niciunele</w:t>
      </w:r>
    </w:p>
    <w:p>
      <w:pPr>
        <w:pStyle w:val="Normal"/>
        <w:jc w:val="center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2:15:00Z</dcterms:created>
  <dc:creator>Axi</dc:creator>
  <dc:description/>
  <cp:keywords/>
  <dc:language>en-US</dc:language>
  <cp:lastModifiedBy>Alfonso</cp:lastModifiedBy>
  <cp:lastPrinted>2004-09-21T20:03:00Z</cp:lastPrinted>
  <dcterms:modified xsi:type="dcterms:W3CDTF">2009-07-31T11:07:00Z</dcterms:modified>
  <cp:revision>5</cp:revision>
  <dc:subject/>
  <dc:title>               PRONUMELE  RECAPITULARE</dc:title>
</cp:coreProperties>
</file>