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0pt;margin-top:-45pt;width:303.7pt;height:101.2pt;mso-wrap-style:none;v-text-anchor:middle" type="_x0000_t136">
            <v:path textpathok="t"/>
            <v:textpath on="t" fitshape="t" string="Propoziţia Subordonată&#10;      Subiectivă&#10;            &quot;SB&quot;" style="font-family:&quot;Arial Black&quot;;font-size:24pt"/>
            <v:fill o:detectmouseclick="t" type="solid" color2="yellow" opacity="0.5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Înţeleptul are patru ochi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Cine are carte parte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SB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PP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 Prop.  subiectivă are rolul subiectului la nivelul frazei  pe lângă  predicatul regentei sau pe lânga un verb nepersonal din propoziţia regent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e Ştie cine lipses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II. Îtrebarile la care raspunde SB:   </w:t>
      </w:r>
      <w:r>
        <w:rPr>
          <w:color w:val="99CC00"/>
          <w:sz w:val="28"/>
        </w:rPr>
        <w:t>CINE? CE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III.Elementul regent care cere în fraza</w:t>
      </w:r>
      <w:r>
        <w:rPr>
          <w:color w:val="000000"/>
          <w:sz w:val="28"/>
          <w:lang w:val="en-US"/>
        </w:rPr>
        <w:t xml:space="preserve"> o subiectiva: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fr-FR"/>
        </w:rPr>
        <w:t>a)</w:t>
      </w:r>
      <w:r>
        <w:rPr>
          <w:color w:val="000000"/>
          <w:sz w:val="28"/>
        </w:rPr>
        <w:t>Vb.impersonal la moduri personal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a fii(impersona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rea sa te loveasca masin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a trebuii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Trebuie sa citesti aceasta carte</w:t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a insemna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Sa muncesti inseamna sa reusesti</w:t>
      </w:r>
      <w:r>
        <w:rPr>
          <w:color w:val="000000"/>
          <w:sz w:val="28"/>
        </w:rPr>
        <w:t>.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a ramane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Ramane sa ma cauti</w:t>
      </w:r>
      <w:r>
        <w:rPr>
          <w:color w:val="000000"/>
          <w:sz w:val="28"/>
        </w:rPr>
        <w:t>.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a ajunge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Ajunge ce ai spus pana acum</w:t>
      </w:r>
      <w:r>
        <w:rPr>
          <w:color w:val="000000"/>
          <w:sz w:val="28"/>
        </w:rPr>
        <w:t>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)Verb reflexiv impersonal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se st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zi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aud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cad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cred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cuvin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e intampl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 xml:space="preserve">se zvoneste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</w:rPr>
      </w:pPr>
      <w:r>
        <w:rPr>
          <w:color w:val="000000"/>
          <w:sz w:val="28"/>
        </w:rPr>
        <w:t>c) Vb. Pasiv  folosit impersonal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este scri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ste cunoscu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ste da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ste hotara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ste consfintit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</w:rPr>
      </w:pPr>
      <w:r>
        <w:rPr>
          <w:color w:val="000000"/>
          <w:sz w:val="28"/>
        </w:rPr>
        <w:t>d) Expresii verbale impersonal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7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e usor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gre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e ra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bin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posibi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asa-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cu putint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fara nici o indoial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 fara dubi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iCs/>
          <w:color w:val="000000"/>
          <w:sz w:val="28"/>
        </w:rPr>
        <w:t>E incontestabil ca nu poti absolvi examenul fara limba romana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e) Vb. Refleciv impersonal cu pronume in dativ sau acuzativ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FF00FF"/>
          <w:sz w:val="28"/>
        </w:rPr>
        <w:t>imi pla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imi comvin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mi-e dra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imi vine (sa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 xml:space="preserve">ma uimeste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ma framant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imi par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Ma doare ca n-ai reusit la exame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Imi place sa cant la pia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000000"/>
          <w:sz w:val="28"/>
        </w:rPr>
      </w:pPr>
      <w:r>
        <w:rPr>
          <w:color w:val="000000"/>
          <w:sz w:val="28"/>
        </w:rPr>
        <w:t>f) Vb. &lt;pare&gt; cu var &lt;se pare &gt; sau &lt;imi pare&gt;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In forma impersonala vb cere subiectiv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Se pare ca a venit iarn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Imi pre ca ai obosit?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In forma personala vb.cere predicativ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i/>
          <w:iCs/>
          <w:color w:val="000000"/>
          <w:sz w:val="28"/>
        </w:rPr>
        <w:t>Copacul parea ca s-a uscat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color w:val="000000"/>
          <w:sz w:val="28"/>
        </w:rPr>
      </w:pPr>
      <w:r>
        <w:rPr>
          <w:color w:val="000000"/>
          <w:sz w:val="28"/>
        </w:rPr>
        <w:t>Adverbe sau locutiuni adverbiale predicative insotite obligatoriu de o conjunctie  subordonatoar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desigu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sigu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bin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ra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adevarat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evident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probabil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binenteles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firest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poat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destul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pesemne.</w:t>
      </w:r>
    </w:p>
    <w:p>
      <w:pPr>
        <w:pStyle w:val="Legend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Legend"/>
        <w:rPr/>
      </w:pPr>
      <w:r>
        <w:rPr/>
      </w:r>
    </w:p>
    <w:p>
      <w:pPr>
        <w:pStyle w:val="Legend"/>
        <w:rPr/>
      </w:pPr>
      <w:r>
        <w:rPr/>
        <w:t>NB</w:t>
      </w:r>
    </w:p>
    <w:p>
      <w:pPr>
        <w:pStyle w:val="TextBody"/>
        <w:rPr/>
      </w:pPr>
      <w:r>
        <w:rPr/>
        <w:t>Cuvintele din seria de mai sus pot functiona ca predicate adverbiale la nivelul unei propoziti.</w:t>
      </w:r>
    </w:p>
    <w:p>
      <w:pPr>
        <w:pStyle w:val="TextBody"/>
        <w:rPr/>
      </w:pPr>
      <w:r>
        <w:rPr>
          <w:i/>
          <w:iCs/>
          <w:color w:val="000000"/>
          <w:sz w:val="28"/>
        </w:rPr>
        <w:t>Pesemne ca lumea se schimba permanent</w:t>
      </w:r>
      <w:r>
        <w:rPr>
          <w:b/>
          <w:bCs/>
          <w:color w:val="000000"/>
        </w:rPr>
        <w:t>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Locutiuni adverbiale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sz w:val="28"/>
        </w:rPr>
        <w:drawing>
          <wp:inline distT="0" distB="0" distL="0" distR="0">
            <wp:extent cx="114300" cy="114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color w:val="FF00FF"/>
          <w:sz w:val="28"/>
        </w:rPr>
        <w:t>cu siguranta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FF"/>
          <w:sz w:val="28"/>
        </w:rPr>
        <w:tab/>
      </w:r>
      <w:r>
        <w:rPr>
          <w:color w:val="FF00FF"/>
          <w:sz w:val="28"/>
        </w:rPr>
        <w:t>de bunaseama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FF"/>
          <w:sz w:val="28"/>
        </w:rPr>
        <w:tab/>
      </w:r>
      <w:r>
        <w:rPr>
          <w:color w:val="FF00FF"/>
          <w:sz w:val="28"/>
        </w:rPr>
        <w:t>fara indoiala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FF"/>
          <w:sz w:val="28"/>
        </w:rPr>
        <w:tab/>
      </w:r>
      <w:r>
        <w:rPr>
          <w:color w:val="FF00FF"/>
          <w:sz w:val="28"/>
        </w:rPr>
        <w:t>fara doar si poate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cu certitudine ca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color w:val="FF00FF"/>
          <w:sz w:val="28"/>
        </w:rPr>
        <w:drawing>
          <wp:inline distT="0" distB="0" distL="0" distR="0">
            <wp:extent cx="114300" cy="114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8"/>
        </w:rPr>
        <w:tab/>
        <w:t>de prisos ca</w:t>
      </w:r>
    </w:p>
    <w:p>
      <w:pPr>
        <w:pStyle w:val="TextBody"/>
        <w:tabs>
          <w:tab w:val="clear" w:pos="708"/>
          <w:tab w:val="left" w:pos="72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V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Elemente de relatie subordonatoare introducand o subiectiva: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onjunctii subordonatoare: ca , sa ,daca,de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roinume si adjective pronominale relative: care, cine,  ceea ce, cati, cate .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ronume si adjective pronominale nehotarate: oricare, orcine, orice, oricati, oricate.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Adverbe relative: +/- prepozitie unde, cand, cum, cat.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. Topica si punctuatia subiectivei: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1 Subordonata subiectiva nu are topica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2Pot pusa  : Este necesar sa inveti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color w:val="000000"/>
          <w:sz w:val="28"/>
        </w:rPr>
        <w:t>NB. Subordonata subiectiva nu se desparte niciodata prin virgula de regenta ei,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 asa cum niciodata subiectul nu se desparte prin virgula  de predicat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color w:val="000000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56"/>
      <w:footnotePr>
        <w:numFmt w:val="decimal"/>
      </w:footnotePr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555" w:leader="none"/>
      </w:tabs>
      <w:rPr/>
    </w:pPr>
    <w:r>
      <w:rPr/>
      <w:tab/>
      <w:t>Simion Andrei Ovidiu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Legend">
    <w:name w:val="Legendă"/>
    <w:basedOn w:val="Normal"/>
    <w:next w:val="Normal"/>
    <w:qFormat/>
    <w:pPr>
      <w:tabs>
        <w:tab w:val="clear" w:pos="708"/>
        <w:tab w:val="left" w:pos="1080" w:leader="none"/>
      </w:tabs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oter" Target="footer1.xml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44:00Z</dcterms:created>
  <dc:creator>Andrei</dc:creator>
  <dc:description/>
  <cp:keywords/>
  <dc:language>en-US</dc:language>
  <cp:lastModifiedBy>Alfonso</cp:lastModifiedBy>
  <dcterms:modified xsi:type="dcterms:W3CDTF">2009-07-31T11:09:00Z</dcterms:modified>
  <cp:revision>5</cp:revision>
  <dc:subject/>
  <dc:title>Propozitia Subordonata</dc:title>
</cp:coreProperties>
</file>