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ctuaţia şi ortografia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(Continuar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Exemplu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e frumos cânta privighetoarea! (propoziţie exclamativ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ât de frumos ai ştiut să răspunzi la întrebare! (frază exclamativ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crie repede! (propoziţie imperativ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crie repede ce-ai spus! (frază imperativ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 pune “!” şi după substantivele în vocativ aşezate la sfârşitul propoziţiilor imperative sau exclamativ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e frumos ai cântat, Monica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ino repede, băiatule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 pune semnul exclamării şi după interjecţ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când interjecţia se repetă şi formează o singură unitate se pune “!” după ultima interjecţie, iar între ele se pune virgulă sau cratim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f-of-of-of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ealu-i deal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Şi valea-i vale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ândra-i mândr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ână moar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unctul şi virgula (;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punctuaţie ce marchează o pauză mai mare decât virgula, dar mai mică decât punctul şi desparte două propoziţii sau fraze independente ca înţele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Avea poftă să mănânce o legătura de lăptuci; dormind visase că a înflorit grădina de zarzavat ca în anii cei buni.”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ouă puncte (: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punctuaţie ce marchează vorbirea directă sau o enumeraţie şi indică o pauză scurtă în timpul vorbiri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rofesorul spuse mulţumit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Ai răspuns corect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opilul a aşezat pe bancă tot ce avea în ghiozdan: cărţi, caiete, penarul, cutia de culori şi un măr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irgula (,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punctuaţie ce indică o pauză între părţi de propoziţie, între propoziţii sau între fraze, despărţindu-le pe baza raporturilor sintactic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Virgula este obligatorie în următoarele situaţii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Între părţi de propoziţie de acelaşi fel nelegate prin conjuncţiile “şi”, “sau” (subiecte multiple, nume predicative multiple, atribute multiple, complemente directe multiple, complemente indirecte sau circumstanţiale multiple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opilul, bunicul, căţelul, pisica au intrat repede în casă. (subiect multiplu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amera înaltă, luminoasă, inundată de lumină îmi părea un vis. (atribut multiplu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ntrând în casă, vede florile, cărţile, hărţile răvăşite pe birou. (complement direct multiplu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Bătrânul se bucură de frumuseţea zilei, de jocul nepoţilor, de florile înflorite. (complement indirect multiplu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Ziua, dimineaţa, noaptea, el se gândea mereu la viaţa lui trecută (complement circumstanţial de timp multiplu) etc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nume predicative cu sau fără determinant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ceastă casă este înaltă, frumoasă, nouă. (nume predicativ multiplu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ceastă casă era nouă, luminată la colţuri cu becuri puternice, zugrăvită în alb-argintiu. (nume predicativ multiplu cu determinant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apoziţia simplă sau dezvoltată se izolează prin virgulă de restul propoziţi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ircea, fiul, a sosit vesel acasă. (apoziţie simp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ircea, fiul nostru cel cuminte şi ascultător, a sosit vesel acas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locuţiunea conjuncţională “aşadar”, “prin urmare” se desparte prin virgulă de restul propoziţi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-am spus, aşadar, rezultatul concursulu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eci, prin urmare, mi-a cerut scuz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gerunziile şi participiile verbale, cu sau fără determinant, aşezate la începutul propoziţiei se despart prin virgul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lu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upărat, el a trântit uşa cu putere. (participiu verbal fără determinant, rol de complement circumstanţial de cauz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upărat pe colegii săi, el a trântit uşa cu putere. (participiu verbal cu determinant, rol de complement circumstanţial de cauză dezvoltat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lunecând, el şi-a rupt piciorul. (gerunziu verbal fără determinant, rol de complement circumstanţial de cauză, nuanţă tempor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lunecând pe gheaţa din faţa casei, el şi-a rupt piciorul. (gerunziu verbal cu determinant, rol de complement circumstanţial de cauză dezvoltat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complementele circumstanţiale aşezate între subiect şi predicat se izolează de obicei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u, atunci, am fugit repede în casă. (complement circumstanţial de timp, adverb de timp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u, dis-de-dimineaţă, am plecat la câmp. (complement circumstanţial, locuţiune adverbială de timp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u, înainte de a răsări soarele, să fii la secerat. (complement circumstanţial de timp, construcţie infinitivală)</w:t>
      </w:r>
    </w:p>
    <w:p>
      <w:pPr>
        <w:pStyle w:val="Normal"/>
        <w:ind w:firstLine="709"/>
        <w:jc w:val="both"/>
        <w:rPr/>
      </w:pPr>
      <w:r>
        <w:rPr>
          <w:sz w:val="28"/>
        </w:rPr>
        <w:t>El, fiindu-i îngheţate mâinile, n-a putut scrie. (complement circumstanţial de cauză, construcţie gerunzială absolut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chipa noastră, acolo, a triumfat asupra tuturor participanţilor. (complement circumstanţial de loc, adverb de loc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i, de jur-împrejur, vedeau numai nisip. (complement circumstanţial de loc, locuţiune adverbială de loc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l, fără a spune o vorbă a ieşit din cameră. (complement circumstanţial de mod, construcţie infinitiv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oi, spre a înţelege, aţi făcut multe exerciţii. (complement circumstanţial de scop, verb la infinitiv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oi, spre a înţelege bine teoria, aţi făcut multe exerciţii. (complement circumstanţial de scop, construcţie infinitiv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l, citind mereu, ar fi memorat poezia. (complement circumstanţial condiţional, verb la gerunziu cu determinant)</w:t>
      </w:r>
    </w:p>
    <w:p>
      <w:pPr>
        <w:pStyle w:val="Normal"/>
        <w:ind w:firstLine="709"/>
        <w:jc w:val="both"/>
        <w:rPr/>
      </w:pPr>
      <w:r>
        <w:rPr>
          <w:sz w:val="28"/>
        </w:rPr>
        <w:t>El, citind mereu, tot n-ar fi memorat poezia. (complement circumstanţial concesiv, verb la gerunziu cu determinant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bservaţie: Când subiectul este aşezat după predicat, complementele circumstanţiale se despart prin virgulă, numai dacă autorul vrea să insiste asupra lor. (Exemplu:  S-a rezolvat, greşit, exerciţiul.) Toate aceste complemente circumstanţiale aşezate la începutul propoziţiei înaintea subiectului (în cazul în care acesta este exprimat) sau a predicatului, se despart prin virgulă de restul propoziţi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itind mereu, el tot n-ar fi reuşi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complementele circumstanţiale aşezate între verbul copulativ şi numele predicativ se izolează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i sunt, atunci, bucuroş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untem, după nevoie, şi lacrimă, şi dinte. (complement circumstanţial de timp, locuţiune adverbi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untem, fără a ne lăuda, cei mai fericiţi. (complement circumstanţial de mod, verb la infinitiv precedat de prepoziţia “fără”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substantivele în vocativ, indiferent de locul lor în propoziţie se despart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ă, vino repede! (iniţi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ino, mamă, repede! (medi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ino repede, mamă! (final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adverbele de afirmaţie şi negaţie, echivalente cu o peropoziţie se despart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Ai ştiut bine lecţia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Da, foarte bine. (Am ştitut foarte bin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L-ai văzut pe Radu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Nu, (Nu l-am văzut) de ier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construcţiile în vocativ (substantiv şi determinant) se izolează prin virgulă de restul propoziţi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Vino, fată harnică, mai iute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Bună ziua, fată harnică şi frumoasă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construcţiile incidente (cuvinte, propoziţii, fraze incidente) se izolează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u ştia, Doamne, nimic. (cuvânt incident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a era, ce-i drept, frumoasă. (propoziţie incident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Fata lui, că mi-am adus aminte că avea o fată care se măritase cu un băiat de la munte, n-am mai dat pe acasă. (fraza incident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două sau mai multe propoziţii în relaţie de coordonare, nelegate prin conjuncţia “şi”, “sau” se despart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 bine să înveţi, să citeşti, să te relaxez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roblema este, să vină, să fie anunţat, să i se dea un telefon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subordonata atributivă intercalată în regentă sau izolată se desparte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Fata care venise fericită acasă, a intrat cântând pe uş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Ţi-am mai dat o altă carte, care carte nu era a me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subordonatele cauzale, modale, condiţionale antepuse (aşezate în faţa regentei) se despart prin virgulă, insistându-se în acest mod asupra circumstanţ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entru că era supărat, nu te-a saluta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um vei răspunde, aşa vei obţine not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acă ar fi ştiut, ar fi răspuns corec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acă ai învăţat atât, de ce nu ai reuşit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ceeaşi situaţie şi în cazul în care aceste propoziţii sunt postpuse (aşezate după regent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subordonatele concesive şi consecutive se despart prin virgulă de regentă indiferent de poziţia lor faţă de aceast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eşi l-am rugat, n-a rămas la mas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-a rămas la masă, deşi l-am ruga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 crescut foarte mare, încât nu l-am recunoscu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eşi era bolnav el a venit la şcoa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B. Virgula este interzisă în următoarele situaţii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subiect şi predica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verbul copulativ şi numele predicativ, în cadrul predicatului nominal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substantiv şi atributul care îl determin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verb şi complementul direct şi indirec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interjecţia “ia” şi verbul următor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Exemplu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a priveşte această carte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 cazul în care se pune virgulă, este vorba de două propoziţi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a, priveşte această carte (ia – este imperativul verbului “a lua”, persoana a II-a singular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tre SB, PR, CD, AT neizolate, C.I. şi regentele lor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 util ce înveţ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Întrebarea este ce înveţi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 frumos cântecul ce-l înveţ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u am văzut ce înveţ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u ţi-ai adus aminte ce înveţi pentru mâine la testar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circumstanţialele de scop introduse prin conjuncţiile “să”, “de” nu se despart prin virgulă de regent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m venit aici să învăţ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m fost la prietena mea de am luat o cart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conjuncţiile “deci”, “totuşi”, “însă” în interiorul propoziţiei nu se despart prin virgul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l a răspuns deci corec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l a răspuns însă corec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l a răspuns totuşi corec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Linia de dialog (-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punctuaţie ce indică începutul vorbirii directe, replica fiecărei persoane într-un dialog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V-a plăcut filmul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Mi-a plăcut forte mul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Este primul film-metaforă pe care îl văd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Linia de pauză (-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punctuaţie ce marchează o pauză scurtă între propoziţii sau fraz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mare e, dar mare lină -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aturo, în mormântul meu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 totul calm, că e lumină!”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 construcţiile fără predicat marchează lipsa predicatului verbal sau a verbului copulativ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În faţa mea – copaci înalţi, deşi ca peri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atria mea – oamenii aceşti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În interiorul frazei indică o explicaţie ţinând locul parantezelor sau al virgul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La Mestecăniş, unde e marea cumpană a apelor, trec de pe Valea Moldovei pe cea a Bistriţei – căreia toată lumea îi spune Bistriţa aurie – şi atunci au tovarăşe de drum plutele care alunecă foşnind la vale.”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arantezele ( ); [ ]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n de puntuaţie ce marchează o pauză scurtă şi indică o precizare sau o explicaţie în interiorul propoziţiei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Era adevărat că acest sergent nu încetase să se arate vesel de când venise (doar cu câteva zile înainte deci de evenimentele de ieri) dar poate...”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unctele de suspensie (..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punctuaţie ce indică o pauză lungă în timpul vorbirii şi marchează întreruperea comunicării. Nu indică sfârşitul propoziţiei sau fraz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limelele “ ”; &lt;&lt; &gt;&gt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ndentcorp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“ ” </w:t>
      </w:r>
      <w:r>
        <w:rPr>
          <w:rFonts w:cs="Times New Roman" w:ascii="Times New Roman" w:hAnsi="Times New Roman"/>
        </w:rPr>
        <w:t>(ghilimelele simple) – semn de punctuaţie ce indică reproducerea exactă a unui citat sau titlul unei opere, revistă, articol, etc. într-o propoziţie sau fraz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Şi Mitică mi-a zis: “Hai pe la amicul Ionescu să vedem dacă e acasă!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oemul “Luceafărul” de mihai Eminescu este un unicat în literatura română, atât prin conţinutul său profund filozofic, cât şi prin forma literară perfect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Uneori ghilimelele aunt folosite pentru a da un înţeles opus cuvântului, subliniind ironi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Băiatul lor care nu ştia nici tabla înmulţirii, la gimnaziu, era “un geniu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&lt;&lt; &gt;&gt; (ghilimelele duble sau franţuzeşti) indică reproducerea unui citat într-un alt cita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uţin ameţit, aseară amicul Mitică mă ia de-o parte şi-mi spune: “Îţi mai aminteşti versurile &lt;&lt; Fiind băiet, păduri cutreieram&gt;&gt;?”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 ORTOGRAFIA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rtografia este un ansamblu de semne care delimitează cuvintele unele de altele sau indică o scriere incompletă a cuvântulu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ele de ortografie sunt: blancul sau pauză albă, cratima, punctul, bara, apostroful, majuscula, etc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ncul (..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... (blanc) – semn de ortografie ce indică lipsa unor cuvinte din propoziţie sau a unor propoziţii din fraz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- Fată dragă, nici nu ştiu ce-mi aduci (..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u-mi aduci ce are să fie peste patruzeci – cincizeci de ani pe plaiul dezrobit de Tudor!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ratima (-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ratima sau liniuţa de unire este un semn de ortografie care indic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rostirea împreună a două părţi de propoziţie diferit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rostirea împreună a gerunziilor verbale şi a pronumelor reflexive sau persoanelor postpus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elidarea unui sunet. (sau grup de sunet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evitarea hiatulu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un tempou rapid al rostiri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indică scrierea cuvinetlor compuse delimitând componentel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leagă elementul formativ enclitic al numeralelor ordinale transcrise în cifre roman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Că-n ea s-au îngropat mereu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i mei şi-o să mă-ngrop şi eu!” (părţi de propoziţie diferit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e-am văzut ducându-te spre şcoală: luându-ţi paltonul, ai plecat. (gerunzii verbale urmate de pronume reflexiv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pucându-l de mână, l-a tras afar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e-am admirat oferindu-i o floare colegei tale. (gerunzii verbale urmate de pronume personal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e-ai dus la şcoală astăzi şi ţi-ai luat corect notiţe. (evitarea hiatului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Floarea-soarelui din grădina inginerului-şef a crescut cât gardul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inţii câinelui-lup sunt ascuţiţi. (scrierea cuvintelor compus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ulte aduceri-aminte îl purtau târâş-grăpiş spre trecut. (scrierea componentelor din locuţiuni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În secolul al XX-lea, elevii din clasa a VIII-a pot rezolva uşor problemele pe calculator. (numeral ordinal transcris în cifre romane şi element formativ euclitic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unctul (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ste semn de ortografie în cuvinte formate prin abrevierea primelor litere ale componentelor. (Se pune punct după fiecare literă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.N.U. (Organizaţia Naţiunilor Unit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.U.A. (Statele Unite ale Americii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.C.R. (Automobil Club Român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u se pune punct în cuvintele formate prin abrevierea silabelor cuvintelor component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Rompres (Agenţia Română de Presă), Bankpost (Banca Poştei), Bankcoop (Banca Cooperaţiei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u se pune punct după simbolurile din fizică, chimie, matematică: Kg, m, l, g, mol, Ca (calciu), Be (beriliu) etc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Bara (/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ortografie ce indic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abrevierea unităţilor de măsură: m/ s, mol/ g, km/ h etc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sfârşitul unui vers şi începutul altuia, când versurile nu sunt scrise unul sub celălal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despărţirea propoziţiilor la analiza sintactică a frazei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postroful (’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mn de ortografie ce indică rostirea şi scrierea incompletă a unui cuvânt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xemple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Las’că vine el, tata! (Lasă că vine el, tata!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Un’te duci tu acum? (Unde te duci tu acum?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ămăli’ cu bra’ cu la’ (Mămăligă cu brânză şi cu lapte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ajuscula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au litera mare este un semn de ortografie ce indic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scrierea substantivelor proprii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ceputul versurilor, când acestea sunt scrise unul sub celălalt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începutul unei propoziţii sau al unei fraz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79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-R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-Roman-R;Arial Narrow" w:hAnsi="Times-Roman-R;Arial Narrow" w:cs="Times-Roman-R;Arial Narro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Times-Roman-R;Arial Narrow" w:hAnsi="Times-Roman-R;Arial Narrow" w:cs="Times-Roman-R;Arial Narro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-Roman-R;Arial Narrow" w:hAnsi="Times-Roman-R;Arial Narrow" w:cs="Times-Roman-R;Arial Narrow"/>
      <w:sz w:val="28"/>
    </w:rPr>
  </w:style>
  <w:style w:type="paragraph" w:styleId="Indentcorptext2">
    <w:name w:val="Indent corp text 2"/>
    <w:basedOn w:val="Normal"/>
    <w:qFormat/>
    <w:pPr>
      <w:ind w:firstLine="709"/>
    </w:pPr>
    <w:rPr>
      <w:rFonts w:ascii="Times-Roman-R;Arial Narrow" w:hAnsi="Times-Roman-R;Arial Narrow" w:cs="Times-Roman-R;Arial Narrow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5:16:00Z</dcterms:created>
  <dc:creator>Alex</dc:creator>
  <dc:description/>
  <cp:keywords/>
  <dc:language>en-US</dc:language>
  <cp:lastModifiedBy>Alfonso</cp:lastModifiedBy>
  <dcterms:modified xsi:type="dcterms:W3CDTF">2009-07-31T14:02:00Z</dcterms:modified>
  <cp:revision>12</cp:revision>
  <dc:subject/>
  <dc:title>Punctua]ia [i ortografia</dc:title>
</cp:coreProperties>
</file>