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Rezumatul poemului</w:t>
      </w:r>
    </w:p>
    <w:p>
      <w:pPr>
        <w:pStyle w:val="Normal"/>
        <w:rPr>
          <w:lang w:val="en-US"/>
        </w:rPr>
      </w:pPr>
      <w:r>
        <w:rPr>
          <w:lang w:val="en-US"/>
        </w:rPr>
      </w:r>
    </w:p>
    <w:p>
      <w:pPr>
        <w:pStyle w:val="Normal"/>
        <w:rPr>
          <w:lang w:val="en-US"/>
        </w:rPr>
      </w:pPr>
      <w:r>
        <w:rPr>
          <w:lang w:val="en-US"/>
        </w:rPr>
        <w:t>Batranul Dan traieste in mijlocul naturii, intr-o pestera din munti,visand cu nostalgie la anii gloriosi ai tineretii,cand veghea la hotarele tarii. Intr-o zi ,el aude cevorbesc doi stejsri despre navalirea tatarilor,care treceau tara tara prin foc si sabie. Nevenindu-I sa creada cele auzite, el vede prezenta amenintatoare a vulturilor si a uliilor,pasarile de prada care vestesc apropiere mortii.</w:t>
      </w:r>
    </w:p>
    <w:p>
      <w:pPr>
        <w:pStyle w:val="Normal"/>
        <w:rPr>
          <w:lang w:val="en-US"/>
        </w:rPr>
      </w:pPr>
      <w:r>
        <w:rPr>
          <w:lang w:val="en-US"/>
        </w:rPr>
        <w:t>Atunci, lunandu-si palosul. Ia hotararea de a porni la lupta.</w:t>
      </w:r>
    </w:p>
    <w:p>
      <w:pPr>
        <w:pStyle w:val="Normal"/>
        <w:rPr>
          <w:lang w:val="en-US"/>
        </w:rPr>
      </w:pPr>
      <w:r>
        <w:rPr>
          <w:lang w:val="en-US"/>
        </w:rPr>
        <w:t>Pasii il poarta la casa lui Ursan, vechiul sau tovaras de arme, care isi crestea hergheliile in mijlocul campiei.dupa ce isi ia ramas bun de la fiica sa, Fulga, care voia sa-l insoteasca in lupta, Ursan pleaca la lupta, luandu-si grozavul buzdugan. Ei se grabesc spre locurile cotropite de dusmani, aruncandu-se in lupta unul intr-o parte,celalat in alta parte,ambii facand minuni de vitajie. Ursan este ranit, dar Dan nu-si paraseste prietenul si il apara cu palosul sau naprasnic. Fulga apare ca o vijelie si isi rapeste parintele. In acelasi timp, apar si arcasii din Orhei, care-I pun pe dusmani pe fuga.</w:t>
      </w:r>
    </w:p>
    <w:p>
      <w:pPr>
        <w:pStyle w:val="Normal"/>
        <w:rPr/>
      </w:pPr>
      <w:r>
        <w:rPr>
          <w:lang w:val="en-US"/>
        </w:rPr>
        <w:t xml:space="preserve">Ghirai,infrant, trece Nistrul si il ia prizonier pe Dan, care fusese si el ranit. Dupa trei zile de disperare pentru rusinoasa-I infrangere, hanul tatar urzeste planuri e razbunare. Chemandu-l pe viteazul ostean in cortul sau , el ii propune sa renunte la legea stramoseasca,salvandu-si viata si acoperindu-se de daruri.Altfel, va muri de mana calaului. Batranul Dan refuza demn, preferand sa moara. Apoi il roaga pe han sa-l lase sa mai sarute o data pamantul tarii inainte de a muri. Impresionat, Ghirai isi da consimtamantul: ii dezleaga lanturile si ii da chiar calul sau pentru a se intoasrce in tara. Dupa ce trece Nistrul, batranul ostean, respirand aerul Moldovei, mai priveste o data printer lacrimipamantul tarii, apoi ingenuncheaza, se inchina si saruta cu smerenie glia strabuna. Revenit in cortul lui Ghirai ,romanul moare, trezind admiratia dusmanului. </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8:47:00Z</dcterms:created>
  <dc:creator>Cristinutza</dc:creator>
  <dc:description/>
  <cp:keywords/>
  <dc:language>en-US</dc:language>
  <cp:lastModifiedBy>Alfonso</cp:lastModifiedBy>
  <dcterms:modified xsi:type="dcterms:W3CDTF">2009-07-29T07:14:00Z</dcterms:modified>
  <cp:revision>7</cp:revision>
  <dc:subject/>
  <dc:title>Rezumatul poemului- Dan, capitan de plai</dc:title>
</cp:coreProperties>
</file>