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rPr>
          <w:lang w:val="ro-RO"/>
        </w:rPr>
      </w:pPr>
      <w:r>
        <w:rPr>
          <w:u w:val="single"/>
          <w:lang w:val="ro-RO"/>
        </w:rPr>
        <w:t>Roman de tip subiectiv</w:t>
      </w:r>
    </w:p>
    <w:p>
      <w:pPr>
        <w:pStyle w:val="Normal"/>
        <w:ind w:firstLine="900"/>
        <w:rPr>
          <w:lang w:val="ro-RO"/>
        </w:rPr>
      </w:pPr>
      <w:r>
        <w:rPr>
          <w:lang w:val="ro-RO"/>
        </w:rPr>
      </w:r>
    </w:p>
    <w:p>
      <w:pPr>
        <w:pStyle w:val="Normal"/>
        <w:ind w:firstLine="900"/>
        <w:rPr>
          <w:lang w:val="ro-RO"/>
        </w:rPr>
      </w:pPr>
      <w:r>
        <w:rPr>
          <w:lang w:val="ro-RO"/>
        </w:rPr>
        <w:t>Romanul este o specie epică dificil de definit datorită polimorfismului său. Există nenumărate încercări de definire a romanului, fără ca una dintre ele să surprindă ferm caracteristicile valabile pentru orice roman. O definiţie a romanului ar fi că este o operă epică în proză, rar în versuri, de mare amploare, cu acţiune complexă, multiplană, implicând un număr mare de personaje.</w:t>
      </w:r>
    </w:p>
    <w:p>
      <w:pPr>
        <w:pStyle w:val="Normal"/>
        <w:ind w:firstLine="900"/>
        <w:rPr>
          <w:lang w:val="ro-RO"/>
        </w:rPr>
      </w:pPr>
      <w:r>
        <w:rPr>
          <w:lang w:val="ro-RO"/>
        </w:rPr>
        <w:t>Prin romanul „Ultima noapte de dragoste, întâia noapte de război”, ca şi prin estetica privitoare la această specie, Camil Petrescu a înnoit romanul românesc interbelic prin sincronizarea cu literatura universală.</w:t>
      </w:r>
    </w:p>
    <w:p>
      <w:pPr>
        <w:pStyle w:val="Normal"/>
        <w:ind w:firstLine="900"/>
        <w:rPr>
          <w:lang w:val="ro-RO"/>
        </w:rPr>
      </w:pPr>
      <w:r>
        <w:rPr>
          <w:lang w:val="ro-RO"/>
        </w:rPr>
        <w:t>„</w:t>
      </w:r>
      <w:r>
        <w:rPr>
          <w:lang w:val="ro-RO"/>
        </w:rPr>
        <w:t>Ultima noapte de dragoste, întâia noapte de război” este un roman modern de tip subiectiv deoarece are drept caracteristici: unicitatea perspectivei narative, timpul prezent şi subiectiv, fluxul conştiinţei, memoria afectivă, naraţiunea la pers I, luciditatea autoanalizei, anticalofismul, dar şi autenticitatea definită ca identificarea actului de creaţie cu realitatea vieţii, ca experienţă nepervertită, cu trăire febrilă.</w:t>
      </w:r>
    </w:p>
    <w:p>
      <w:pPr>
        <w:pStyle w:val="Normal"/>
        <w:ind w:firstLine="900"/>
        <w:rPr>
          <w:lang w:val="ro-RO"/>
        </w:rPr>
      </w:pPr>
      <w:r>
        <w:rPr>
          <w:lang w:val="ro-RO"/>
        </w:rPr>
        <w:t>Romanul este scris sub forma unei confesiuni a personajului principal, Ştefan Gheorghidiu. Încă din primele propoziţii se observă că scriitorul a optat pentru perspectiva subiectivă a naratorului personaj, frecventă în romanul modern. Naratorul este egal cu personajul, iar viziunea lui este „împreună cu”, o viziune cu focalizare internă presupunând implicarea naratorului în evenimente.</w:t>
      </w:r>
    </w:p>
    <w:p>
      <w:pPr>
        <w:pStyle w:val="Normal"/>
        <w:ind w:firstLine="900"/>
        <w:rPr>
          <w:lang w:val="ro-RO"/>
        </w:rPr>
      </w:pPr>
      <w:r>
        <w:rPr>
          <w:lang w:val="ro-RO"/>
        </w:rPr>
        <w:t>Discursul se derulează la persoana I, punctul de vedere este subiectiv şi unic, astfel că cititorul cunoaşte celelalte personaje numai în măsura în care ele sunt reconstituite şi conturate de personajul narator. Este interesant că menţinând naraţiunea constant în unghiul persoanei I, personajul narator e un om „fără faţă”. Nu beneficiază de un portret fizic, în schimb este extrem de reliefată structura lui afectivă morală.</w:t>
      </w:r>
    </w:p>
    <w:p>
      <w:pPr>
        <w:pStyle w:val="Normal"/>
        <w:ind w:firstLine="900"/>
        <w:rPr/>
      </w:pPr>
      <w:r>
        <w:rPr>
          <w:lang w:val="ro-RO"/>
        </w:rPr>
        <w:t>Textul narativ este structurat în două părţi precizate în titlu, care indică temele romanului şi cele două experienţe fundamentale de cunoaştere trăite de protagonist: dragostea şi războiul. Dacă prima parte reprezintă rememorarea iubirii matrimoniale eşuate (dintre Ştefan Gheorghidiu şi Ela), partea a doua, construită sub forma jurnalului de campanie al lui Gheorghidiu, urmăreşte experienţa de pe front, în timpul primului război mondial. Prima parte este în întregime ficţională, în timp ce a doua valorifică jurnalul de campanie a autorului („Toate întâmplările din volumul doi le-am trăit aievea, alături de regimentul meu”), articole şi documente din epocă, ceea ce conferă autenticitate.</w:t>
      </w:r>
    </w:p>
    <w:p>
      <w:pPr>
        <w:pStyle w:val="Normal"/>
        <w:ind w:firstLine="900"/>
        <w:rPr>
          <w:lang w:val="ro-RO"/>
        </w:rPr>
      </w:pPr>
      <w:r>
        <w:rPr>
          <w:lang w:val="ro-RO"/>
        </w:rPr>
        <w:t>Unitatea romanului este asigurată de unicitatea conştiinţei care analizează efectele celor două experienţe în plan interior şi de un artifiu compoziţional dat de faptul că primul capitol relatează fapte petrecute în acelaşi plan temporal cu faptele din cartea a doua.</w:t>
      </w:r>
    </w:p>
    <w:p>
      <w:pPr>
        <w:pStyle w:val="Normal"/>
        <w:ind w:firstLine="900"/>
        <w:rPr>
          <w:lang w:val="ro-RO"/>
        </w:rPr>
      </w:pPr>
      <w:r>
        <w:rPr>
          <w:lang w:val="ro-RO"/>
        </w:rPr>
        <w:t>Romanul se deschide şi se închide sub semnul incertitudinii chinuitoare: la început a bănuiala că Ela îl înşeală, iar la sfârşit apare neîncredere în propria putere de judecată: „...şi totuşi îmi trece prin minte ca un nour de întrebare; dar dacă nu-i adevărat că mă înşală...”, „dar nu, sunt obosit şi mi-e indiferent chiar dacă e nevinovată.”.</w:t>
      </w:r>
    </w:p>
    <w:p>
      <w:pPr>
        <w:pStyle w:val="Normal"/>
        <w:ind w:firstLine="900"/>
        <w:rPr/>
      </w:pPr>
      <w:r>
        <w:rPr>
          <w:lang w:val="ro-RO"/>
        </w:rPr>
        <w:t>Subiectul romanului să impresia unui epic lpsit de densitate. Evenimentele exterioare sunt relativ puţine deoarece predomină analiza şi interpretarea lor. Capitolul I, „La Piatra Craiului, în munte”, are valoare de expoziţiune pentru că trasează cadrul spaţio-temporal al evenimentelor şi prezintă protagonistul cu modul său de a înţelege iubirea ca pe un sentiment absolut. Ştefan Gheorghidiu se află concentrat pe front şi asistă la o discuţie despre dragoste care-i declanşează rememorarea iubirii lui eşuate. Se evidenţiază unghiul absolutizant din care priveşte iubirea, considerând-o „un proces de autosugestie”, „o relaţie în care îndrăgostiţii au drept de viaţă şi de moarte, unul asupra celuilalt.”</w:t>
      </w:r>
    </w:p>
    <w:p>
      <w:pPr>
        <w:pStyle w:val="Normal"/>
        <w:ind w:firstLine="900"/>
        <w:rPr>
          <w:lang w:val="ro-RO"/>
        </w:rPr>
      </w:pPr>
      <w:r>
        <w:rPr>
          <w:lang w:val="ro-RO"/>
        </w:rPr>
        <w:t>Intriga este marcată în prima frază a capitolului al doilea, „Diagonalele unui testament”, „Eram însurat de doi ani şi jumătate...”. Aici se deschide retrospectiva iubirii, Gheorghidiu, student la Filozofie, s-a căsătorit cu Elsa, o frumoasă studentă la Litere, orfană, aflată în grija unei mătuşi. Iubirea lui se naşte ca un amestec de vanitate şi duioşie: „iubeşti întâi din milă, din îndatorire, din duioşie; iubeşti pt că ştii că asta o face fericită.” Recunoaşte, mai apoi, că e vorba şi de orgoliu: „...începusem totuşi să fiu măgulit de admiraţia pe care o avea mai toată lumea pentru mine, fiindcă eram atât de pătimaş iubit de una dintre cele mai frumoase studente şi cred că acest orgoliu a constituit baza viitoarei mele iubiri...”. Căsătoria le aduce un trai modest, dar armonios până când o moştenire lăsată de unchiul avar, Tache Gheorghidiu, tulbură apele familiei. Implicarea Elei în discuţiile despre bani i se pare lui Gheorghidiu nepotrivită; „...aş fi vrut-o mereu feminină, deasupra acestor discuţii vulgare...”. Ela se prinde tot mai mult în mondenităţi, ceea ce atrage criza cuplului. Totul culminează cu o excursie la Odobeşti de Sfinţii Constantin şi Elena; când ea acordă atenţie specială unui anume domn G pe care Gheoerghidiu îl bănuieşte că i-a devenit amant. Înrolat pe front, cere două zile de permisie ca să-şi verifice bănuielile.</w:t>
      </w:r>
    </w:p>
    <w:p>
      <w:pPr>
        <w:pStyle w:val="Normal"/>
        <w:ind w:firstLine="900"/>
        <w:rPr>
          <w:lang w:val="ro-RO"/>
        </w:rPr>
      </w:pPr>
      <w:r>
        <w:rPr>
          <w:lang w:val="ro-RO"/>
        </w:rPr>
        <w:t>Cartea a doua cuprinde experienţa cunoaşterii morţii; imaginea războiului este demitizată, frontul apare haotic, absurd, pretutindeni se întinde moartea, viaţa e la cheremul hazardului, iar eroismul e înlocuit de instinctul supravieţuirii. Gheorghidiu constată cu amărăciune „...nu mai e nimic omenesc în noi...”; drama războiului eclipseasză total drama personală. Rănit, revine la Bucureşti cu sentimentul eliberării de trecut spre care priveşte indiferent, hotărât să se despartă de Ela: „...i-am spus că-i las absolut tot ce e în casă, de la obiecte de preţ, la cărţi; de la lucruri personale, la amintiri; adică tot trecutul...”.</w:t>
      </w:r>
    </w:p>
    <w:p>
      <w:pPr>
        <w:pStyle w:val="Normal"/>
        <w:ind w:firstLine="900"/>
        <w:rPr>
          <w:lang w:val="ro-RO"/>
        </w:rPr>
      </w:pPr>
      <w:r>
        <w:rPr>
          <w:lang w:val="ro-RO"/>
        </w:rPr>
        <w:t>Ştefan Gheorghidiu, personajul-narator, reprezintă tipul intelectualului lucid, inadaptatul superior, care trăieşte drama îndrăgostitului de absolut, Filozof, el are impresia că s-a izolat de lumea exterioară, însă în realitate, evenimentele exterioare sunt filtrate prin conştiinţa sa. Gândurile şi sentimentele celorlalte personaje nu pot fi cunoscut de cititor decât în măsura în care se reflectă în această conştiinţă. În acest sens, Ela este cel mai „misterios” personaj din roman prin faptul că tot comportamentul ei este mediat de subiectivismul personajului-narator. De aceea, cititorul nu se poate pronunţa asupra fidelităţii ei sau dacă e mai degrabă superficială decât spirituală. N. Manolescu afirmă că „Nu Ela se schimbă, ci felul în care o vede Ştefan”.</w:t>
      </w:r>
    </w:p>
    <w:p>
      <w:pPr>
        <w:pStyle w:val="Normal"/>
        <w:ind w:firstLine="900"/>
        <w:rPr>
          <w:lang w:val="ro-RO"/>
        </w:rPr>
      </w:pPr>
      <w:r>
        <w:rPr>
          <w:lang w:val="ro-RO"/>
        </w:rPr>
        <w:t>Relatarea şi povestirea sunt înlocuite în proza modernă cu analiza şi interpretarea, de unde impresia de epic evenimenţial sărac în favoarea analizei. Stilul anticalofil pentru care optează romancierul susţine autenticitatea limbajului. Scriitorul nu refuză  corectitudinea limbii, ci efectul de artificialitate, ruptura de limbajul cotidian pe care o provoca limbajul personajelor din romanul tradiţional.</w:t>
      </w:r>
    </w:p>
    <w:p>
      <w:pPr>
        <w:pStyle w:val="Normal"/>
        <w:ind w:firstLine="900"/>
        <w:rPr>
          <w:lang w:val="ro-RO"/>
        </w:rPr>
      </w:pPr>
      <w:r>
        <w:rPr>
          <w:lang w:val="ro-RO"/>
        </w:rPr>
        <w:t>În concluzie, „Ultima noapte de dragoste, întâia noapte de război” este un roman modern de tip subiectiv având ca trăsături: unicitatea perspectivei narative, timpul prezent şi subiectiv, memoria afectivă, naraţiunea la persoana I şi autenticitatea trăirii.</w:t>
      </w:r>
    </w:p>
    <w:p>
      <w:pPr>
        <w:pStyle w:val="Normal"/>
        <w:jc w:val="center"/>
        <w:rPr>
          <w:lang w:val="it-IT"/>
        </w:rPr>
      </w:pPr>
      <w:r>
        <w:rPr>
          <w:lang w:val="it-IT"/>
        </w:rPr>
      </w:r>
    </w:p>
    <w:p>
      <w:pPr>
        <w:pStyle w:val="Normal"/>
        <w:rPr>
          <w:lang w:val="it-IT"/>
        </w:rPr>
      </w:pPr>
      <w:r>
        <w:rPr>
          <w:lang w:val="it-IT"/>
        </w:rPr>
      </w:r>
    </w:p>
    <w:sectPr>
      <w:type w:val="nextPage"/>
      <w:pgSz w:w="11906" w:h="16838"/>
      <w:pgMar w:left="720" w:right="110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1:46:00Z</dcterms:created>
  <dc:creator>comp</dc:creator>
  <dc:description/>
  <cp:keywords/>
  <dc:language>en-US</dc:language>
  <cp:lastModifiedBy>Alfonso</cp:lastModifiedBy>
  <dcterms:modified xsi:type="dcterms:W3CDTF">2009-07-29T08:59:00Z</dcterms:modified>
  <cp:revision>9</cp:revision>
  <dc:subject/>
  <dc:title>Argumentare roman modern</dc:title>
</cp:coreProperties>
</file>