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6"/>
          <w:szCs w:val="26"/>
        </w:rPr>
      </w:pPr>
      <w:r>
        <w:rPr>
          <w:rFonts w:eastAsia="Monotype Corsiva" w:cs="Monotype Corsiva" w:ascii="Monotype Corsiva" w:hAnsi="Monotype Corsiva"/>
          <w:sz w:val="28"/>
          <w:szCs w:val="28"/>
        </w:rPr>
        <w:t xml:space="preserve">                                                                </w:t>
      </w:r>
      <w:r>
        <w:rPr>
          <w:rFonts w:cs="Monotype Corsiva" w:ascii="Monotype Corsiva" w:hAnsi="Monotype Corsiva"/>
          <w:sz w:val="26"/>
          <w:szCs w:val="26"/>
        </w:rPr>
        <w:t>Romania juna</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 Despre auto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oan Slavici face parte dintre marii clasii ai literaturii romane avand o contributie determinata in dezvoltarea proz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La Viena, Ioan Slavici il intalneste pe Mihai Eminescu. Tot aici va ajunge presedintele societatii “Romania jun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2. Creatii ale autor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Debutul literar si-l face cu o comedie intitulata “Fata de birau”, publicata in 1871 in revista “Convorbiri literare”. Se muta la Iasi, unde va partivipa la sedintele societatii literare “Junimea”, citind aici nuvela “Popa Tanda”. De-a lungul vietii Iona Slavici publica piese de teatru-“Fata de birau”, nuvele-“Moara cu oroc”, “Padureanca”, romane-“Mara”, povesti-“Zana Zorilor”, scrieri cu caracter memorialistic-“Inchisorile mele”.</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rin nuvelele sale, Slavici fundamenteaza analiza psihologica prin crearea de personaje care au o viata interioara tensionata, determinata de aspecte exterioare de natura soci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 nuvelele sale sunt reliefate obiceiurile si datinile oamenilor de la sat, astfel incercand sa creeze un tablou al satului transilvanean sub aspect psihologic, moral si social, din perioada acee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3. Incadrarea oper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Aparuta in volumul  de debut “Novele din popor”, “Moara cu noroc” de Ioan Slavici s-a bucurat de o primire favorabil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4. Definirea speci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Nuvela “Moara cu noroc”, de Ioan Slavici este o opera epica in proza cu un singur fir narativ, urmarind un conflict interior (psihologic) si unul exterior (social), care-i confera operei caracter psihologic. Personajele sunt putine, conturate succinct, ce contribuie la profilarea protagonistului. Nuvela prezinta o intriga riguros construita, cu fapte ce pun accentual mai mult pe definirea personajului principal, decat pe actiun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5. Caracteristici/trasaturi ale oper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Hanul numit “Moara cu noroc” este rascruce de drumuri, un loc deschis invaziei raului, purifica, in fila, prin foc. La sfarsit, hanul devine o moara a “Nenorocului”. Spre deosebire de “Hanul-Ancutei”, care era un loc protector si privilegiat, aici hanul adduce ghinion si moart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uvela “Moara cu noroc” este o nuvela psihologica, realista de factura clasic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Trasaturile nuvelei psihologice: prezinta conflictul interior al protagonistului, urmareste dezumanizarea treptata a protagonistului, si tehnicile utilizate in reflectarea conflictului psihologic si a zbuciumului interio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aratorul apeleaza la modalitati artistice diferite pentru realizarea analizei psihologice: monologul interior, dialogul, introspectia; elemente ce scot in evidenta zbuciumul din ce in ce mai distructiv al protagonistului.</w:t>
      </w:r>
    </w:p>
    <w:p>
      <w:pPr>
        <w:pStyle w:val="Normal"/>
        <w:ind w:firstLine="720"/>
        <w:jc w:val="both"/>
        <w:rPr/>
      </w:pPr>
      <w:r>
        <w:rPr>
          <w:rFonts w:cs="Monotype Corsiva" w:ascii="Monotype Corsiva" w:hAnsi="Monotype Corsiva"/>
          <w:sz w:val="26"/>
          <w:szCs w:val="26"/>
        </w:rPr>
        <w:t>Trasaturile realiste ale nuvelei sunt scoase in evidenta prin plasarea in timp si spatiu: Ardealul (Ineu) de la sfarsitul secolului al XX-lea si spatiul constiintei (al trairilor); existenta meseriilor (cizmar, arendas, porcar, judecator, jandarm, preot); statutul social determinat de avere, conceptia despre familie si despre femeia traditionalista, existenta etniilor (unguri- sluga Marti, tigani si romani); traditiile si obiceiurile ( aparitia lautarilor tigani); sarbatorile religioase (Sf. Gheorghe, Pastele) si limbajul regional si arhaic (“samadau”- avand sensul de supraveghetor de porc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onstructia riguroasa de prolog si epilog reprezentate de batrana, impartirea in cele saptesprezece capitole, a nuvelei, desfasurarea in ordine cronologica a actiunii (de la ziua de Sf Gheorghe la ziua de Paste) si tipurile umane existente in opera (Ghita- reprezinta arivistul, Ana- reprezinta femeia supusa, iar Lica- reprezinta personajul malefic), definesc trasaturile clasice ale naratiuni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6. Tem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ema nuvelei o constituie consecintele nefaste, morale si existentiale ale patimirii banului. Pe un plan mai profound, tema acestei opera este destinul ca fatalitate impusa de adancimile sufletesti ale personajelor.</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7. Titlu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itlul denumeste spatiul in care se implineste destinul personajelor pedepsite pentru ca au incalcat norma moral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8. Perspectiva auctori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Naratorul omniscient si obiectiv si naratiunea la persoana a III-a definesc perspective narativa si da carcaterul obiectiv al nuvelei. Cele saptesprezece capitole se inlantuie in ordine cronologica a desfasurarii actiun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erspectiva temporala se defineste intr-un timp real, actiunea incepe in preajma zilei de Sf. Gheorghe si se termina de Past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erspectiva spatiala este reprezentata, pe de o parte de un spatiu esterior, real, hanul aflat la o rascruce de drumuri pe unde treceau tume de porci spre si sinspre Ineu, iar pe de alta parte de un spatiu interior, psihologic, reflectand conflictul interior al protagonistului, care-i determina destinul tragic.</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9. Rezumat:</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cipitul nuvelei il constituie sfatul rostit de batrana, soacra lui Ghita, atunci cand afla de intentia ginerelui de a lua in arenda hanul “Moara cu noroc”. Acesta poate fi considerat si un prolog al nuvel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triga incepe odata cu aparitia la han a lui Lica Samadaul, un simbol al raului. Lica cere, cu autoritate, sa afle cine este noul carciumar, caruia i se prezinta cu agresivitat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Desfasurarea actiunii incepe cand conflictul psihologic a lui Ghita se amplifica pe masura ce acesta se implica din ce in ce mai mult in afacerile necurate ale lui Lica. Dezumanizarea lui Ghita se produce incet dar sigur, cateva intamplari fiind decisive in prabusirea protagonistului. Acestea ar fi: jefuirea arendasului, uciderea femeii imbricate in negru si a copilului ce o insote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unctual culminant incepe cand Ghita se hotarase sa il demaste pe Lica pentru toate nedreptatile pe care le-a facut. Ghita se duce degraba la Ineu sa-l caute pe Pintea (facuse parte din oamenii lui Lica, insa acestia s-au certat din cauza unei femei, iar acum Pintea era jandarm), lasand-o pe Ana singura acasa impreuna cu Lic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Deznodamantul incepe odata cu Ghita cand se intoarce la han cu gandul sa-si incheie socotelile cu nevasta sa. Ghita o injunghie pe Ana. Barbatul va muri si el impuscat in ceafa de catre Raut, din ordinal Samadaului. Talharii ii vor lua banii arendasului si vor da foc han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A doua zi de Paste batrana se intoarce impreuna cu copiii din oras, deoarece petrecusera noaptea de Paste la niste rude. Se aseaza pe o piatra si cu lacrimi in ochi spune “simteam ca nu are sa iasa bin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Finalul nuvelei este moralizator prin pedepsirea personajelor care au incalcat normele morale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0. Caracterizarea personajelo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Ghita reprezinta tipul arivistului, capabil de orice sacrificiu pentru a-si atinge scopul. Se dezumanizeaza treptat. La inceputul fiind cinstit iar la sfarsitul nuvelei devenind un criminal omorand-o pe An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racterizarea directa reiese din autocaracterizarea pe care si-o face Ghita in momentele de luciditate: “eu n-am sa ma iert cat voi trai”, “ce sa-mi fac daca e in mine ceva mai tare decat vointa mea”, “tatal vostru e un ticalos”; din caracterizarea pe care i-o face Ana: “nu e decat o muiere imbracata in haine barbatesti”; si de catre narator: “mai de tot ursuz”, “pus pe ganduri”, “nu mai zambea ca inainte” (procesul de alienare a personajului, instrainare de sin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racterizarea indirecta reiese din faptele sale. Pentru a-si atinge scopurile, este capabil de orice. El lasandu-si nevasta impreuna cu Lica Samadaul la han, astfel intinzandu-i celui din urma o cursa pentru a-l prinde. Insa este cuprins de gelozie si in final o va ucide pe Ana. In relatiile cu ceilalti era diferit. Fata de Ana si de copii de indeparteaza, de la un tata iubitor ajunge la un ticalos. Lica exercita asupra lui Ghita o fascinatie malefica. Intalnirea lui Ghita cu Samadaul reprezinta inceputul declinului. Initial Lica se teme de Ghita, intarind carcaterul caracterul lui puternic.</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onflictul interior al personajului se desfasoara intre doua forte: una ar fi dorinta de inavutire, reprezentat de Lica si afacerile necurate; si dorinta de a ramane om cinstit, reprezentat de familie (Ana si copii). Personajul parcurge un drum fara putinta de intoarcere: de aceea traverseaza o perioada de declin. Ghita are anumite monumente in care oscileaza si revine, pentru scurt timp, la fondul initial cinstit. El isi cere iertare, constient ca cei din jur ii sunt victime: “Iarta-ma, Ano, iarta-ma cel putin tu, caci eu nu ma mai pot ierta.”, si mai apoi ajunge sa-si considere famili o povara ar fi vrut “sa n-aiba nevasta si copi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ersonajul este urmarit de involutie: de la omul cinstit, tata de familie, iubitor, tandru, afectuos, la omul necinstit, ticalos, necomunicativ, agresiv, ursuz, complice la crime si talharii, pana la criminal (o omoara pe An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ersonajul este caracterizat de hybris (lipsa de masura, orgoliu exagerat), prin dorinta patimasa de inavutire. Personajul considera ca ceea ce se intampla este o fatalitate si da vina pe soarta: “Asa m-a lasat Dumnezeu! Ce sa-mi fac, daca e in mine ceva mai tare decat vointa mea!? Nici cocosatul nu e insusi vinovat ca are cocoasa in spinare: nimeni mai mult decat dansul n-ar dori sa n-o aiba.”</w:t>
      </w:r>
    </w:p>
    <w:p>
      <w:pPr>
        <w:pStyle w:val="Normal"/>
        <w:jc w:val="both"/>
        <w:rPr/>
      </w:pPr>
      <w:r>
        <w:rPr>
          <w:rFonts w:cs="Monotype Corsiva" w:ascii="Monotype Corsiva" w:hAnsi="Monotype Corsiva"/>
          <w:sz w:val="26"/>
          <w:szCs w:val="26"/>
          <w:u w:val="single"/>
        </w:rPr>
        <w:t xml:space="preserve">11. Oralitatea stilului </w:t>
      </w:r>
      <w:r>
        <w:rPr>
          <w:rFonts w:cs="Monotype Corsiva" w:ascii="Monotype Corsiva" w:hAnsi="Monotype Corsiva"/>
          <w:sz w:val="26"/>
          <w:szCs w:val="26"/>
        </w:rPr>
        <w:t>-</w:t>
      </w:r>
      <w:r>
        <w:rPr>
          <w:rFonts w:cs="Monotype Corsiva" w:ascii="Monotype Corsiva" w:hAnsi="Monotype Corsiva"/>
          <w:sz w:val="26"/>
          <w:szCs w:val="26"/>
          <w:u w:val="single"/>
        </w:rPr>
        <w:t xml:space="preserve"> 12. Arta narativ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Oralitatea stilului este data prin impresia de spunere si de spontaneitate a textului. Se realizeaza prin: dialog care da dynamism textului; expresii si cuvinte populare- “…daca e vorba..”, “muiere”; arhaisme- “samadau”, “arendas”;prin imagini vizuale (prin descrierea hanului si a imprejurarilor) si simboluri (fereastra- trecerea dintr-un timp in altul, moara- loc deschis invaziei raului, crucile- aducatoare de nenorociri, focul- purifica, apa- face ca totul sa se dea uitarii).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3. Concluz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oan Slavici reuneste sa comunice cu claritate ideile, sa formuleze cu o concizie clasica trasatura unui personaj, sa descrie un peisaj cu mijloace simple, intr-o fraza sobra, fara ornamente inutile, valoarea limbii sale literare constand tocmai in “lipsa de stil”.</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900" w:right="900" w:gutter="0" w:header="0" w:top="719" w:footer="29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5:15:00Z</dcterms:created>
  <dc:creator>Milly</dc:creator>
  <dc:description/>
  <cp:keywords/>
  <dc:language>en-US</dc:language>
  <cp:lastModifiedBy>Alfonso</cp:lastModifiedBy>
  <dcterms:modified xsi:type="dcterms:W3CDTF">2009-07-29T09:03:00Z</dcterms:modified>
  <cp:revision>7</cp:revision>
  <dc:subject/>
  <dc:title>                                                                Moara cu noroc</dc:title>
</cp:coreProperties>
</file>