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4:25:00Z</dcterms:created>
  <dc:creator>Alex</dc:creator>
  <dc:description/>
  <cp:keywords/>
  <dc:language>en-US</dc:language>
  <cp:lastModifiedBy>Alfonso</cp:lastModifiedBy>
  <dcterms:modified xsi:type="dcterms:W3CDTF">2009-07-22T16:04:00Z</dcterms:modified>
  <cp:revision>5</cp:revision>
  <dc:subject/>
  <dc:title>Despre satul şi ţăranul român vorbesc în operele sale reprezentative, Rebreanu ( Ion, Răscoala ), Sadoveanu ( Baltagul, Fraţii Jderi ) şi Marin Preda ( Morometii )</dc:title>
</cp:coreProperties>
</file>