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36"/>
          <w:szCs w:val="36"/>
        </w:rPr>
        <w:t xml:space="preserve">Scriitor ardelean </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itor ardelean ,fundatorul nuvelei “Realist-Phisologic”,din proza romaneasca ,Ioan Slavici publica in 1881 volumul “Nuvele din popor”.</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Nuvela este specie in proza a geniului epic de intindere mijlogic ,mai ampla decat schita si de mai mici dimensiuni decat romanul ,cu un singur fir narativ,un numar redus de personaj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Nuvela “Popa Tanda” apartine realismului ,tonul relatarii fiind obiectiv caci naratorul este detasat de desfasurarea actiunii.In acelasi timp opera este o lucrare epica in proza cu actiune bine structurata de-a lungul unui fir narativ prin care se urmareste destinul preotului Trandafir de la inceputurile activitatii sale duhovnicesti si pana la batranete.Prin intinderea temporala a intamplarilor relatate si prin plasarea lor in ami multe locuri (la scoala,la Butucani,la Saraceni)”Popa Tanda” depaseste dimensiunile unei schite avand o intindere mijloci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Materialul epic este riguros construit ,structurat in 3 capitole.Astfel inceputul nuvelei cuprinde o scurta retrospectiva asupra tineretii parintelui ,a “ostenelii” depuse in anii de scoala si a privatiunilor materiale prin care trecuse.Urmeaza o prezentare a scurtei perioade de preotie din Butucani si primii ani de incercari nereuite de a le schimba viatza oamenilor din Saraceni.Aceste momente constituie si expozitiunea precizandu-se si spatial actiunii,satul Butucani,iar timpul fiind probabila doua jumatate a secolului XIX-le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Urmatorul capitol al intamplarilor in satul Saraceniin care preotul reuseste sa se elibereze de propria saracie sis a devina un exemplu pentru sateni.Aceasta aprte a actiunii este cea ami consistenta si valoroasa caci evidentiaza caracterul puternic l personajului care prin puterea exemplului va schimba mentalitatea unei comunitat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Ultimul capitol reprezinta finalul ompensator ca in basme caci dupa eforturi nenumarate ,vointza puternica ,parintele Trandafir atinge multumirea de a trai intr-un sat bogat cu oameni active si multumiti.Multumirea in planul professioniii este intregita de fericirea unei familii unite cu nepoti si copi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Exista deci o unitate a momentului subiectului .o constructie riguroasa a intamplarilor prin ca re se demonstreza un principiu moral dupa care omul “harnic mananca piatra,secera fir de grau unde au crescut cucut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 xml:space="preserve">Actiunea este verosibila,iar conflictul este unul interior ,sufletesc constand in framantarile personajului central determinate de dorintza lui de a salva comunitatea prin intregarea oamenilor intr-o lume in care munca devine o norma morala. </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O alta trasatura consta in faptul ca accentual cade asupra personajului sin u a intamplarilor ca in povestir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Moralistul Slavici in intentia de a demonstra ca munca si puterea exemplului opt face minuni ,isi construieste perosnajul central in sens simbolic ca pe unpastor ,conducator spiritual al obstii.Caracterizarea personajului apeleaza atat la modalitatile directe cat si indirecte,parintele Trandafir fiind “un om bun care a invatzat multa carte…harnic si grijitor”,dar “cam aspru la judecata”.Intreaga actiune ii dezvaluie temalitatea,vointa imensa caci dupa puterea vorbii,a sfatlui ,dupa biciul batjocorii ,el ajunge la concluzia ca numai puterea exemplului poate face minuni schimband mentalitatea oamenilor din Saracen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itlul nuvelei sugereaza importanta personajului eponym in jurul caruia se concentreaza intregul interes ,el fiind acela care conduce firul intamplarilor pana in deznodamant.</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extul este realist ,limbajul fiind incarcat de locutiuni preluate din graiul popular sugestive pentru portretul moral al preot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Analiza sugestiva si pasiunile fac din Slavici creatorul realismului-psihologic ,el observand ca “parintele se cam necajea”,iar “uneori inima ii era gre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Deci “Popa Tanda” este o nuvela prin care in proza romana se naste “un personaj memorabil una din marile energii ale literaturii lui Slavici”.</w:t>
      </w:r>
    </w:p>
    <w:p>
      <w:pPr>
        <w:pStyle w:val="Normal"/>
        <w:jc w:val="right"/>
        <w:rPr>
          <w:rFonts w:ascii="Comic Sans MS" w:hAnsi="Comic Sans MS" w:cs="Comic Sans MS"/>
          <w:b/>
          <w:b/>
          <w:sz w:val="36"/>
          <w:szCs w:val="36"/>
        </w:rPr>
      </w:pPr>
      <w:r>
        <w:rPr>
          <w:rFonts w:cs="Comic Sans MS" w:ascii="Comic Sans MS" w:hAnsi="Comic Sans MS"/>
          <w:b/>
          <w:sz w:val="36"/>
          <w:szCs w:val="36"/>
        </w:rPr>
        <w:t>(Pompiliu Marcea)</w:t>
      </w:r>
    </w:p>
    <w:p>
      <w:pPr>
        <w:pStyle w:val="Normal"/>
        <w:jc w:val="right"/>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right"/>
        <w:rPr>
          <w:rFonts w:ascii="Comic Sans MS" w:hAnsi="Comic Sans MS" w:cs="Comic Sans MS"/>
          <w:b/>
          <w:b/>
          <w:sz w:val="36"/>
          <w:szCs w:val="36"/>
        </w:rPr>
      </w:pPr>
      <w:r>
        <w:rPr>
          <w:rFonts w:cs="Comic Sans MS" w:ascii="Comic Sans MS" w:hAnsi="Comic Sans MS"/>
          <w:b/>
          <w:sz w:val="36"/>
          <w:szCs w:val="3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33:00Z</dcterms:created>
  <dc:creator>G</dc:creator>
  <dc:description/>
  <cp:keywords/>
  <dc:language>en-US</dc:language>
  <cp:lastModifiedBy>Alfonso</cp:lastModifiedBy>
  <dcterms:modified xsi:type="dcterms:W3CDTF">2009-07-23T07:17:00Z</dcterms:modified>
  <cp:revision>7</cp:revision>
  <dc:subject/>
  <dc:title>“Popa Tanda”</dc:title>
</cp:coreProperties>
</file>