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32"/>
          <w:szCs w:val="32"/>
        </w:rPr>
        <w:t>PASTE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r>
      <w:r>
        <w:rPr>
          <w:b/>
          <w:sz w:val="28"/>
          <w:szCs w:val="28"/>
        </w:rPr>
        <w:t>SFARSIT DE TOAMNA</w:t>
      </w:r>
    </w:p>
    <w:p>
      <w:pPr>
        <w:pStyle w:val="Normal"/>
        <w:rPr>
          <w:sz w:val="28"/>
          <w:szCs w:val="28"/>
        </w:rPr>
      </w:pPr>
      <w:r>
        <w:rPr>
          <w:sz w:val="28"/>
          <w:szCs w:val="28"/>
        </w:rPr>
      </w:r>
    </w:p>
    <w:p>
      <w:pPr>
        <w:pStyle w:val="Normal"/>
        <w:rPr/>
      </w:pPr>
      <w:r>
        <w:rPr>
          <w:sz w:val="28"/>
          <w:szCs w:val="28"/>
        </w:rPr>
        <w:tab/>
        <w:tab/>
        <w:tab/>
        <w:tab/>
        <w:tab/>
      </w:r>
      <w:r>
        <w:rPr/>
        <w:t>Vasile Alecsandri</w:t>
      </w:r>
    </w:p>
    <w:p>
      <w:pPr>
        <w:pStyle w:val="Normal"/>
        <w:rPr>
          <w:sz w:val="28"/>
          <w:szCs w:val="28"/>
        </w:rPr>
      </w:pPr>
      <w:r>
        <w:rPr>
          <w:sz w:val="28"/>
          <w:szCs w:val="28"/>
        </w:rPr>
        <w:tab/>
      </w:r>
    </w:p>
    <w:p>
      <w:pPr>
        <w:pStyle w:val="Normal"/>
        <w:jc w:val="both"/>
        <w:rPr/>
      </w:pPr>
      <w:r>
        <w:rPr>
          <w:sz w:val="28"/>
          <w:szCs w:val="28"/>
        </w:rPr>
        <w:tab/>
      </w:r>
      <w:r>
        <w:rPr/>
        <w:t>V.Alecsandri este cel mai important reprezentant al perioadei pasoptiste, prin opere in proza(Balta Alba), in versuri(Doine si lacrimioare), teatru(ciclul Chiritelor).</w:t>
      </w:r>
    </w:p>
    <w:p>
      <w:pPr>
        <w:pStyle w:val="Normal"/>
        <w:jc w:val="both"/>
        <w:rPr/>
      </w:pPr>
      <w:r>
        <w:rPr/>
        <w:tab/>
        <w:t>Alecsandri este creatorul pastelului in literatura romana,prin poeziile publicate in revista “Convorbiri literare” intre 1868-1869. In ciclul “Pasteluri” scriitorul zugraveste aspecte din natura (Malul Siretului), anotimpuri(Iarna,Gerul,Viscolul), munca campului(Rodica,Seceratorii).</w:t>
      </w:r>
    </w:p>
    <w:p>
      <w:pPr>
        <w:pStyle w:val="Normal"/>
        <w:jc w:val="both"/>
        <w:rPr/>
      </w:pPr>
      <w:r>
        <w:rPr/>
        <w:tab/>
      </w:r>
      <w:r>
        <w:rPr>
          <w:lang w:val="fr-FR"/>
        </w:rPr>
        <w:t xml:space="preserve">Unul dintre cele mai cunoscute pasteluri este si “Sfarsit de toamna”. Termenul </w:t>
      </w:r>
      <w:r>
        <w:rPr>
          <w:b/>
          <w:lang w:val="fr-FR"/>
        </w:rPr>
        <w:t>pastel</w:t>
      </w:r>
      <w:r>
        <w:rPr>
          <w:lang w:val="fr-FR"/>
        </w:rPr>
        <w:t xml:space="preserve"> este de origine franceza, el a fost utilizat mai intai in artele plastice desemnand un creion moale si colorat cu ajutorul caruia se executau mici tablouri din natura. </w:t>
      </w:r>
      <w:r>
        <w:rPr/>
        <w:t>Mai tarziu, termenul a fost utilizat in literatura.</w:t>
      </w:r>
    </w:p>
    <w:p>
      <w:pPr>
        <w:pStyle w:val="Normal"/>
        <w:jc w:val="both"/>
        <w:rPr/>
      </w:pPr>
      <w:r>
        <w:rPr/>
        <w:tab/>
        <w:t>Pastelul este o specie a genului liric in versuri in care poetul zugraveste aspecte din natura, din lumea plantelor si animalelor; prin intermediul acestor  descrieri de natura, autorul isi exprima in mod direct sentimentele, starile sufletesti.</w:t>
      </w:r>
    </w:p>
    <w:p>
      <w:pPr>
        <w:pStyle w:val="Normal"/>
        <w:jc w:val="both"/>
        <w:rPr/>
      </w:pPr>
      <w:r>
        <w:rPr/>
        <w:tab/>
      </w:r>
      <w:r>
        <w:rPr>
          <w:lang w:val="fr-FR"/>
        </w:rPr>
        <w:t>In pastelul “Sfarsit de toamna” este utilizata, ca mod de expunere, descrierea.</w:t>
      </w:r>
    </w:p>
    <w:p>
      <w:pPr>
        <w:pStyle w:val="Normal"/>
        <w:jc w:val="both"/>
        <w:rPr>
          <w:lang w:val="fr-FR"/>
        </w:rPr>
      </w:pPr>
      <w:r>
        <w:rPr>
          <w:lang w:val="fr-FR"/>
        </w:rPr>
        <w:tab/>
        <w:t>Titlul este semnificativ pentru tabloul de natura realizat, el sugereaza modificarile care se produc in trecerea de la toamna la iarna.</w:t>
      </w:r>
    </w:p>
    <w:p>
      <w:pPr>
        <w:pStyle w:val="Normal"/>
        <w:jc w:val="both"/>
        <w:rPr>
          <w:lang w:val="fr-FR"/>
        </w:rPr>
      </w:pPr>
      <w:r>
        <w:rPr>
          <w:lang w:val="fr-FR"/>
        </w:rPr>
        <w:tab/>
        <w:t>Pastelurile lui V.Alecsandri sunt realizate in general dupa o anumita structuta:primele trei strofe realizeaza un tablou static de natura, iar in ultima strofa peisajul se dinamizeaza prin prezenta omului sau a unui animal.</w:t>
      </w:r>
    </w:p>
    <w:p>
      <w:pPr>
        <w:pStyle w:val="Normal"/>
        <w:jc w:val="both"/>
        <w:rPr/>
      </w:pPr>
      <w:r>
        <w:rPr>
          <w:lang w:val="fr-FR"/>
        </w:rPr>
        <w:tab/>
      </w:r>
      <w:r>
        <w:rPr/>
        <w:t xml:space="preserve">In prima strofa a pastelului “Sfarsit de toamna” poetul surprinde un fenomen specific toamnei: plecarea pasarilor calatoare numite “oaspetii caselor noastre”. </w:t>
      </w:r>
      <w:r>
        <w:rPr>
          <w:lang w:val="fr-FR"/>
        </w:rPr>
        <w:t>Astfel cocostarcii si randunelele renunta la cuiburile lor si se indreapta spre zonele calde. Cardurile de cocoare pleca si ele urmarite de “jalnicul dor al poetului”.</w:t>
      </w:r>
    </w:p>
    <w:p>
      <w:pPr>
        <w:pStyle w:val="Normal"/>
        <w:jc w:val="both"/>
        <w:rPr/>
      </w:pPr>
      <w:r>
        <w:rPr>
          <w:lang w:val="fr-FR"/>
        </w:rPr>
        <w:tab/>
        <w:t>In strofa a doua, se prezinta cu ajutorul epitetelor cromatice si personificatoare, imaginea campiei; daca in timpul verii vesela campie era dominata de verde, acum, la sfarsitul toamnei este vestejita. Bruma isi face si ea aparitia pe intinderea luncii. In utimele doua versuri ale acestei strofe, poetul ddescrie, printr-o comparatie dezvoltata,  zborul frunzelor asemuit pierderii iluziilor din sufletul omenesc. Prin a treia strofa, se realizeaza o atmosfera mai intunecata, sumbra. Culoare dominanta este negrul prin aparitia fantastica a norilor negri, incarcati cu zapada.</w:t>
      </w:r>
    </w:p>
    <w:p>
      <w:pPr>
        <w:pStyle w:val="Normal"/>
        <w:jc w:val="both"/>
        <w:rPr>
          <w:lang w:val="fr-FR"/>
        </w:rPr>
      </w:pPr>
      <w:r>
        <w:rPr>
          <w:lang w:val="fr-FR"/>
        </w:rPr>
        <w:tab/>
        <w:t>Epitetele personificatoare descriu imaginea soarelui “iubit” care se ascunde si cea a “grozavilor” nori care  creaza un tablou infricosator. Acest tabluo este completat de imaginea auditiva a corbilor croncanitori care strabat vazduhul.</w:t>
      </w:r>
    </w:p>
    <w:p>
      <w:pPr>
        <w:pStyle w:val="Normal"/>
        <w:jc w:val="both"/>
        <w:rPr/>
      </w:pPr>
      <w:r>
        <w:rPr>
          <w:lang w:val="fr-FR"/>
        </w:rPr>
        <w:tab/>
        <w:t xml:space="preserve">In utima strofa, tabloul poetic descris devine mai dinamic:iarna este prezentata ca in mitologia populara “pe crivat calare”. Vantul suiera prin hornuri; agitatia animalelor este surprinsa auditiv:”Boii rag, caii necheaza, cainii latra la un loc” . </w:t>
      </w:r>
      <w:r>
        <w:rPr/>
        <w:t>In ultimul vers al poeziei se remarca prezenta directa a eului liric:”Omul trist cade pe ganduri si s-apropie de foc”.</w:t>
      </w:r>
    </w:p>
    <w:p>
      <w:pPr>
        <w:pStyle w:val="Normal"/>
        <w:jc w:val="both"/>
        <w:rPr/>
      </w:pPr>
      <w:r>
        <w:rPr/>
        <w:tab/>
        <w:t>Intr-un pastel sunt utilizate mijloace picturale, specifice unui pictor: tabloul natural este realizat cu ajutorul culorilor:verdele campiilor, ruginitul frunzelor,cenusiul norilor.</w:t>
      </w:r>
    </w:p>
    <w:p>
      <w:pPr>
        <w:pStyle w:val="Normal"/>
        <w:jc w:val="both"/>
        <w:rPr/>
      </w:pPr>
      <w:r>
        <w:rPr/>
        <w:tab/>
        <w:t>O alta caracteristica a pastelului o reprezinta legatura dintre elementele naturii si sentimentele poetului rezultate din contemplarea peisajului descris.</w:t>
      </w:r>
    </w:p>
    <w:p>
      <w:pPr>
        <w:pStyle w:val="Normal"/>
        <w:jc w:val="both"/>
        <w:rPr/>
      </w:pPr>
      <w:r>
        <w:rPr/>
        <w:tab/>
        <w:t xml:space="preserve">Astfel, in prima strofa zborul pasarilor calatoare este urmarit de jalnicul dor al poetului. In strofa a doua, caderea frunzelor din copaci ai prilejuieste autorului o comparatie cu pierderea sperantelor: “Frunzele cad, zbor in aer si de crengi se dezlipesc/ca frumoasele iluzii dintr-un suflet omenesc”. </w:t>
      </w:r>
      <w:r>
        <w:rPr>
          <w:lang w:val="fr-FR"/>
        </w:rPr>
        <w:t>Prin aceste modalitati este prezent eul liric la fel ca si in ultimul vers unde tristetea omului este asociata cu venirea iernii.</w:t>
      </w:r>
    </w:p>
    <w:p>
      <w:pPr>
        <w:pStyle w:val="Normal"/>
        <w:jc w:val="both"/>
        <w:rPr>
          <w:lang w:val="fr-FR"/>
        </w:rPr>
      </w:pPr>
      <w:r>
        <w:rPr>
          <w:lang w:val="fr-FR"/>
        </w:rPr>
        <w:tab/>
        <w:t>Deoarece modul de expunere este descrierea, se intalnesc in pastelul “Sfarsit de toamna” imagini vizuale (“Vesela verde campie acu-I trista,vestejita”), auditive (“Vantul suiera prin hornuri raspandind infiorare”), dinamice (“frunzele cad si zbor in aer”, “iarna vine, pe crivat calare”). Epitetele sunt cromatice (verde campie,pare ruginita), repetitia evidentiaza venirea anotimpului friguros (iarna vine, vine), comparatiile prezente creeaza o legatura dintre peisajul natural si sentimente; inversiunile sporesc expresivitatea versurilor (jalnic dor, pribegit-au,frumoasele iluzii).</w:t>
      </w:r>
    </w:p>
    <w:p>
      <w:pPr>
        <w:pStyle w:val="Normal"/>
        <w:jc w:val="both"/>
        <w:rPr>
          <w:lang w:val="fr-FR"/>
        </w:rPr>
      </w:pPr>
      <w:r>
        <w:rPr>
          <w:lang w:val="fr-FR"/>
        </w:rPr>
        <w:tab/>
        <w:t>Ritmul poeziei este trohaic, rima este imperecheata, iar versurile lungi, specifice pastelurilor lui Alecsandri, au masura de 15-16 silabe.</w:t>
      </w:r>
    </w:p>
    <w:p>
      <w:pPr>
        <w:pStyle w:val="Normal"/>
        <w:jc w:val="both"/>
        <w:rPr>
          <w:lang w:val="fr-FR"/>
        </w:rPr>
      </w:pPr>
      <w:r>
        <w:rPr>
          <w:lang w:val="fr-FR"/>
        </w:rPr>
        <w:tab/>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sz w:val="28"/>
          <w:szCs w:val="28"/>
        </w:rPr>
      </w:pPr>
      <w:r>
        <w:rPr>
          <w:b/>
          <w:sz w:val="28"/>
          <w:szCs w:val="28"/>
        </w:rPr>
        <w:t>FABULA</w:t>
      </w:r>
    </w:p>
    <w:p>
      <w:pPr>
        <w:pStyle w:val="Normal"/>
        <w:jc w:val="both"/>
        <w:rPr/>
      </w:pPr>
      <w:r>
        <w:rPr/>
      </w:r>
    </w:p>
    <w:p>
      <w:pPr>
        <w:pStyle w:val="Normal"/>
        <w:jc w:val="both"/>
        <w:rPr/>
      </w:pPr>
      <w:r>
        <w:rPr/>
      </w:r>
    </w:p>
    <w:p>
      <w:pPr>
        <w:pStyle w:val="Normal"/>
        <w:jc w:val="both"/>
        <w:rPr/>
      </w:pPr>
      <w:r>
        <w:rPr/>
        <w:tab/>
        <w:tab/>
        <w:tab/>
        <w:tab/>
      </w:r>
      <w:r>
        <w:rPr>
          <w:sz w:val="28"/>
          <w:szCs w:val="28"/>
        </w:rPr>
        <w:t>BIVOLUL SI COTOFANA</w:t>
      </w:r>
    </w:p>
    <w:p>
      <w:pPr>
        <w:pStyle w:val="Normal"/>
        <w:jc w:val="both"/>
        <w:rPr/>
      </w:pPr>
      <w:r>
        <w:rPr/>
      </w:r>
    </w:p>
    <w:p>
      <w:pPr>
        <w:pStyle w:val="Normal"/>
        <w:jc w:val="both"/>
        <w:rPr>
          <w:sz w:val="28"/>
          <w:szCs w:val="28"/>
        </w:rPr>
      </w:pPr>
      <w:r>
        <w:rPr>
          <w:sz w:val="28"/>
          <w:szCs w:val="28"/>
        </w:rPr>
      </w:r>
    </w:p>
    <w:p>
      <w:pPr>
        <w:pStyle w:val="Normal"/>
        <w:jc w:val="both"/>
        <w:rPr/>
      </w:pPr>
      <w:r>
        <w:rPr>
          <w:sz w:val="28"/>
          <w:szCs w:val="28"/>
        </w:rPr>
        <w:tab/>
      </w:r>
      <w:r>
        <w:rPr/>
        <w:t>Fabulele lui G. Toparceanu “Cati ca voi”, “Leul deghizat”, “Bivolul si cotofana” sunt scurte naratiuni incarcate de umor in care scriitorul doreste sa atraga atentia asupra faptelor prezentate.</w:t>
      </w:r>
    </w:p>
    <w:p>
      <w:pPr>
        <w:pStyle w:val="Normal"/>
        <w:jc w:val="both"/>
        <w:rPr/>
      </w:pPr>
      <w:r>
        <w:rPr/>
        <w:tab/>
      </w:r>
      <w:r>
        <w:rPr>
          <w:lang w:val="fr-FR"/>
        </w:rPr>
        <w:t>Ca specie literara fabula a aparut din cele mai vechi timpuri , cel mai cunoscut autor fiind Esop. Mai tarziu, fabula se intakneste si in literatura franceza prin scrierile lui Jean De Fontaine. In literatura romana, autorii de fabule cei mai cunoscuti sunt:Grigore Alexandrescu, Tudor Arghezi, I.H.Radulescu, G. Toparceanu.</w:t>
      </w:r>
    </w:p>
    <w:p>
      <w:pPr>
        <w:pStyle w:val="Normal"/>
        <w:jc w:val="both"/>
        <w:rPr>
          <w:lang w:val="fr-FR"/>
        </w:rPr>
      </w:pPr>
      <w:r>
        <w:rPr>
          <w:lang w:val="fr-FR"/>
        </w:rPr>
        <w:tab/>
        <w:t>Fabula este o specie a genului epic in versuri de mici dimensiuni, cu personaje putine in care faptele, intamplarile sunt puse pe seama animalelor, plantelor sau a unor obiecte. Se utilizeaza alegoria, procedeu prin care trasaturile omului, comportamentul,defectele sau calitatile sunt ascunse sub masca acestor animale sau pasari/plante.</w:t>
      </w:r>
    </w:p>
    <w:p>
      <w:pPr>
        <w:pStyle w:val="Normal"/>
        <w:jc w:val="both"/>
        <w:rPr>
          <w:lang w:val="fr-FR"/>
        </w:rPr>
      </w:pPr>
      <w:r>
        <w:rPr>
          <w:lang w:val="fr-FR"/>
        </w:rPr>
        <w:tab/>
        <w:t>1. In fabula “Bivolul si cotofana” , subiectul este exterm de simplu, la actiune participa bivolul, catelul si cotofana.</w:t>
      </w:r>
    </w:p>
    <w:p>
      <w:pPr>
        <w:pStyle w:val="Normal"/>
        <w:jc w:val="both"/>
        <w:rPr>
          <w:lang w:val="fr-FR"/>
        </w:rPr>
      </w:pPr>
      <w:r>
        <w:rPr>
          <w:lang w:val="fr-FR"/>
        </w:rPr>
        <w:tab/>
        <w:t>Intr-o zi, pe spinarea unui bivol se plimba o cotofana cand in sus si cand in jos. Un catel care trecea din intamplare pe acolo a crezut ca poate sa faca si el acelasi lucru. Fara sa mai stea prea mult pe ganduri,  catelul se arunca pe spinarea bivolului, dar reactia acestuia este usor de ghicit. Desi este luat prin surprindere, bivolul se scutura si arunca catelul “ca pe-o zdreanta in trifoi”. Pe un ton autoritar, ii explica faptul ca acea cotofana il apara de muste,de tantari si de tauni, dar el, catelul,  nu-i aducea nici-un folos,de aceea nu era obligat sa-l poarte degeaba in spate.</w:t>
      </w:r>
    </w:p>
    <w:p>
      <w:pPr>
        <w:pStyle w:val="Normal"/>
        <w:jc w:val="both"/>
        <w:rPr>
          <w:lang w:val="fr-FR"/>
        </w:rPr>
      </w:pPr>
      <w:r>
        <w:rPr>
          <w:lang w:val="fr-FR"/>
        </w:rPr>
        <w:tab/>
        <w:t>2. Desi personajele fac parte din lumea animalelor, cititorul observa cu usurinta ca ele intruchipeaza oameni si aspecte ale comportamentului lor. Astfel, bivolul simbolizeaza omul influent, plasat pe o scara sociala superioara, care nu-I accepta in preajma sa decat pe cei care ii aduc un folos.</w:t>
      </w:r>
    </w:p>
    <w:p>
      <w:pPr>
        <w:pStyle w:val="Normal"/>
        <w:jc w:val="both"/>
        <w:rPr/>
      </w:pPr>
      <w:r>
        <w:rPr>
          <w:lang w:val="fr-FR"/>
        </w:rPr>
        <w:tab/>
        <w:t xml:space="preserve">La randul sau, catelul este simbolul omului naiv, mai putin important, care se lasa usor inselat de aparente, dar care incearca sa profite de pe urma celorlalti. </w:t>
      </w:r>
      <w:r>
        <w:rPr/>
        <w:t>In fine, cotofana intruchipeaza omul umil, influentabil, pus in slujba celor puternici.</w:t>
      </w:r>
    </w:p>
    <w:p>
      <w:pPr>
        <w:pStyle w:val="Normal"/>
        <w:jc w:val="both"/>
        <w:rPr/>
      </w:pPr>
      <w:r>
        <w:rPr/>
        <w:tab/>
        <w:t xml:space="preserve">3. Procedeul predominant in fabula “Bivolul si cotofana” este personificarea, prin care animalele sunt investite cu trasaturi omenesti,cu aspecte ale comportamentului uman. </w:t>
      </w:r>
      <w:r>
        <w:rPr>
          <w:lang w:val="fr-FR"/>
        </w:rPr>
        <w:t xml:space="preserve">Astfel cele doua personaje comunica, vorbesc, se comporta la fel ca oamenii. </w:t>
      </w:r>
      <w:r>
        <w:rPr/>
        <w:t>Dialogul pune in lumina reactiile si gesturile bivolului care imprumuta elemente din comportamentul oamenilor.</w:t>
      </w:r>
    </w:p>
    <w:p>
      <w:pPr>
        <w:pStyle w:val="Normal"/>
        <w:jc w:val="both"/>
        <w:rPr/>
      </w:pPr>
      <w:r>
        <w:rPr/>
        <w:tab/>
        <w:t xml:space="preserve">4. Fabula contine in structura ei o anumita morala, o invatatura pe care cititorul trebuie sa o inteleaga. Morala este explicita, atunci cand este formulata de autor insusi in ultimele doua versuri ale textului sau implicita, in situatia in care ea este dedusa din text. </w:t>
      </w:r>
      <w:r>
        <w:rPr>
          <w:lang w:val="fr-FR"/>
        </w:rPr>
        <w:t>In fabula “Bivolul si cotofana” morala este implicita, ea poate fi formulata astfel: oamenii nu trebuie sa fie inselati de aparente, pentru ca cei puternici urmaresc tot timpul avantaje.</w:t>
      </w:r>
    </w:p>
    <w:p>
      <w:pPr>
        <w:pStyle w:val="Normal"/>
        <w:jc w:val="both"/>
        <w:rPr/>
      </w:pPr>
      <w:r>
        <w:rPr>
          <w:lang w:val="fr-FR"/>
        </w:rPr>
        <w:tab/>
      </w:r>
      <w:r>
        <w:rPr/>
        <w:t>5. Fiind o creatie a genului epic, se remarca prezenta naratorului in prima parte a fabulei, n arator care isi exprima in mod indirect sentimentele prin actiune si personaje; observam atitudinea critica si satirica a autorului care alege aceasta modalitate indirecta de a-si  exprima dezaprobarea fata de oamenii oportunisti, plasati pe o scara sociala superioara.</w:t>
      </w:r>
    </w:p>
    <w:p>
      <w:pPr>
        <w:pStyle w:val="Normal"/>
        <w:jc w:val="both"/>
        <w:rPr/>
      </w:pPr>
      <w:r>
        <w:rPr/>
        <w:tab/>
        <w:t>6. Personajele fabulei sunt putine corespunzatoare actiunii restranse. Ele sunt caracterizate sumar, fie de catre autor (“Bivol negru,mare,fioros”), fie se autocaracterizeaza (“bivol mare si puternic/gospodar cu greutate”). Eroii sunt carac terizati si prin gesturi, reactii,limbaj.</w:t>
      </w:r>
    </w:p>
    <w:p>
      <w:pPr>
        <w:pStyle w:val="Normal"/>
        <w:jc w:val="both"/>
        <w:rPr>
          <w:lang w:val="fr-FR"/>
        </w:rPr>
      </w:pPr>
      <w:r>
        <w:rPr/>
        <w:tab/>
        <w:t xml:space="preserve">7. Modul de expunere predominat este dialogul prin intermediul caruia textul are forma unei scenete. </w:t>
      </w:r>
      <w:r>
        <w:rPr>
          <w:lang w:val="fr-FR"/>
        </w:rPr>
        <w:t>La dialog participa bivolul si catelul, desi replicile apartin doar primului personaj. Naratiunea la persoana  a III-a  se imbina cu monologul(“Ah! Ce mare dobitoc/Nu-l credeam asa de prost/sa ia-n spate pe oricine/Ia sati,frate,ca e rost/Sa ma plimbe si pe mine!.</w:t>
      </w:r>
    </w:p>
    <w:p>
      <w:pPr>
        <w:pStyle w:val="Normal"/>
        <w:jc w:val="both"/>
        <w:rPr/>
      </w:pPr>
      <w:r>
        <w:rPr>
          <w:lang w:val="fr-FR"/>
        </w:rPr>
        <w:tab/>
        <w:t xml:space="preserve">8. Limbajul fabulei “Bivolul si cotofana” e simplu, de factura populara,cu trasaturi ale oralitatii:prezenta intejectiilor(ah, ia) a expresiilor (“se trage-ndarat”; “e rost”; “apucat cam fara rost”), a constructiilor interogative si exclamative (au crezuta-i ca sunt mort?/Ah! </w:t>
      </w:r>
      <w:r>
        <w:rPr/>
        <w:t>Ce mare dobitoc!).</w:t>
      </w:r>
    </w:p>
    <w:p>
      <w:pPr>
        <w:pStyle w:val="Normal"/>
        <w:jc w:val="both"/>
        <w:rPr/>
      </w:pPr>
      <w:r>
        <w:rPr/>
        <w:tab/>
        <w:t>Deoarece este o specie a genului epic, cu actiune restransa, la care participa animale, pasari cu insusiri omenesti, cuprinzand intentia satirica a autorului, opera “Bivolul si cotofana” este o fabu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r>
        <w:rPr>
          <w:b/>
          <w:sz w:val="28"/>
          <w:szCs w:val="28"/>
        </w:rPr>
        <w:tab/>
        <w:t>D-L GOE</w:t>
      </w:r>
      <w:r>
        <w:rPr/>
        <w:tab/>
        <w:t>- I.L. Caragiale</w:t>
      </w:r>
    </w:p>
    <w:p>
      <w:pPr>
        <w:pStyle w:val="Normal"/>
        <w:jc w:val="both"/>
        <w:rPr/>
      </w:pPr>
      <w:r>
        <w:rPr/>
      </w:r>
    </w:p>
    <w:p>
      <w:pPr>
        <w:pStyle w:val="Normal"/>
        <w:jc w:val="both"/>
        <w:rPr/>
      </w:pPr>
      <w:r>
        <w:rPr/>
        <w:tab/>
        <w:tab/>
        <w:tab/>
        <w:tab/>
        <w:t xml:space="preserve">       </w:t>
      </w:r>
      <w:r>
        <w:rPr>
          <w:lang w:val="fr-FR"/>
        </w:rPr>
        <w:t>1.Argumentare la schita</w:t>
      </w:r>
    </w:p>
    <w:p>
      <w:pPr>
        <w:pStyle w:val="Normal"/>
        <w:jc w:val="both"/>
        <w:rPr>
          <w:lang w:val="fr-FR"/>
        </w:rPr>
      </w:pPr>
      <w:r>
        <w:rPr>
          <w:lang w:val="fr-FR"/>
        </w:rPr>
      </w:r>
    </w:p>
    <w:p>
      <w:pPr>
        <w:pStyle w:val="Normal"/>
        <w:jc w:val="both"/>
        <w:rPr/>
      </w:pPr>
      <w:r>
        <w:rPr>
          <w:lang w:val="fr-FR"/>
        </w:rPr>
        <w:tab/>
        <w:t xml:space="preserve">Cel mai important dramaturg al literaturii romane,I.L.Caragiale, este in acelasi timp si creatorul schitei prin volumul “Momente si schite” publicat in anul 1901. </w:t>
      </w:r>
      <w:r>
        <w:rPr/>
        <w:t>Universul artistic al acestei opere surprinde scene senificative ale societatii de la sfarsitul sec, al XIX-lea, oameni,moravuri(obiceiuri),institutii ale vremii(scoala,presa,justitia) in opere ca “Bacalaureatul”,”Lantul slabiciunilor”,”Bubico”.</w:t>
      </w:r>
    </w:p>
    <w:p>
      <w:pPr>
        <w:pStyle w:val="Normal"/>
        <w:jc w:val="both"/>
        <w:rPr/>
      </w:pPr>
      <w:r>
        <w:rPr/>
        <w:tab/>
        <w:t>O tema predilecta a autorului in aceste opere este educatia defectuasa primita de copii in familiile burgheze. Aceasta tema face obiectul analizei in schitele “Vizita”, “D-l Goe”.</w:t>
      </w:r>
    </w:p>
    <w:p>
      <w:pPr>
        <w:pStyle w:val="Normal"/>
        <w:jc w:val="both"/>
        <w:rPr/>
      </w:pPr>
      <w:r>
        <w:rPr/>
        <w:tab/>
        <w:t>Ca specie literara, “D-l Goe”, este o schita. Termenul, de origine italiana (Schizzo), denumeste o specie a genului epic in proza, de mici dimensiuni, cu actiune restransa, cu un conflict concret, in care autorul evidentiaza un singur episod din viata unui personaj.</w:t>
      </w:r>
    </w:p>
    <w:p>
      <w:pPr>
        <w:pStyle w:val="Normal"/>
        <w:jc w:val="both"/>
        <w:rPr/>
      </w:pPr>
      <w:r>
        <w:rPr/>
        <w:tab/>
        <w:t>1. Fiind o specie a genului epic, actiunea schitei “D-l Goe” poate fi grupata in momente ale subiectului literar.</w:t>
      </w:r>
    </w:p>
    <w:p>
      <w:pPr>
        <w:pStyle w:val="Normal"/>
        <w:jc w:val="both"/>
        <w:rPr/>
      </w:pPr>
      <w:r>
        <w:rPr/>
        <w:tab/>
      </w:r>
      <w:r>
        <w:rPr>
          <w:lang w:val="fr-FR"/>
        </w:rPr>
        <w:t xml:space="preserve">In expozitiune, sciitorul prezinta spatiul, timpul si personajele. Astfel, mam- mare, mamitica si tanti Mita asteapta, impreuna cu tanarul Goe, trenul accelerat care trebuie sa-i duca la Bucuresti de 10 mai. </w:t>
      </w:r>
      <w:r>
        <w:rPr/>
        <w:t>Aflati pe peronul garii din urbea X , Goe este nerabdator sa soseasca trenul.</w:t>
      </w:r>
    </w:p>
    <w:p>
      <w:pPr>
        <w:pStyle w:val="Normal"/>
        <w:jc w:val="both"/>
        <w:rPr/>
      </w:pPr>
      <w:r>
        <w:rPr/>
        <w:tab/>
        <w:t>Dupa o scurtura descriere a personajului principal, cei patru discuta despre pronuntarea corecta a cuvantului “marinar”, Goe impune forma “mariner”, si ea gresita.</w:t>
      </w:r>
    </w:p>
    <w:p>
      <w:pPr>
        <w:pStyle w:val="Normal"/>
        <w:jc w:val="both"/>
        <w:rPr/>
      </w:pPr>
      <w:r>
        <w:rPr/>
        <w:tab/>
      </w:r>
      <w:r>
        <w:rPr>
          <w:lang w:val="fr-FR"/>
        </w:rPr>
        <w:t>Intriga marcheaza venirea trenului:cele trei dame impreuna cu Goe se urca in tren, dar micutul nu vrea sa intre in compartiment, ci doreste sa stea pe colidor cu barbatii.</w:t>
      </w:r>
    </w:p>
    <w:p>
      <w:pPr>
        <w:pStyle w:val="Normal"/>
        <w:jc w:val="both"/>
        <w:rPr>
          <w:lang w:val="fr-FR"/>
        </w:rPr>
      </w:pPr>
      <w:r>
        <w:rPr>
          <w:lang w:val="fr-FR"/>
        </w:rPr>
        <w:tab/>
        <w:t>Desfasurarea actiunii dezvaluie, intr-un ritm  alert, dinamic, peripetii al caror autor este Goe, elevul care este “rasplatit” pentru repetentia sa cu o excursie la Bucuresti.</w:t>
      </w:r>
    </w:p>
    <w:p>
      <w:pPr>
        <w:pStyle w:val="Normal"/>
        <w:jc w:val="both"/>
        <w:rPr>
          <w:lang w:val="fr-FR"/>
        </w:rPr>
      </w:pPr>
      <w:r>
        <w:rPr>
          <w:lang w:val="fr-FR"/>
        </w:rPr>
        <w:tab/>
        <w:t>Astfel,Goe scoate capul  pe fereastra si pierde palaria in care era infipt si biletul , desi fusese avertizat de un tanar politicos sa nu faca acest lucru.</w:t>
      </w:r>
    </w:p>
    <w:p>
      <w:pPr>
        <w:pStyle w:val="Normal"/>
        <w:jc w:val="both"/>
        <w:rPr>
          <w:lang w:val="fr-FR"/>
        </w:rPr>
      </w:pPr>
      <w:r>
        <w:rPr>
          <w:lang w:val="fr-FR"/>
        </w:rPr>
        <w:tab/>
        <w:t>Intre timp soseste si conductorul pentru a controla biletele si dupa o discutie de mahala cele trei  doamne sunt nevoite sa plateasca puisorului un nou bilet si o amenda.</w:t>
      </w:r>
    </w:p>
    <w:p>
      <w:pPr>
        <w:pStyle w:val="Normal"/>
        <w:jc w:val="both"/>
        <w:rPr>
          <w:lang w:val="fr-FR"/>
        </w:rPr>
      </w:pPr>
      <w:r>
        <w:rPr>
          <w:lang w:val="fr-FR"/>
        </w:rPr>
        <w:tab/>
        <w:t>Intamplarile neplacute continua, certat de mamitica, Goe isi pierde echilibrul si se loveste la nas. Palaria pierduta este inlocuita de mam-mare cu un beret. Lasat pentru o clipa nesupravegheat, Goe se blocheaza in “compartimentul pentru o singura persoana” si este nevoie din nou de ajutorul conducatorului sa fie eliberat de acolo.</w:t>
      </w:r>
    </w:p>
    <w:p>
      <w:pPr>
        <w:pStyle w:val="Normal"/>
        <w:jc w:val="both"/>
        <w:rPr>
          <w:lang w:val="fr-FR"/>
        </w:rPr>
      </w:pPr>
      <w:r>
        <w:rPr>
          <w:lang w:val="fr-FR"/>
        </w:rPr>
        <w:tab/>
        <w:t>Cele trei doamne hotarasc sa stea tot timpul cu odrasla. Chiar daca bunica ramane pe “Coridor”, in punctul culminant al schitei Goe trage, fara sa vrea, semnalul de alarma. Se creeaza panica in randul calatorilor si cu toate cercetarile intreprinse de personalul trenului, faptasul nu este prins, deoarece mam-mare se preface ca doarme cu puisorul in brate.</w:t>
      </w:r>
    </w:p>
    <w:p>
      <w:pPr>
        <w:pStyle w:val="Normal"/>
        <w:jc w:val="both"/>
        <w:rPr/>
      </w:pPr>
      <w:r>
        <w:rPr>
          <w:lang w:val="fr-FR"/>
        </w:rPr>
        <w:tab/>
      </w:r>
      <w:r>
        <w:rPr/>
        <w:t>In finalul schitei trenul soseste la Bucuresti cu o intarziere de cateva minute, iar cele trei dame si Goe pornesc cu trasura spre bulevard.</w:t>
      </w:r>
    </w:p>
    <w:p>
      <w:pPr>
        <w:pStyle w:val="Normal"/>
        <w:jc w:val="both"/>
        <w:rPr/>
      </w:pPr>
      <w:r>
        <w:rPr/>
        <w:tab/>
        <w:t>2. Spatiul si timpul schitei” D-l Goe…” sunt limitate,fapt determinat de dimensiunile reduse ale acestei specii epice. Intamplarile se petrec pe parcursul unei singure zile, pe peronul garii din urbea X si in trenul care merge la Bucuresti.</w:t>
      </w:r>
    </w:p>
    <w:p>
      <w:pPr>
        <w:pStyle w:val="Normal"/>
        <w:jc w:val="both"/>
        <w:rPr/>
      </w:pPr>
      <w:r>
        <w:rPr/>
        <w:tab/>
        <w:t>3. Personajele schitei sunt putine, ele sunt suprinse in momente semnificative ale existentei lor.</w:t>
      </w:r>
    </w:p>
    <w:p>
      <w:pPr>
        <w:pStyle w:val="Normal"/>
        <w:jc w:val="both"/>
        <w:rPr/>
      </w:pPr>
      <w:r>
        <w:rPr/>
        <w:tab/>
      </w:r>
      <w:r>
        <w:rPr>
          <w:lang w:val="fr-FR"/>
        </w:rPr>
        <w:t>Personajul principal, Goe, este prezentata la inceput prin detalii fizice(poarta un frumos costum de marinar, cu o palarie avand inscriptia “Le formidable”), apoi, pe percursul schitei, sunt dezvaluite trasaturile de caracter (obraznicia, rezultatele slabe la invatatura,lipsa de respect).</w:t>
      </w:r>
    </w:p>
    <w:p>
      <w:pPr>
        <w:pStyle w:val="Normal"/>
        <w:jc w:val="both"/>
        <w:rPr>
          <w:lang w:val="fr-FR"/>
        </w:rPr>
      </w:pPr>
      <w:r>
        <w:rPr>
          <w:lang w:val="fr-FR"/>
        </w:rPr>
        <w:tab/>
        <w:t>Celelalte personaje,doamnele cere-l insotesc pe Goe, sunt si ele caractarizate sumar prin gesturi, limbajul care tradeaza incultura(merinel,bulivar, n-am platitira). Astfel sciitorul pare interesat sa contureze, prin aceasta schita, anumite tipuri de personaje(copilul rasfatat, mama indulgenta).</w:t>
      </w:r>
    </w:p>
    <w:p>
      <w:pPr>
        <w:pStyle w:val="Normal"/>
        <w:jc w:val="both"/>
        <w:rPr/>
      </w:pPr>
      <w:r>
        <w:rPr>
          <w:lang w:val="fr-FR"/>
        </w:rPr>
        <w:tab/>
      </w:r>
      <w:r>
        <w:rPr/>
        <w:t xml:space="preserve">4. In schita “D-l Goe”…I.L.Caragiale evidentiaza mici scene din viata cotitidiana. </w:t>
      </w:r>
      <w:r>
        <w:rPr>
          <w:lang w:val="fr-FR"/>
        </w:rPr>
        <w:t>Episodul prezentat – calatoria lui Goe spe Bucuresti – este realizat intr-un ritm rapid. Prin aceste intamplari autorul isi manifesta intentia critica si satirica. Acest fapt este dovedit si prin titlul ales, “domnul”arata de fapt in mod indirect, dezaprobarea scriitorului fata de faptele lui Goe care nu se comporta deloc ca un domn.</w:t>
      </w:r>
    </w:p>
    <w:p>
      <w:pPr>
        <w:pStyle w:val="Normal"/>
        <w:jc w:val="both"/>
        <w:rPr>
          <w:lang w:val="fr-FR"/>
        </w:rPr>
      </w:pPr>
      <w:r>
        <w:rPr>
          <w:lang w:val="fr-FR"/>
        </w:rPr>
        <w:tab/>
        <w:t>5. La fel ca si in comedii, Caragiale utilizeaza in aceasta schita mijloacele comicului: comicul de situatie(imprejurarile in care se afla Goe,pierderea palariei), comicul de limbaj(cuvinte care arata incultura eroilor:marinel, n-am diclaratara), comicul de nume (asocierea comica dintre subst.”domnul” si “Goe”).Procedeele artistice sunt putine, sugestive (frumos costum de marinar; “ca si cum l-ar revedea dupa o  o indelungata absenta).</w:t>
      </w:r>
    </w:p>
    <w:p>
      <w:pPr>
        <w:pStyle w:val="Normal"/>
        <w:jc w:val="both"/>
        <w:rPr>
          <w:lang w:val="fr-FR"/>
        </w:rPr>
      </w:pPr>
      <w:r>
        <w:rPr>
          <w:lang w:val="fr-FR"/>
        </w:rPr>
        <w:tab/>
        <w:t>6. Modurile de expunere sunt specifice genului epic, dar sunt adaptate cerintelor speciei schitei:naratiunea la pers. a III-a este realizata intr-un ritm rapid, datorita dimensiunilor reduse ale schitei; descrierea apare sumar prin realizarea portretului fizic. Dialogul este viu, dinamic, cu ajutorul caruia scriitorul dezvaluie gesturi, intentia personajelor, limbajul acestora.</w:t>
      </w:r>
    </w:p>
    <w:p>
      <w:pPr>
        <w:pStyle w:val="Normal"/>
        <w:jc w:val="both"/>
        <w:rPr>
          <w:lang w:val="fr-FR"/>
        </w:rPr>
      </w:pPr>
      <w:r>
        <w:rPr>
          <w:lang w:val="fr-FR"/>
        </w:rPr>
        <w:tab/>
        <w:t>Desi nu apeleaza la modalitati directe, Caragiale isi exprima in mod indirect, prin ironie, dezaprobarea fata de rezultatele unei educatii inadecvat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ab/>
        <w:tab/>
        <w:tab/>
        <w:tab/>
      </w:r>
      <w:r>
        <w:rPr>
          <w:b/>
          <w:sz w:val="28"/>
          <w:szCs w:val="28"/>
        </w:rPr>
        <w:t>POPA TANDA</w:t>
      </w:r>
    </w:p>
    <w:p>
      <w:pPr>
        <w:pStyle w:val="Normal"/>
        <w:jc w:val="both"/>
        <w:rPr>
          <w:b/>
          <w:b/>
          <w:sz w:val="28"/>
          <w:szCs w:val="28"/>
        </w:rPr>
      </w:pPr>
      <w:r>
        <w:rPr>
          <w:b/>
          <w:sz w:val="28"/>
          <w:szCs w:val="28"/>
        </w:rPr>
      </w:r>
    </w:p>
    <w:p>
      <w:pPr>
        <w:pStyle w:val="Normal"/>
        <w:jc w:val="both"/>
        <w:rPr/>
      </w:pPr>
      <w:r>
        <w:rPr/>
        <w:t xml:space="preserve"> </w:t>
      </w:r>
    </w:p>
    <w:p>
      <w:pPr>
        <w:pStyle w:val="Normal"/>
        <w:jc w:val="both"/>
        <w:rPr/>
      </w:pPr>
      <w:r>
        <w:rPr/>
        <w:t xml:space="preserve">               </w:t>
      </w:r>
      <w:r>
        <w:rPr>
          <w:b/>
          <w:lang w:val="fr-FR"/>
        </w:rPr>
        <w:t>1.CARACTERIZARE</w:t>
      </w:r>
    </w:p>
    <w:p>
      <w:pPr>
        <w:pStyle w:val="Normal"/>
        <w:jc w:val="both"/>
        <w:rPr>
          <w:lang w:val="fr-FR"/>
        </w:rPr>
      </w:pPr>
      <w:r>
        <w:rPr>
          <w:lang w:val="fr-FR"/>
        </w:rPr>
        <w:t>Ion Slavici se inscrie in randul marilor scriitori clasici(alaturi de Eminescu, Creanga,Caragiale) prin opera sa  valoroasa. Nuvele, romanele, basmele sale contureaza un univers uman si social complex.</w:t>
      </w:r>
    </w:p>
    <w:p>
      <w:pPr>
        <w:pStyle w:val="Normal"/>
        <w:jc w:val="both"/>
        <w:rPr/>
      </w:pPr>
      <w:r>
        <w:rPr>
          <w:lang w:val="fr-FR"/>
        </w:rPr>
        <w:tab/>
        <w:t>Cele mai cunoscute opere ale sale sunt basmele, “Zina zorilor, Florita din codru”, nuvele(Popa Tanda, oara cu noroc, Budulea taichi), romane(Mara, Din batrani).</w:t>
      </w:r>
    </w:p>
    <w:p>
      <w:pPr>
        <w:pStyle w:val="Normal"/>
        <w:jc w:val="both"/>
        <w:rPr>
          <w:lang w:val="fr-FR"/>
        </w:rPr>
      </w:pPr>
      <w:r>
        <w:rPr>
          <w:lang w:val="fr-FR"/>
        </w:rPr>
        <w:tab/>
        <w:t>Ion Slavici se remarca printr-un remarcabil talent de povestitor, finetea analizei psihologice si continul moralizator in operele sale.</w:t>
      </w:r>
    </w:p>
    <w:p>
      <w:pPr>
        <w:pStyle w:val="Normal"/>
        <w:jc w:val="both"/>
        <w:rPr>
          <w:lang w:val="fr-FR"/>
        </w:rPr>
      </w:pPr>
      <w:r>
        <w:rPr>
          <w:lang w:val="fr-FR"/>
        </w:rPr>
        <w:tab/>
        <w:t>Daca nuvela “Moara cu noroc”, sciitorul ilustreaza efectele distrugatoare ale patimei pentru bani(prin destinul personajului prinicipal O    ), in nuvela “Popa Tanda”, sciitorul este fidel proverbului “Omul sfinteste locul”, demonstrand ca numai prin actiunile proprii omul se poate salva de la saracie.</w:t>
      </w:r>
    </w:p>
    <w:p>
      <w:pPr>
        <w:pStyle w:val="Normal"/>
        <w:jc w:val="both"/>
        <w:rPr>
          <w:lang w:val="fr-FR"/>
        </w:rPr>
      </w:pPr>
      <w:r>
        <w:rPr>
          <w:lang w:val="fr-FR"/>
        </w:rPr>
        <w:tab/>
        <w:t>In aceasta opera personajul principal este popa Tanda, preotul din satul Saraceni. Trasaturile acestuia sunt conturate de-a lungul operei prin mijloace descriptive, dar mai ales prin mijloace indirecte (fapte,limbaj,ganduri,aspiratii,relatiile cu celelalte personaje).</w:t>
      </w:r>
    </w:p>
    <w:p>
      <w:pPr>
        <w:pStyle w:val="Normal"/>
        <w:jc w:val="both"/>
        <w:rPr>
          <w:lang w:val="fr-FR"/>
        </w:rPr>
      </w:pPr>
      <w:r>
        <w:rPr>
          <w:lang w:val="fr-FR"/>
        </w:rPr>
        <w:tab/>
        <w:t>Popa Tanda este fiul dascalului Pintilie si ajunsese preot in satul Butucani. Autorul evidentiaza in prima parte a nuvelei trasaturile de caracter ale personajului sau:parintele Trandafir ar fi un om minunat daca nu ar fi prea”fatis, cam greu la vorba, el nu mai suceste vorba, ci spune drept in fata, daca I s-a pus ceva pe inima”.</w:t>
      </w:r>
    </w:p>
    <w:p>
      <w:pPr>
        <w:pStyle w:val="Normal"/>
        <w:jc w:val="both"/>
        <w:rPr>
          <w:lang w:val="fr-FR"/>
        </w:rPr>
      </w:pPr>
      <w:r>
        <w:rPr>
          <w:lang w:val="fr-FR"/>
        </w:rPr>
        <w:tab/>
        <w:t>Intelegm ca acest comportament direct, aceasta sinceritate a preotului este un dezavantaj, fiind mutat din Butucani in Saraceni, sat predestinat saraciei.</w:t>
      </w:r>
    </w:p>
    <w:p>
      <w:pPr>
        <w:pStyle w:val="Normal"/>
        <w:jc w:val="both"/>
        <w:rPr>
          <w:lang w:val="fr-FR"/>
        </w:rPr>
      </w:pPr>
      <w:r>
        <w:rPr>
          <w:lang w:val="fr-FR"/>
        </w:rPr>
        <w:tab/>
        <w:t>Autorul descrie minustios imaginea satului in momentul venirii parintelui Trandafir, imagine care va fi total modificata modificata in final datorita eforturilor personajului.</w:t>
      </w:r>
    </w:p>
    <w:p>
      <w:pPr>
        <w:pStyle w:val="Normal"/>
        <w:jc w:val="both"/>
        <w:rPr/>
      </w:pPr>
      <w:r>
        <w:rPr>
          <w:lang w:val="fr-FR"/>
        </w:rPr>
        <w:tab/>
        <w:t xml:space="preserve">Eroul este prezentat progresiv (pas cu pas), incercand sa-si puna in aplicare planurile. </w:t>
      </w:r>
      <w:r>
        <w:rPr/>
        <w:t>Ca orice reprezentant al bisericii, el tine slujbe foarte frumoase, dar incearca si prin sfaturi sa schimbe mentalitatea taranilor.</w:t>
      </w:r>
    </w:p>
    <w:p>
      <w:pPr>
        <w:pStyle w:val="Normal"/>
        <w:jc w:val="both"/>
        <w:rPr/>
      </w:pPr>
      <w:r>
        <w:rPr/>
        <w:tab/>
        <w:t>Preotul devine o figura importanta a satului, prezent peste tot, ca om al domnului. Monologul personajului suprinde gandurile sale, framantarile, nelinistea, dar si ambitia “Ei!ca nu e bine nici asa? Nu merge cu sfatul, Sa incep cu ceva mai aspru”.</w:t>
      </w:r>
    </w:p>
    <w:p>
      <w:pPr>
        <w:pStyle w:val="Normal"/>
        <w:jc w:val="both"/>
        <w:rPr/>
      </w:pPr>
      <w:r>
        <w:rPr/>
        <w:tab/>
        <w:t>In ciuda eforturilor sale, parintele Trandafir nu este inteles de oameni, ba, mai mult, acestia ii schimba numele cu popa Tanda deoarece preotul satului umblaase fara rost pana atunci.</w:t>
      </w:r>
    </w:p>
    <w:p>
      <w:pPr>
        <w:pStyle w:val="Normal"/>
        <w:jc w:val="both"/>
        <w:rPr/>
      </w:pPr>
      <w:r>
        <w:rPr/>
        <w:tab/>
        <w:t>Cu mare tristete in suflet;popa Tanda isi da seama ca numai cu ajutorul lui Dumnezeu si oferindu-se  satenilor un exemplu va reusi.</w:t>
      </w:r>
    </w:p>
    <w:p>
      <w:pPr>
        <w:pStyle w:val="Normal"/>
        <w:jc w:val="both"/>
        <w:rPr/>
      </w:pPr>
      <w:r>
        <w:rPr/>
        <w:tab/>
        <w:t>Ambitios, harnic si convins de importanta menirii sale, preotul plange in fata altarului si se gandeste la familia sa, la preoteasa bolnava si la cei patru copii ai sai.</w:t>
      </w:r>
    </w:p>
    <w:p>
      <w:pPr>
        <w:pStyle w:val="Normal"/>
        <w:jc w:val="both"/>
        <w:rPr/>
      </w:pPr>
      <w:r>
        <w:rPr/>
        <w:tab/>
        <w:t>Scriitorul evidentiaza cu deosebit talent momentul foarte important in care personajul ia hotararea de a-si schimba viata:”Asa nu mai merge!Incepu a se face si el om ca lumea, a se ingriji mai-nainte de toate de binele casei sale”.</w:t>
      </w:r>
    </w:p>
    <w:p>
      <w:pPr>
        <w:pStyle w:val="Normal"/>
        <w:jc w:val="both"/>
        <w:rPr/>
      </w:pPr>
      <w:r>
        <w:rPr/>
        <w:tab/>
        <w:t>Preotul satului Saraceni nu mai crede astfel in vorbe, el devine un om al faptei, intreprinzator, sperand ca in acest fel sa atraga atentia oamenilor.</w:t>
      </w:r>
    </w:p>
    <w:p>
      <w:pPr>
        <w:pStyle w:val="Normal"/>
        <w:jc w:val="both"/>
        <w:rPr/>
      </w:pPr>
      <w:r>
        <w:rPr/>
        <w:tab/>
        <w:t>Reparatul casei, construirea unei curti imprejurul casei, zarzavaturile si porumbul semanate ii dau pentru prima data satisfactia muncii; preoteasa admira “furturile depuse de preot si doreste ca intreaga familie sa faca mai mult.</w:t>
      </w:r>
    </w:p>
    <w:p>
      <w:pPr>
        <w:pStyle w:val="Normal"/>
        <w:jc w:val="both"/>
        <w:rPr/>
      </w:pPr>
      <w:r>
        <w:rPr/>
        <w:tab/>
        <w:t>Febrilitatea cu care munceste Popa Tanda, rezultatele vizibile ale harniciei sale nu aduc pentru inceput admiratia vecinilor, ci invidia, deoarece taranii il numesc “omul dracului”.</w:t>
      </w:r>
    </w:p>
    <w:p>
      <w:pPr>
        <w:pStyle w:val="Normal"/>
        <w:jc w:val="both"/>
        <w:rPr/>
      </w:pPr>
      <w:r>
        <w:rPr/>
        <w:tab/>
        <w:t>Munca si eforturile de a schimba aspectul gospodariei sale il imbatranisera cu 10 ani                observa scriitorul-dar aceasta imbatranire este compensata de bucuria pers. de a-si incarca preoteasa si copiii in trasura,de a merge sa-si vada holdele.</w:t>
      </w:r>
    </w:p>
    <w:p>
      <w:pPr>
        <w:pStyle w:val="Normal"/>
        <w:jc w:val="both"/>
        <w:rPr/>
      </w:pPr>
      <w:r>
        <w:rPr/>
        <w:tab/>
        <w:t>Parintele Trandafir este ajutat de Cozonac,clopotarul satului si de Marcu, vecinul sau.</w:t>
      </w:r>
    </w:p>
    <w:p>
      <w:pPr>
        <w:pStyle w:val="Normal"/>
        <w:jc w:val="both"/>
        <w:rPr/>
      </w:pPr>
      <w:r>
        <w:rPr/>
        <w:tab/>
        <w:t>Popa Tanda are acum cai,trasura,dar el incepe sa impleteasca lese si sa le vanda in targ.</w:t>
      </w:r>
    </w:p>
    <w:p>
      <w:pPr>
        <w:pStyle w:val="Normal"/>
        <w:jc w:val="both"/>
        <w:rPr/>
      </w:pPr>
      <w:r>
        <w:rPr/>
        <w:tab/>
        <w:t>Bucuria din sufletul preotului este foarte mare,el isi vede in ziua de Rusalii familia prospera,preoteasa avea richie noua,iar copiii,bine imbracati, “casa era luminoasa si ferestrele erau intregi.”</w:t>
      </w:r>
    </w:p>
    <w:p>
      <w:pPr>
        <w:pStyle w:val="Normal"/>
        <w:jc w:val="both"/>
        <w:rPr/>
      </w:pPr>
      <w:r>
        <w:rPr/>
        <w:tab/>
        <w:t>Ultima parte a nuvelei contureaza o imagine simbolica a personajului.Scriitorul prezinta satul Saraceni peste ani si ani,al carui nume este contrazis acum de scoala noua,biserica cu turnuri si clopote,gradinile intesate cu pomi,casele frumoase,primaria.</w:t>
      </w:r>
    </w:p>
    <w:p>
      <w:pPr>
        <w:pStyle w:val="Normal"/>
        <w:jc w:val="both"/>
        <w:rPr/>
      </w:pPr>
      <w:r>
        <w:rPr/>
        <w:tab/>
        <w:t>Prin caracterizare directa,scriitorul prezinta trasaturile personajului sau:toate s-au schimbat;numai parintele Trandafir a ramas precum a fost vesel,verde si harnic.</w:t>
      </w:r>
    </w:p>
    <w:p>
      <w:pPr>
        <w:pStyle w:val="Normal"/>
        <w:jc w:val="both"/>
        <w:rPr/>
      </w:pPr>
      <w:r>
        <w:rPr/>
        <w:tab/>
        <w:t>El devine un model de harnicie,daruire,bunatate,preotul este acum inconjurat de copii si nepoti petrecandu-si linistit anii batranetii.</w:t>
      </w:r>
    </w:p>
    <w:p>
      <w:pPr>
        <w:pStyle w:val="Normal"/>
        <w:jc w:val="both"/>
        <w:rPr/>
      </w:pPr>
      <w:r>
        <w:rPr/>
        <w:tab/>
        <w:t>Prin acest portret,scriitorul ilustreaza un principiu moral,munca,pasiunea,devotamentul innobileza viata omului.</w:t>
      </w:r>
    </w:p>
    <w:p>
      <w:pPr>
        <w:pStyle w:val="Normal"/>
        <w:jc w:val="both"/>
        <w:rPr/>
      </w:pPr>
      <w:r>
        <w:rPr/>
        <w:tab/>
        <w:t>Modalitatile de caracterizare sunt variate,predomina trasaturile morale reliefate prin portretizare directa,prin mijloace indirecte(ganduri,fapte);celelalte persoane il numesc pe parintele Trandafir “omul dracului”si “omul lui Dumnezeu”.</w:t>
      </w:r>
    </w:p>
    <w:p>
      <w:pPr>
        <w:pStyle w:val="Normal"/>
        <w:jc w:val="both"/>
        <w:rPr/>
      </w:pPr>
      <w:r>
        <w:rPr/>
        <w:tab/>
        <w:t>Procedeele artistice contibuie la conturarea portretului:ex:enumerarea unor epitete(vesel,verde si harnic),mintea lui inteleapta,comparatii populare(“Parintele Trandafir e ca si capra in gradina cu curechi,il scoti pe usa,iti intra pe gard”).</w:t>
      </w:r>
    </w:p>
    <w:p>
      <w:pPr>
        <w:pStyle w:val="Normal"/>
        <w:jc w:val="both"/>
        <w:rPr/>
      </w:pPr>
      <w:r>
        <w:rPr/>
        <w:tab/>
        <w:t>Caracterizare prin nume:</w:t>
      </w:r>
    </w:p>
    <w:p>
      <w:pPr>
        <w:pStyle w:val="Normal"/>
        <w:jc w:val="both"/>
        <w:rPr/>
      </w:pPr>
      <w:r>
        <w:rPr/>
        <w:tab/>
        <w:t>Preotul Trandafir-numele propriu este o sugestie a frumusetii morale a preotului,omul care a facut deosebite eforturi pt. a schimba radical imaginea mediului in care traia.</w:t>
      </w:r>
    </w:p>
    <w:p>
      <w:pPr>
        <w:pStyle w:val="Normal"/>
        <w:jc w:val="both"/>
        <w:rPr/>
      </w:pPr>
      <w:r>
        <w:rPr/>
        <w:tab/>
        <w:t>POPA TANDA-popa-nume dat de catre sateni pt. a exprima ironia acestora</w:t>
      </w:r>
    </w:p>
    <w:p>
      <w:pPr>
        <w:pStyle w:val="Normal"/>
        <w:jc w:val="both"/>
        <w:rPr/>
      </w:pPr>
      <w:r>
        <w:rPr/>
        <w:tab/>
        <w:t xml:space="preserve">                        -TANDA-sugereza faptul ca preotul vorbeste inutil,umbla fara r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ab/>
        <w:tab/>
      </w:r>
      <w:r>
        <w:rPr>
          <w:b/>
          <w:sz w:val="28"/>
          <w:szCs w:val="28"/>
        </w:rPr>
        <w:tab/>
        <w:tab/>
      </w:r>
    </w:p>
    <w:p>
      <w:pPr>
        <w:pStyle w:val="Normal"/>
        <w:jc w:val="both"/>
        <w:rPr>
          <w:sz w:val="28"/>
          <w:szCs w:val="28"/>
        </w:rPr>
      </w:pPr>
      <w:r>
        <w:rPr>
          <w:sz w:val="28"/>
          <w:szCs w:val="28"/>
        </w:rPr>
        <w:tab/>
        <w:tab/>
        <w:tab/>
        <w:t xml:space="preserve">    </w:t>
      </w:r>
    </w:p>
    <w:p>
      <w:pPr>
        <w:pStyle w:val="Normal"/>
        <w:jc w:val="both"/>
        <w:rPr>
          <w:b/>
          <w:b/>
        </w:rPr>
      </w:pPr>
      <w:r>
        <w:rPr>
          <w:b/>
        </w:rPr>
        <w:t xml:space="preserve">             </w:t>
      </w:r>
      <w:r>
        <w:rPr>
          <w:b/>
        </w:rPr>
        <w:t>2.ARGUMENTAREA</w:t>
      </w:r>
    </w:p>
    <w:p>
      <w:pPr>
        <w:pStyle w:val="Normal"/>
        <w:jc w:val="both"/>
        <w:rPr/>
      </w:pPr>
      <w:r>
        <w:rPr/>
        <w:tab/>
        <w:t>Autentic reprezentant al realismului romanesc, Ioan Slavici realizeaza realizeaza in opera sa  o monografie a satului ardelenesc prin nuvelele: “Moara cu noroc”, “Popa Tanda”, “Padureanca”,”Gura satului”,”Comoara”, romane:”Mara”, una dintre primele opere de acest gen.</w:t>
      </w:r>
    </w:p>
    <w:p>
      <w:pPr>
        <w:pStyle w:val="Normal"/>
        <w:jc w:val="both"/>
        <w:rPr/>
      </w:pPr>
      <w:r>
        <w:rPr/>
        <w:tab/>
        <w:t>Operele sale evoca aspecte specifice ale vietii satului, o bogata tipologie de personaje, relatii sociale.</w:t>
      </w:r>
    </w:p>
    <w:p>
      <w:pPr>
        <w:pStyle w:val="Normal"/>
        <w:jc w:val="both"/>
        <w:rPr/>
      </w:pPr>
      <w:r>
        <w:rPr/>
        <w:tab/>
        <w:t>Nuvela “Popa Tanda” a fost citita de societatea “Junimea” in 1874 si a aparut un an mai tarziu in revista “Convorbiri literare”.</w:t>
      </w:r>
    </w:p>
    <w:p>
      <w:pPr>
        <w:pStyle w:val="Normal"/>
        <w:jc w:val="both"/>
        <w:rPr/>
      </w:pPr>
      <w:r>
        <w:rPr/>
        <w:tab/>
        <w:t>Ca specie literara opera “Popa Tanda” este o nuvela.</w:t>
      </w:r>
    </w:p>
    <w:p>
      <w:pPr>
        <w:pStyle w:val="Normal"/>
        <w:jc w:val="both"/>
        <w:rPr/>
      </w:pPr>
      <w:r>
        <w:rPr/>
        <w:tab/>
        <w:t>Nuvela este o specie a genului epic in proza de dimensiuni situate intre schita si roman, cu un singur fir narativ, cu un conflict concentrat, cu personaje putine si construita de obicei jurul unui personaj principal.</w:t>
      </w:r>
    </w:p>
    <w:p>
      <w:pPr>
        <w:pStyle w:val="Normal"/>
        <w:jc w:val="both"/>
        <w:rPr/>
      </w:pPr>
      <w:r>
        <w:rPr/>
        <w:tab/>
        <w:t>Spre deosebire de alte specii epice nuvela are o mai mare obiectivitate, personajele sunt prezentate in situatii tipice si atentia naratorului se indreapta spre evolutia personajului principal.</w:t>
      </w:r>
    </w:p>
    <w:p>
      <w:pPr>
        <w:pStyle w:val="Normal"/>
        <w:jc w:val="both"/>
        <w:rPr/>
      </w:pPr>
      <w:r>
        <w:rPr/>
        <w:tab/>
        <w:t>Nuvela a cunoscut o prima perioada de dezvoltare in sec. XVI-XVII si aproi in sec. al XIX-lea. Cei mai cunoscuti nuvelisti sunt: I.L.Caragiale, I. Slavici, M.Eminescu,, M.Sadoveanu, Micea Eliade.</w:t>
      </w:r>
    </w:p>
    <w:p>
      <w:pPr>
        <w:pStyle w:val="Normal"/>
        <w:jc w:val="both"/>
        <w:rPr/>
      </w:pPr>
      <w:r>
        <w:rPr/>
        <w:tab/>
        <w:t>Nuvela “Popa Tanda” urmareste un singur fir narativ conturand momente ale subiectului literar.</w:t>
      </w:r>
    </w:p>
    <w:p>
      <w:pPr>
        <w:pStyle w:val="Normal"/>
        <w:jc w:val="both"/>
        <w:rPr/>
      </w:pPr>
      <w:r>
        <w:rPr/>
        <w:tab/>
        <w:t>In expozitiune sciitorul fixeaza locul si timpul si cateva aspecte din viata personajelor. Aflam astfel ca dascalul Pintilie din Butucani avea doi copii, dintre care parintele Trandafir ajunsese preot in satul Butucani. Deoarece parintele Trandafir “era cam greu la vorba, cam aspru la judecata, prea de-a dreptul cu satenii si din cauza unor discutii cu protopopul, el este mutat in satul Saraceni, situat in Valea Seaca, sat sarac asa cum il arata si numele, cu tarani nevoiasi si cu o biserica veche, macinata de ploaie si vant, construita din lemn necizelat.</w:t>
      </w:r>
    </w:p>
    <w:p>
      <w:pPr>
        <w:pStyle w:val="Normal"/>
        <w:jc w:val="both"/>
        <w:rPr/>
      </w:pPr>
      <w:r>
        <w:rPr/>
        <w:tab/>
        <w:t>Cu o usoara ironie, sciitorul mentioneaza ca nici un preot nu a stat mai mult de trei zile in Saraceni.</w:t>
      </w:r>
    </w:p>
    <w:p>
      <w:pPr>
        <w:pStyle w:val="Normal"/>
        <w:jc w:val="both"/>
        <w:rPr/>
      </w:pPr>
      <w:r>
        <w:rPr/>
        <w:tab/>
        <w:t>Intriga nuvelei prezinta hotararea parintelui Trandafir de a face din saraceni oameni bogati si din satul lor o asezare la fel de instarita ca Butucani.</w:t>
      </w:r>
    </w:p>
    <w:p>
      <w:pPr>
        <w:pStyle w:val="Normal"/>
        <w:jc w:val="both"/>
        <w:rPr/>
      </w:pPr>
      <w:r>
        <w:rPr/>
        <w:tab/>
        <w:t>Desfasurarea actiunii reprezinta partea cea mai ampla a acestei opere, in care sunt infatisate eforturile personajului principal de a-si pune planul in aplicare.</w:t>
      </w:r>
    </w:p>
    <w:p>
      <w:pPr>
        <w:pStyle w:val="Normal"/>
        <w:jc w:val="both"/>
        <w:rPr/>
      </w:pPr>
      <w:r>
        <w:rPr/>
        <w:tab/>
        <w:t>Parintele Trandafir tine mai intai slujbe duminicale foarte frumoase in speranta ca ii va atrage pe sateni. Dupa catva timp, vazand ca oamenii nu mai vin la biserica, incepe sa le dea sfaturi primite cu placere mai intai, apoi incearca prin btajocura, dar, dupa doi ani parintele Trandafir isi da seama ca nu va putea face nimic daca nu va demonstra prin propriul exemplu. De aceea el isi renoveaza mai intai casa, apoi gardul si impreuna cu sotia sa semana zarzavaturi in gradina de linga casa.</w:t>
      </w:r>
    </w:p>
    <w:p>
      <w:pPr>
        <w:pStyle w:val="Normal"/>
        <w:jc w:val="both"/>
        <w:rPr/>
      </w:pPr>
      <w:r>
        <w:rPr/>
        <w:tab/>
        <w:t>Dupa acest prim succes, popa Tanda pune si porumb pe un teren altadata necultivat si de asemenea incepe sa impleteasca lese si sa le vanda la targ. Astfel taranii incep sa-I urmeze exemplu devenind si ei gospodari. Chiar daca popa Tanda imbatraneste este foarte bucuros ca a reusit sa se salveze si mai ales sa-I schimbe pe satenii din Saraceni.</w:t>
      </w:r>
    </w:p>
    <w:p>
      <w:pPr>
        <w:pStyle w:val="Normal"/>
        <w:jc w:val="both"/>
        <w:rPr/>
      </w:pPr>
      <w:r>
        <w:rPr/>
        <w:tab/>
        <w:t>Punctul culminant al nuvelei il reprezinta momentul in care parintele Trandafir isi saruta nevasta in ziua de  Rusalii, sub privirile satenilor si tine o slujba mai frumoasa ca niciodata.,</w:t>
      </w:r>
    </w:p>
    <w:p>
      <w:pPr>
        <w:pStyle w:val="Normal"/>
        <w:jc w:val="both"/>
        <w:rPr/>
      </w:pPr>
      <w:r>
        <w:rPr/>
        <w:tab/>
        <w:t>Deznodamantul ofera o imagine a satului Saraceni acum un sat bogat, cu scoala si biserica noua, cu locuinte asezate, cu gospodari harnici.Popa Tanda este infatisat in ipostaza de bunic, cu intreaga familie linga el.</w:t>
      </w:r>
    </w:p>
    <w:p>
      <w:pPr>
        <w:pStyle w:val="Normal"/>
        <w:jc w:val="both"/>
        <w:rPr/>
      </w:pPr>
      <w:r>
        <w:rPr/>
        <w:tab/>
        <w:t>Ca in orice creatie epica, autorul isi exprima in mod indirect sentimentele prin actiune si personaje. Ioan Salavici este un  observator atent al realitatii si mai ales un moralist; prin aceasta nuvela el  isi exprima credinta ca “omul sfinteste locul” si ca preotul reusise, prin propriul  exemplu sa schimbe imaginea satului.</w:t>
      </w:r>
    </w:p>
    <w:p>
      <w:pPr>
        <w:pStyle w:val="Normal"/>
        <w:jc w:val="both"/>
        <w:rPr/>
      </w:pPr>
      <w:r>
        <w:rPr/>
        <w:tab/>
        <w:t>Naratiunea se deruleaza la pers. a III-a, trasatura careia I se adauga prezenta actiunii, a personajelor si a naratorului.</w:t>
      </w:r>
    </w:p>
    <w:p>
      <w:pPr>
        <w:pStyle w:val="Normal"/>
        <w:jc w:val="both"/>
        <w:rPr/>
      </w:pPr>
      <w:r>
        <w:rPr/>
        <w:tab/>
        <w:t>Conflictul nuvelei este concentrat, intriga riguros construita.</w:t>
      </w:r>
    </w:p>
    <w:p>
      <w:pPr>
        <w:pStyle w:val="Normal"/>
        <w:jc w:val="both"/>
        <w:rPr/>
      </w:pPr>
      <w:r>
        <w:rPr/>
        <w:tab/>
        <w:t>Respectand dimensiunile relativ reduse ale nuvelei, I.Slavici elimina alte detalii si prezinta direct decizia personajului de a se schimba aspectul satului in care este preot. Chiar daca este mai ampla decat schita, intalnim in nuvela  un singur fir narativ care urmareste de obicei desfasurarea cronologica a evenimentelor.</w:t>
      </w:r>
    </w:p>
    <w:p>
      <w:pPr>
        <w:pStyle w:val="Normal"/>
        <w:jc w:val="both"/>
        <w:rPr/>
      </w:pPr>
      <w:r>
        <w:rPr/>
        <w:tab/>
        <w:t>Spre deosebire de povestire unde accentul este pus pe actiune, intr-o nuvela scriitorul evidentiaza evolutia personajului principal. In opera “Popa Tanda” scriitorul aseaza in centrul atentiei chipul simbolic al eroului, preotul care evolueaza de la indiferenta la hotararea ferma de a schimba definitiv viata si pe cea a satenilor din Saraceni.</w:t>
      </w:r>
    </w:p>
    <w:p>
      <w:pPr>
        <w:pStyle w:val="Normal"/>
        <w:ind w:firstLine="720"/>
        <w:jc w:val="both"/>
        <w:rPr/>
      </w:pPr>
      <w:r>
        <w:rPr/>
        <w:t>Personajele unei nuvele sunt prezentate in mediul lor de viata.</w:t>
      </w:r>
    </w:p>
    <w:p>
      <w:pPr>
        <w:pStyle w:val="Normal"/>
        <w:ind w:firstLine="720"/>
        <w:jc w:val="both"/>
        <w:rPr/>
      </w:pPr>
      <w:r>
        <w:rPr/>
        <w:t>Autorul urmareste sa contureze prin actiune si personaje specifice vietii reale de la sfarsitul sec.XIX. Popa Tanda se misca intr-un mediu caracteristic actioneaza ca un adevarat om al bisericii dezvaluindui-se astfel aspiratiile.</w:t>
      </w:r>
    </w:p>
    <w:p>
      <w:pPr>
        <w:pStyle w:val="Normal"/>
        <w:jc w:val="both"/>
        <w:rPr/>
      </w:pPr>
      <w:r>
        <w:rPr/>
        <w:tab/>
        <w:t>Trasaturile eroului sunt prezentate gradat fiecare aspect construind o alta imagine a acestuia.</w:t>
      </w:r>
    </w:p>
    <w:p>
      <w:pPr>
        <w:pStyle w:val="Normal"/>
        <w:jc w:val="both"/>
        <w:rPr/>
      </w:pPr>
      <w:r>
        <w:rPr/>
        <w:tab/>
        <w:t>Modurile de expunere utilizate intr-o nuvela sunt naratiunea cu fragmente descriptive si cu dialogul. In aceasta opera intalnim si monologul interior, mod de expunere care dazvaluie framantarile personajului atunci cand Popa Tanda inalta o rugaciune catre Dumnezeu pentru a-l ajuta in nobila sa misiune.</w:t>
      </w:r>
    </w:p>
    <w:p>
      <w:pPr>
        <w:pStyle w:val="Normal"/>
        <w:jc w:val="both"/>
        <w:rPr/>
      </w:pPr>
      <w:r>
        <w:rPr/>
        <w:tab/>
        <w:t>Procedeele artistice utilizate in aceasta specie epica sunt restranse.</w:t>
      </w:r>
    </w:p>
    <w:p>
      <w:pPr>
        <w:pStyle w:val="Normal"/>
        <w:jc w:val="both"/>
        <w:rPr/>
      </w:pPr>
      <w:r>
        <w:rPr/>
        <w:tab/>
        <w:t>Intalnim cateva epitete sau comparatii. Limbajul fixeaza locul si timpul exact, dar reprezinta si o modalitate de caracterizare a personajului prin expresii populare, regionale,proverbe.</w:t>
      </w:r>
    </w:p>
    <w:p>
      <w:pPr>
        <w:pStyle w:val="Normal"/>
        <w:jc w:val="both"/>
        <w:rPr/>
      </w:pPr>
      <w:r>
        <w:rPr/>
        <w:tab/>
        <w:t>Exemple de limbaj:</w:t>
      </w:r>
    </w:p>
    <w:p>
      <w:pPr>
        <w:pStyle w:val="Normal"/>
        <w:jc w:val="both"/>
        <w:rPr/>
      </w:pPr>
      <w:r>
        <w:rPr/>
        <w:tab/>
        <w:t>- epitet multiplu: Popa Tanda ramas verde, vesel si harnic.</w:t>
      </w:r>
    </w:p>
    <w:p>
      <w:pPr>
        <w:pStyle w:val="Normal"/>
        <w:jc w:val="both"/>
        <w:rPr/>
      </w:pPr>
      <w:r>
        <w:rPr/>
        <w:tab/>
        <w:t>- proverbe: “Popa fara sat, roata fara de car, jug fara de boi, caciula pusa intr-un varf de par”.</w:t>
      </w:r>
    </w:p>
    <w:p>
      <w:pPr>
        <w:pStyle w:val="Normal"/>
        <w:jc w:val="both"/>
        <w:rPr/>
      </w:pPr>
      <w:r>
        <w:rPr/>
        <w:tab/>
        <w:t>- cuvinte regionale: poporean, cureche,tandalitura.</w:t>
      </w:r>
    </w:p>
    <w:p>
      <w:pPr>
        <w:pStyle w:val="Normal"/>
        <w:jc w:val="both"/>
        <w:rPr/>
      </w:pPr>
      <w:r>
        <w:rPr/>
        <w:tab/>
        <w:t>Spatiul si timpul intr-o nuvela sunt mai ample decat intr-o schita, actiunea se desfasoara in Butucani, dar in general in spatiul ardealului; timpul il reprezinta cei cativa ani in care preotul reuseste sa transforme imaginea satului.</w:t>
      </w:r>
    </w:p>
    <w:p>
      <w:pPr>
        <w:pStyle w:val="Normal"/>
        <w:jc w:val="both"/>
        <w:rPr/>
      </w:pPr>
      <w:r>
        <w:rPr/>
        <w:tab/>
        <w:tab/>
        <w:tab/>
        <w:tab/>
      </w:r>
    </w:p>
    <w:p>
      <w:pPr>
        <w:pStyle w:val="Normal"/>
        <w:jc w:val="both"/>
        <w:rPr/>
      </w:pPr>
      <w:r>
        <w:rPr/>
      </w:r>
    </w:p>
    <w:p>
      <w:pPr>
        <w:pStyle w:val="Normal"/>
        <w:jc w:val="both"/>
        <w:rPr/>
      </w:pPr>
      <w:r>
        <w:rPr/>
      </w:r>
    </w:p>
    <w:p>
      <w:pPr>
        <w:pStyle w:val="Normal"/>
        <w:jc w:val="both"/>
        <w:rPr/>
      </w:pPr>
      <w:r>
        <w:rPr/>
        <w:tab/>
      </w:r>
      <w:r>
        <w:rPr>
          <w:b/>
        </w:rPr>
        <w:t>2.CARACTERIZARE.-</w:t>
      </w:r>
      <w:r>
        <w:rPr/>
        <w:t>Cel mai valoros dramaturg al literaturii romane, I.L. Caragiale este in acelasi timp si creatorul schitei in literatura romana prin ansamblul de opere reunite in vol. “Momente si schite” din anul 1901.</w:t>
      </w:r>
    </w:p>
    <w:p>
      <w:pPr>
        <w:pStyle w:val="Normal"/>
        <w:jc w:val="both"/>
        <w:rPr/>
      </w:pPr>
      <w:r>
        <w:rPr/>
        <w:tab/>
        <w:t>Exemple de schite: Bacalaureat, Vizita, D-l Goe…, Lantul slabiciunilor, reflecta un univers uman si social complex, conturand imaginea societatii de la sfarsitul sec. XIX-lea.</w:t>
      </w:r>
    </w:p>
    <w:p>
      <w:pPr>
        <w:pStyle w:val="Normal"/>
        <w:jc w:val="both"/>
        <w:rPr/>
      </w:pPr>
      <w:r>
        <w:rPr/>
        <w:tab/>
        <w:t>In schita “D-l Goe..” personajul principal este Goe, care se afla in centrul tuturor actiunilor. Prin conturarea acestui personaj, scriitorul ilustreaza un anumit tip, copilul rsfatat si obraznic, al carui comportament este rezultatul unei educatii defectuoase.</w:t>
      </w:r>
    </w:p>
    <w:p>
      <w:pPr>
        <w:pStyle w:val="Normal"/>
        <w:jc w:val="both"/>
        <w:rPr/>
      </w:pPr>
      <w:r>
        <w:rPr/>
        <w:tab/>
        <w:t>Portretul fizic al personajului este schitat prin cateva amanunte de vestimentatie(imbracaminte):Goe poarta un frumos costum de marinar “la moda”, cu o palarie avand inscriptia “Le formidable”.</w:t>
      </w:r>
    </w:p>
    <w:p>
      <w:pPr>
        <w:pStyle w:val="Normal"/>
        <w:jc w:val="both"/>
        <w:rPr/>
      </w:pPr>
      <w:r>
        <w:rPr/>
        <w:tab/>
        <w:t>Trasaturile de caracter sunt conturate in mod indirect prin fapte, limbaj, relatiile cu cei din jur.</w:t>
      </w:r>
    </w:p>
    <w:p>
      <w:pPr>
        <w:pStyle w:val="Normal"/>
        <w:jc w:val="both"/>
        <w:rPr/>
      </w:pPr>
      <w:r>
        <w:rPr/>
        <w:tab/>
        <w:t>Elev care ramasese repetent, Goe este “recompensat” de mam-mare, mamitica si tanti Mita cu o calatorie la Bucuresti.</w:t>
      </w:r>
    </w:p>
    <w:p>
      <w:pPr>
        <w:pStyle w:val="Normal"/>
        <w:jc w:val="both"/>
        <w:rPr/>
      </w:pPr>
      <w:r>
        <w:rPr/>
        <w:tab/>
        <w:t>Aflati pe peronul garii din Urbea X, Goe este nerabdator si cu un ton de comanda vrea sa vina trenul.</w:t>
      </w:r>
    </w:p>
    <w:p>
      <w:pPr>
        <w:pStyle w:val="Normal"/>
        <w:jc w:val="both"/>
        <w:rPr/>
      </w:pPr>
      <w:r>
        <w:rPr/>
        <w:tab/>
        <w:t>Discutia dintre cei patru referitoare la cuvantul marinar dovedeste aceeasi lipsa de respect, deoarece Goe le face proaste si le spune ca forma corecta este mariner.</w:t>
      </w:r>
    </w:p>
    <w:p>
      <w:pPr>
        <w:pStyle w:val="Normal"/>
        <w:jc w:val="both"/>
        <w:rPr/>
      </w:pPr>
      <w:r>
        <w:rPr/>
        <w:tab/>
        <w:t>Goe crede ca i se cuvine totul si i se permite orice, de aceea el nu tine cont de parerile celor din jur, producand o serie de incurcaturi in timpul calatoriei spre Bucuresti.</w:t>
      </w:r>
    </w:p>
    <w:p>
      <w:pPr>
        <w:pStyle w:val="Normal"/>
        <w:jc w:val="both"/>
        <w:rPr/>
      </w:pPr>
      <w:r>
        <w:rPr/>
        <w:tab/>
        <w:t>Aceeasi atitudine obraznica o are si fata de tanarul politicos care-l sfatuieste sa nu scoata capul pe geam, numindu-l “uratul”.</w:t>
      </w:r>
    </w:p>
    <w:p>
      <w:pPr>
        <w:pStyle w:val="Normal"/>
        <w:jc w:val="both"/>
        <w:rPr/>
      </w:pPr>
      <w:r>
        <w:rPr/>
        <w:tab/>
        <w:t>Pierzand palaria in care era ascuns biletul, cele trei dame sunt obligate sa plateasca din nou conductorului.</w:t>
      </w:r>
    </w:p>
    <w:p>
      <w:pPr>
        <w:pStyle w:val="Normal"/>
        <w:jc w:val="both"/>
        <w:rPr/>
      </w:pPr>
      <w:r>
        <w:rPr/>
        <w:tab/>
        <w:t>Pe parcursul desfasurarii actiunii, copilul se incuie in compartimentul pentru o singura persoana, se loveste de clanta usii, pentru aceste fapte, cele trei insotitoare ale sale il lauda si nu-l cearta deoarece este “simtitor”. Punctul culminant al acestei fapte este momentul cand, fara sa vrea, Goe trage semnalul de alarma, provand panica in randul calatorilor. Cu toate acestea, vinovatul nu este pedepsit pentru ca mam-mare doarme cu puisorul in brate.</w:t>
      </w:r>
    </w:p>
    <w:p>
      <w:pPr>
        <w:pStyle w:val="Normal"/>
        <w:jc w:val="both"/>
        <w:rPr/>
      </w:pPr>
      <w:r>
        <w:rPr/>
        <w:tab/>
        <w:t>Personajul este carcaterizat prin modalitati complexe:directa, indirecta,prin nume,relatiile cu celelalte personaje.</w:t>
      </w:r>
    </w:p>
    <w:p>
      <w:pPr>
        <w:pStyle w:val="Normal"/>
        <w:jc w:val="both"/>
        <w:rPr/>
      </w:pPr>
      <w:r>
        <w:rPr/>
        <w:tab/>
        <w:t>Atitudinea familiei fata de Goe este necorespunzatoare, deoarece aceasta inverseaza raportul  munca-recompensa, fara a-l pedepsii pe copil pentru faptele sale.</w:t>
      </w:r>
    </w:p>
    <w:p>
      <w:pPr>
        <w:pStyle w:val="Normal"/>
        <w:jc w:val="both"/>
        <w:rPr/>
      </w:pPr>
      <w:r>
        <w:rPr/>
        <w:tab/>
        <w:t>Naratorul isi exprima insa ironia fata de personaj inca din titlul schitei. Asocierea comica si sugestiva a substantivului “domnul” cu numele propriu “Goe” exprima relatia dintre aparenta si esenta, mai exact dintre ceea ce vor sa para persoanele si ceea ce sunt ele in realitate. Mam-mare, mamitica si tanti Mita, il trateaza pe Goe ca pe un domn, cand de fapt al nu este decat un copil rasfatat si obraznic.</w:t>
      </w:r>
    </w:p>
    <w:p>
      <w:pPr>
        <w:pStyle w:val="Normal"/>
        <w:jc w:val="both"/>
        <w:rPr/>
      </w:pPr>
      <w:r>
        <w:rPr/>
        <w:tab/>
        <w:t>Intalnim, de asemenea si o falsa caracterizare realizata de cele trei doamne care-l lauda pe Goe pentru faptele sale, il admira pentru inteligenta si sensibilitatea sa.</w:t>
      </w:r>
    </w:p>
    <w:p>
      <w:pPr>
        <w:pStyle w:val="Normal"/>
        <w:jc w:val="both"/>
        <w:rPr/>
      </w:pPr>
      <w:r>
        <w:rPr/>
        <w:tab/>
        <w:t>O alta modalitate de caracterizare este limbajul, care reflecta o anumita educatie (intalnim forme neliterare sau regionale, “marinal, marinel, mariner, bulivar, ciucalata, n-am platitara”).</w:t>
      </w:r>
    </w:p>
    <w:p>
      <w:pPr>
        <w:pStyle w:val="Normal"/>
        <w:jc w:val="both"/>
        <w:rPr/>
      </w:pPr>
      <w:r>
        <w:rPr/>
        <w:tab/>
        <w:t>Dialogul are, de asemenea, rolul de a portretiza . Prin intermediul acestui mod de expunere, personajul este pus in situatia directa de a-si exprima gandurile.</w:t>
      </w:r>
    </w:p>
    <w:p>
      <w:pPr>
        <w:pStyle w:val="Normal"/>
        <w:jc w:val="both"/>
        <w:rPr/>
      </w:pPr>
      <w:r>
        <w:rPr/>
        <w:tab/>
        <w:t>Continutul schitei este moralizator. Goe este un copil cu rezultate slabe la invatatura, rasfatat, impertinent, care face tot ceea ce doreste, ignorand regulile educatiei. Prin aceste trasaturi, scriitorul atrage atentia asupra faptelor prezentate, cu scopul de a le indrepta.</w:t>
      </w:r>
    </w:p>
    <w:p>
      <w:pPr>
        <w:pStyle w:val="Normal"/>
        <w:jc w:val="both"/>
        <w:rPr/>
      </w:pPr>
      <w:r>
        <w:rPr/>
        <w:tab/>
      </w:r>
      <w:r>
        <w:rPr>
          <w:u w:val="single"/>
        </w:rPr>
        <w:t>Caracterizare prin dialog</w:t>
      </w:r>
      <w:r>
        <w:rPr/>
        <w:t>:</w:t>
      </w:r>
    </w:p>
    <w:p>
      <w:pPr>
        <w:pStyle w:val="Normal"/>
        <w:jc w:val="both"/>
        <w:rPr/>
      </w:pPr>
      <w:r>
        <w:rPr/>
        <w:tab/>
        <w:t>- Da’ pe mamitica n-o pupi ?</w:t>
      </w:r>
    </w:p>
    <w:p>
      <w:pPr>
        <w:pStyle w:val="Normal"/>
        <w:jc w:val="both"/>
        <w:rPr/>
      </w:pPr>
      <w:r>
        <w:rPr/>
        <w:tab/>
        <w:t xml:space="preserve">- Pe tine nu vreau! </w:t>
      </w:r>
      <w:r>
        <w:rPr>
          <w:u w:val="single"/>
        </w:rPr>
        <w:t>zice Goe cu umor</w:t>
      </w:r>
      <w:r>
        <w:rPr/>
        <w:t xml:space="preserve"> – cuvintele naratorului sunt “adevarate indicatii scenice”, dezvaluind o an umita trasatura de caracter.</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115" w:leader="none"/>
        </w:tabs>
        <w:jc w:val="both"/>
        <w:rPr/>
      </w:pPr>
      <w:r>
        <w:rPr/>
        <w:tab/>
      </w:r>
    </w:p>
    <w:p>
      <w:pPr>
        <w:pStyle w:val="Normal"/>
        <w:tabs>
          <w:tab w:val="clear" w:pos="720"/>
          <w:tab w:val="left" w:pos="2115" w:leader="none"/>
        </w:tabs>
        <w:jc w:val="both"/>
        <w:rPr/>
      </w:pPr>
      <w:r>
        <w:rPr/>
      </w:r>
    </w:p>
    <w:p>
      <w:pPr>
        <w:pStyle w:val="Normal"/>
        <w:tabs>
          <w:tab w:val="clear" w:pos="720"/>
          <w:tab w:val="left" w:pos="2115" w:leader="none"/>
        </w:tabs>
        <w:jc w:val="both"/>
        <w:rPr/>
      </w:pPr>
      <w:r>
        <w:rPr/>
        <w:t xml:space="preserve">                               </w:t>
      </w:r>
      <w:r>
        <w:rPr>
          <w:b/>
        </w:rPr>
        <w:t>CARACTERIZAREA  VITORIEI   LIPAN</w:t>
      </w:r>
    </w:p>
    <w:p>
      <w:pPr>
        <w:pStyle w:val="Normal"/>
        <w:jc w:val="both"/>
        <w:rPr/>
      </w:pPr>
      <w:r>
        <w:rPr/>
        <w:t xml:space="preserve">                                            </w:t>
      </w:r>
    </w:p>
    <w:p>
      <w:pPr>
        <w:pStyle w:val="Normal"/>
        <w:ind w:firstLine="720"/>
        <w:jc w:val="both"/>
        <w:rPr/>
      </w:pPr>
      <w:r>
        <w:rPr/>
        <w:t>Roman al transhumantei, “Baltagul” este considerat una din capodoperele marelui povestitor atat prin tema,cat si prin personaje,evocarea traditiilor,realizarea artistica.</w:t>
      </w:r>
    </w:p>
    <w:p>
      <w:pPr>
        <w:pStyle w:val="Normal"/>
        <w:ind w:firstLine="720"/>
        <w:jc w:val="both"/>
        <w:rPr/>
      </w:pPr>
      <w:r>
        <w:rPr/>
        <w:t>In centrul actiunii se afla figura eroinei,Vitoria Lipan,munteanca din Magura Tarcaului,ale carei eforturi se concentreaza spre gasirea sotului ei disparut.Criticul Nicolae Manolescu apreciaza ca,dincolo de continutul propriu-zis al romanului,impresioneaza miscarea sufleteasca a eroinei.</w:t>
      </w:r>
    </w:p>
    <w:p>
      <w:pPr>
        <w:pStyle w:val="Normal"/>
        <w:ind w:firstLine="720"/>
        <w:jc w:val="both"/>
        <w:rPr/>
      </w:pPr>
      <w:r>
        <w:rPr/>
        <w:t>Firul epic este deosebit de simplu, respectand prin date esentiale punctul de plecare, balada “Miorita”. Nechifor Lipan plecase de mai multa vreme in Tara Dornelor, pentru a vinde si a cumpara oi. Intarzierea lui provoaca nelinistea si amaraciunea sotiei, care, dupa ce-si organizeaza gospodaria, pleaca in cautarea lui. Refacand traseul parcurs de oieri, Vitoria reuseste, in punctul culminant al romanului sa dezvaluie identitatea celor doi asasini, Calistrat Bogza si Ilie Cutui.</w:t>
      </w:r>
    </w:p>
    <w:p>
      <w:pPr>
        <w:pStyle w:val="Normal"/>
        <w:jc w:val="both"/>
        <w:rPr/>
      </w:pPr>
      <w:r>
        <w:rPr/>
        <w:tab/>
        <w:t>V. Lipan este personajul principal al operei, figura reprezentativa de erou popular, intrunind calitatile fundamentale ale omului simplu, in care se inscriu cultul pentru adevar si dreptate, respectarea legilor si a datinilor stravechi, doarece “ea nu e o individualitate, ce un exponent al spetei”(G.Calinescu).</w:t>
      </w:r>
    </w:p>
    <w:p>
      <w:pPr>
        <w:pStyle w:val="Normal"/>
        <w:jc w:val="both"/>
        <w:rPr/>
      </w:pPr>
      <w:r>
        <w:rPr/>
        <w:tab/>
        <w:t>1. Portretul fizic reiese din caracterizare directa: “Ochii ei caprii in care parca se rasfrangea lumina castanie a parului, erau dusi departe”, “acei ochi aprigi si inca tineri cautau zari necunoscute”. Gandindu-se la Nechifor Lipan, care nu se mai intorsese acasa, Vitoria este nelinistita si se izoleaza de lumea din jur.</w:t>
      </w:r>
    </w:p>
    <w:p>
      <w:pPr>
        <w:pStyle w:val="Normal"/>
        <w:jc w:val="both"/>
        <w:rPr/>
      </w:pPr>
      <w:r>
        <w:rPr/>
        <w:tab/>
        <w:t>2. Prin caracterizare indirecta, M.Sadoveanu dezvaluie starile sufletesti si trasaturile morale ale eroinei care reies din faptele, gesturile si vorbele acesteia. Ea este in primul rand credincioasa, se duce la parintele Daniil Milies, dar refuza ideea ca sotul ei ar putea intarzia la o petrecere, pentru ca dragostea lor este profunda si trainica.</w:t>
      </w:r>
    </w:p>
    <w:p>
      <w:pPr>
        <w:pStyle w:val="Normal"/>
        <w:jc w:val="both"/>
        <w:rPr/>
      </w:pPr>
      <w:r>
        <w:rPr/>
        <w:tab/>
        <w:t>3. Superstitioasa, Vitoria merge apoi la ghicitoarea satului, baba Maranda, dar n-a crezut nici prezicerea acesteia, ca Nechifor Lipan ar fi parasit-o pentru o alta femeie cu “ochii verzi”, deoarece isi cunostea bine sotul.</w:t>
      </w:r>
    </w:p>
    <w:p>
      <w:pPr>
        <w:pStyle w:val="Normal"/>
        <w:jc w:val="both"/>
        <w:rPr/>
      </w:pPr>
      <w:r>
        <w:rPr/>
        <w:tab/>
        <w:t xml:space="preserve">Vitoria respecta cu strasnicie credintele stramosesti, care sunt puternic inradacinate in mintea si sufletul ei. Ea stie sa interpreteze semnele vremii, visele. Astfel, vantul care suiera printre crengile subtiri ale mestecenilor, padurea care da zvon, nourul negru de deasuprea Ceahlaului sunt pentru ea semne ale vremii care prevestesc nenorocire. Visele sunt o alta sursa de ingrijorare, deoarece atunci cand il viseaza pe Nechifor cu spatele catre asfintit, Vitoria intelege ca sotul ei nu se va mai intoarce acasa. </w:t>
        <w:tab/>
      </w:r>
    </w:p>
    <w:p>
      <w:pPr>
        <w:pStyle w:val="Normal"/>
        <w:jc w:val="both"/>
        <w:rPr/>
      </w:pPr>
      <w:r>
        <w:rPr/>
        <w:tab/>
        <w:t>Eroina respecta cu aceeasi fermitate si  credintele religioase si il roaga pe preot sa faca slujbe pentru ca Dumnezeu sa o lumineze. Inainte de a pleca in calatorie, ea simte nevoia sa-si purifice sufletul tinand post in fiecare vineri, fara hrana, fara apa, fara cuvant cu broboada cernita peste gura.</w:t>
      </w:r>
    </w:p>
    <w:p>
      <w:pPr>
        <w:pStyle w:val="Normal"/>
        <w:jc w:val="both"/>
        <w:rPr/>
      </w:pPr>
      <w:r>
        <w:rPr/>
        <w:tab/>
        <w:t>Nelinistea, zbuciumul si framantarile Vitoriei Lipan semnifica labirintul interior, un drum al cautarii pe care il parcurge cu mintea si sufletul de la  ingrijorare la certitudinea ca s-a intamplat ceva rau cu sotul ei.</w:t>
      </w:r>
    </w:p>
    <w:p>
      <w:pPr>
        <w:pStyle w:val="Normal"/>
        <w:jc w:val="both"/>
        <w:rPr/>
      </w:pPr>
      <w:r>
        <w:rPr/>
        <w:tab/>
        <w:t>Aparent Vitoria nu se schimba, dar totusi, Gheorghita observa ca  “maica-sa s-a schimbat, se uita numai cu suparare si i-au crescut tepi de aricioaica”.</w:t>
      </w:r>
    </w:p>
    <w:p>
      <w:pPr>
        <w:pStyle w:val="Normal"/>
        <w:jc w:val="both"/>
        <w:rPr/>
      </w:pPr>
      <w:r>
        <w:rPr/>
        <w:tab/>
        <w:t>Priceputa si harnica, Vitoria oranduieste treburile gospodaresti, apoi o duce pe Minodora la Manastirea Bistrita. Spiritul ei practic reiese din faptul ca vinde agoniseala ca sa aiba bani pentru drum, iar lucuditatea se desprinde indirect din vorbele ei, pentru ca i-si avertizeaza fiul ca de acum “mancarea noastra are sa fie din pumn si din picioare”.</w:t>
      </w:r>
    </w:p>
    <w:p>
      <w:pPr>
        <w:pStyle w:val="Normal"/>
        <w:jc w:val="both"/>
        <w:rPr/>
      </w:pPr>
      <w:r>
        <w:rPr/>
        <w:tab/>
        <w:t>Femeie aspra si energica, Vitoria calatoreste “intre rasaritul si apusul soarelui” si urmeaza intocmai drumul pe care-l parcursese barbatul ei.</w:t>
      </w:r>
    </w:p>
    <w:p>
      <w:pPr>
        <w:pStyle w:val="Normal"/>
        <w:jc w:val="both"/>
        <w:rPr/>
      </w:pPr>
      <w:r>
        <w:rPr/>
        <w:tab/>
        <w:t>Vitoria este inteleapta si dotata cu intuitie si reale calitati de detectiv. Ea reconstituie drumul lui Nechifor, se amesteca printre localnici, buna cunoscatoare a sufletului omenesc, ea incearca sa afle mai multe amanunte, culege informatii despre trecerea omului cu caciula brumarie si cal negru tintat. Dandu-si seama ca la Sabasa turmele aveau trei stapani, iar la Suha doar doi, ea descopera ramasitele sotului in rapa de la Crucea Talienilor.</w:t>
      </w:r>
    </w:p>
    <w:p>
      <w:pPr>
        <w:pStyle w:val="Normal"/>
        <w:jc w:val="both"/>
        <w:rPr/>
      </w:pPr>
      <w:r>
        <w:rPr/>
        <w:tab/>
        <w:t>Profund credincioasa, muntanca indeplineste toate datinile crestinesti, ii organizeaza lui Nechifor o inmormantare “cum putin s-au vazut in Sabasa”, iar la pomenirea mortului cheama pe cei doi asasini, localnici, oficialitati.</w:t>
      </w:r>
    </w:p>
    <w:p>
      <w:pPr>
        <w:pStyle w:val="Normal"/>
        <w:jc w:val="both"/>
        <w:rPr/>
      </w:pPr>
      <w:r>
        <w:rPr/>
        <w:tab/>
      </w:r>
      <w:r>
        <w:rPr>
          <w:lang w:val="fr-FR"/>
        </w:rPr>
        <w:t>In aceste momente ea demonstreaza inteligenta, tenacitate si uimitoare calitati de detectiv, reda intocmai faptele descoperind faptul ca cei doi asasini erau C. Bogza si Ilie Cutui. Setea pentru adevar si spiritul ei justitiar inving in final, iar pedepsirea ucigasilor vine dintr-o veche credinta “cine ucide om nu se poate sa scape de pedeapsa dumnezeiasca”.</w:t>
      </w:r>
    </w:p>
    <w:p>
      <w:pPr>
        <w:pStyle w:val="Normal"/>
        <w:jc w:val="both"/>
        <w:rPr>
          <w:lang w:val="fr-FR"/>
        </w:rPr>
      </w:pPr>
      <w:r>
        <w:rPr>
          <w:lang w:val="fr-FR"/>
        </w:rPr>
        <w:tab/>
        <w:t>Odata implinita datoria, viata isi continua cursul firesc, Vitoria asumandu-si responsabilitatea totala a familiei sale.</w:t>
      </w:r>
    </w:p>
    <w:p>
      <w:pPr>
        <w:pStyle w:val="Normal"/>
        <w:jc w:val="both"/>
        <w:rPr>
          <w:lang w:val="fr-FR"/>
        </w:rPr>
      </w:pPr>
      <w:r>
        <w:rPr>
          <w:lang w:val="fr-FR"/>
        </w:rPr>
        <w:tab/>
        <w:t>Faptele, gandurile, vorbele, V. Lipan contureaza un personaj complex prin spiritul justitiar, inteligenta, luciditatea, stapanirea de sine, devotamentul si tenacitatea in implinirea traditiilor.</w:t>
      </w:r>
    </w:p>
    <w:p>
      <w:pPr>
        <w:pStyle w:val="Normal"/>
        <w:jc w:val="both"/>
        <w:rPr>
          <w:lang w:val="fr-FR"/>
        </w:rPr>
      </w:pPr>
      <w:r>
        <w:rPr>
          <w:lang w:val="fr-FR"/>
        </w:rPr>
        <w:tab/>
        <w:t>Modalitatile de caracterizare sunt complexe. Pe langa caracterizarea directa (de ex. prin epitete: ochii caprii), regasim mijloacele artistice ale analizei psihologice, monologul interior, dialogul(ex.dialogul cu asasinii sau cu parintele Daniila), comparatia (“ca si cum intunericul din ea avea sa se deschisa”), prin limbaj (simplu, sugestiv cu rezonante regionale), prin opinia celorlalte personaje (ex.parerea lui Gheorghita despre mama sa).</w:t>
      </w:r>
    </w:p>
    <w:p>
      <w:pPr>
        <w:pStyle w:val="Normal"/>
        <w:jc w:val="both"/>
        <w:rPr/>
      </w:pPr>
      <w:r>
        <w:rPr>
          <w:lang w:val="fr-FR"/>
        </w:rPr>
        <w:tab/>
      </w:r>
      <w:r>
        <w:rPr/>
        <w:t xml:space="preserve">Caracterizare onomastica. Vitoria – o varianta populara a substantivului victorie sugerand caracterul, firea ei de invangatoa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5:42:00Z</dcterms:created>
  <dc:creator>Alex</dc:creator>
  <dc:description/>
  <cp:keywords/>
  <dc:language>en-US</dc:language>
  <cp:lastModifiedBy>Alfonso</cp:lastModifiedBy>
  <cp:lastPrinted>2005-01-28T19:01:00Z</cp:lastPrinted>
  <dcterms:modified xsi:type="dcterms:W3CDTF">2009-07-23T08:21:00Z</dcterms:modified>
  <cp:revision>21</cp:revision>
  <dc:subject/>
  <dc:title>PASTEL</dc:title>
</cp:coreProperties>
</file>