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farsit de toamna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de Vasile Alecsandri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asile Alecsandri (1818-1890) este un reprezentant de seama al generatiei de scriitori de la mijlocul secolului al XIX-lea , despre care Mihai Eminescu spunea: “ S-acel rege-al poeziei , vecinic tanar si ferice…-veselul Alecsandri”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ab/>
        <w:t xml:space="preserve">  Admirator al folclorului national a alcatuit culegeri de literature populara.Cele mai importante dintre ciclurile si volumele sale de poezii sunt: Pasteluri , Legende , Doine si lacrimioare , Ostasii nostrii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ab/>
        <w:t xml:space="preserve"> Poezia “Sfarsit de toamna” face parte din volumul “Pasteluri”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ab/>
        <w:t>Titlul acestei opere semnifica regretul trecerii timpului , pe care omul o simte odata cu schimbarea anotimpurilor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ab/>
        <w:t xml:space="preserve"> Astfel , ajungem la analiza strofelor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In prima strofa se descrie, printr-o imagine cosmica , plecarea pasarilor din tinuurle natale.Totodata , se simte regretul treceri timpului:”Oaspetii caselor noastre cocostarci si randunele parasit-au alor cuiburi s-au fugit de zile rele” , “Cardurile de cocoare , insirandu-se-n lung zbor , Pribegit-au…”.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a analiza strofei doi , se descrie imaginea terestra a naturii schimbate din “verdele verii” in ruginiul toamnei: “Vesela verde campie acu-i trista , vestezita” , “Lunca batuta de bruma” , “Frunzele-i cad , zbor in aer…”.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Aceasta poezie reia in strofa a III-a imaginea vizuala realizata prin personificare , din strofa I descriind norii negri care acopera scoarele : “…se ridica-nalt pe ceruri…ca balauri din poveste nouri negri plini de geruri” , “ Soarele iubit s-ascunde…”.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a sfarsitul poeziei , adica strofa a IV-a , se simte apropierea iernii care creeaza neliniste si in randul animalelor: “Boii rag , caii rancheaza ,cainii latra la un loc”.In final , se simte regretul omului pentru trecerea timpului: “Omul , trist , cade pe ganduri si s-apropie de foc”.</w:t>
      </w:r>
    </w:p>
    <w:p>
      <w:pPr>
        <w:pStyle w:val="Normal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  <w:t xml:space="preserve">    Modul de expunere predominant este descrierea tablou de natura.Masura versurilor este de 16 silabe , rima este imperecheata iar ritmul trohaic , dand muzicalitate versurilor.Strofele catrene.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Aceasta opera literara lirica este un pastel deoarece se descrie un tablou de natura si autorul isi exprima direct sentimentele si gandurile prin intermediul imaginilor vizuale , auditive , realizate prin diferite procedee de exprimare artistica.</w:t>
      </w:r>
    </w:p>
    <w:p>
      <w:pPr>
        <w:pStyle w:val="Normal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oezia “Sfarsit de toamna” ramane o capodopera a geniului alecsamdrin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9:33:00Z</dcterms:created>
  <dc:creator>Alex</dc:creator>
  <dc:description/>
  <cp:keywords/>
  <dc:language>en-US</dc:language>
  <cp:lastModifiedBy>Alfonso</cp:lastModifiedBy>
  <dcterms:modified xsi:type="dcterms:W3CDTF">2009-07-23T08:20:00Z</dcterms:modified>
  <cp:revision>17</cp:revision>
  <dc:subject/>
  <dc:title/>
</cp:coreProperties>
</file>