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Arial" w:ascii="Arial" w:hAnsi="Arial"/>
          <w:sz w:val="40"/>
          <w:szCs w:val="40"/>
          <w:lang w:val="en-US"/>
        </w:rPr>
        <w:t>SINONIME, ANTONIME, OMONIME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  <w:t>Sinonimele: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Cuvinte cu sens asemanato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  <w:lang w:val="en-US"/>
        </w:rPr>
        <w:t>Sinonime: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lang w:val="en-US"/>
        </w:rPr>
        <w:t>a) cuvant = sinoni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b) expresie = sinoni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c) expresie = expresie sinonima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pac = arbor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-si lua talpasita = a fugi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-si da duhul = a da ortu’ popii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  <w:t>Antonimele: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vinte cu sens opu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iesi = a intra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nt = rapi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ta = baia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  <w:t>Omonimele: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i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Cuvinte cu aceeasi forma dar intelesuri diferit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  <w:lang w:val="en-US"/>
        </w:rPr>
        <w:t xml:space="preserve">Omonime: </w:t>
      </w:r>
      <w:r>
        <w:rPr>
          <w:rFonts w:cs="Arial" w:ascii="Arial" w:hAnsi="Arial"/>
          <w:lang w:val="en-US"/>
        </w:rPr>
        <w:t xml:space="preserve">a) lexicale: aceeasi parte de vorbire - totale - Bunica tesea la </w:t>
      </w:r>
      <w:r>
        <w:rPr>
          <w:rFonts w:cs="Arial" w:ascii="Arial" w:hAnsi="Arial"/>
          <w:b/>
          <w:i/>
          <w:u w:val="single"/>
          <w:lang w:val="en-US"/>
        </w:rPr>
        <w:t>razboi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A purtat </w:t>
      </w:r>
      <w:r>
        <w:rPr>
          <w:rFonts w:cs="Arial" w:ascii="Arial" w:hAnsi="Arial"/>
          <w:b/>
          <w:i/>
          <w:u w:val="single"/>
          <w:lang w:val="en-US"/>
        </w:rPr>
        <w:t>un razboi</w:t>
      </w:r>
      <w:r>
        <w:rPr>
          <w:rFonts w:cs="Arial" w:ascii="Arial" w:hAnsi="Arial"/>
          <w:lang w:val="en-US"/>
        </w:rPr>
        <w:t xml:space="preserve"> nedrept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partiale - Mergea pe </w:t>
      </w:r>
      <w:r>
        <w:rPr>
          <w:rFonts w:cs="Arial" w:ascii="Arial" w:hAnsi="Arial"/>
          <w:b/>
          <w:i/>
          <w:u w:val="single"/>
          <w:lang w:val="en-US"/>
        </w:rPr>
        <w:t>banda</w:t>
      </w:r>
      <w:r>
        <w:rPr>
          <w:rFonts w:cs="Arial" w:ascii="Arial" w:hAnsi="Arial"/>
          <w:lang w:val="en-US"/>
        </w:rPr>
        <w:t xml:space="preserve"> a doua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ce parte dintr-</w:t>
      </w:r>
      <w:r>
        <w:rPr>
          <w:rFonts w:cs="Arial" w:ascii="Arial" w:hAnsi="Arial"/>
          <w:b/>
          <w:i/>
          <w:u w:val="single"/>
          <w:lang w:val="en-US"/>
        </w:rPr>
        <w:t>o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i/>
          <w:u w:val="single"/>
          <w:lang w:val="en-US"/>
        </w:rPr>
        <w:t>band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b) lexico-gramaticale: intre parti de vorbire diferit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en-US"/>
        </w:rPr>
        <w:t>Omografe: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lang w:val="en-US"/>
        </w:rPr>
        <w:t>Cuvinte care se scriu la fel si se pronunta diferit - vesela, acele et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en-US"/>
        </w:rPr>
        <w:t>Omofone:</w:t>
      </w:r>
      <w:r>
        <w:rPr>
          <w:rFonts w:cs="Arial" w:ascii="Arial" w:hAnsi="Arial"/>
          <w:lang w:val="en-US"/>
        </w:rPr>
        <w:t xml:space="preserve">  Cuvinte care se pronunta la fel ,dar se scriu altfel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41:00Z</dcterms:created>
  <dc:creator>Crinutza</dc:creator>
  <dc:description/>
  <cp:keywords/>
  <dc:language>en-US</dc:language>
  <cp:lastModifiedBy>Alfonso</cp:lastModifiedBy>
  <cp:lastPrinted>2006-10-05T11:02:00Z</cp:lastPrinted>
  <dcterms:modified xsi:type="dcterms:W3CDTF">2009-07-23T09:29:00Z</dcterms:modified>
  <cp:revision>7</cp:revision>
  <dc:subject/>
  <dc:title>                  SINONIME, ANTONIME, OMONIME</dc:title>
</cp:coreProperties>
</file>