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08" w:hanging="0"/>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81pt;margin-top:18pt;width:340.45pt;height:44.95pt;mso-wrap-style:none;v-text-anchor:middle" type="_x0000_t136">
            <v:path textpathok="t"/>
            <v:textpath on="t" fitshape="t" string="Stefan Gheorghidiu" style="font-family:&quot;Arial Black&quot;;font-size:32pt"/>
            <v:fill o:detectmouseclick="t" type="solid" color2="yellow" opacity="0.5"/>
            <v:stroke color="#3465a4" joinstyle="round" endcap="flat"/>
            <v:shadow on="t" obscured="f" color="#4d4d4d"/>
            <w10:wrap type="none"/>
          </v:shape>
        </w:pict>
      </w:r>
      <w:r>
        <w:rPr/>
        <w:t xml:space="preserve">  </w:t>
      </w:r>
    </w:p>
    <w:p>
      <w:pPr>
        <w:pStyle w:val="Normal"/>
        <w:ind w:right="-468" w:hanging="0"/>
        <w:jc w:val="both"/>
        <w:rPr/>
      </w:pPr>
      <w:r>
        <w:rPr/>
      </w:r>
    </w:p>
    <w:p>
      <w:pPr>
        <w:pStyle w:val="Normal"/>
        <w:jc w:val="both"/>
        <w:rPr/>
      </w:pPr>
      <w:r>
        <w:rPr/>
      </w:r>
    </w:p>
    <w:p>
      <w:pPr>
        <w:pStyle w:val="Normal"/>
        <w:ind w:left="-180" w:right="-108" w:hanging="0"/>
        <w:jc w:val="both"/>
        <w:rPr/>
      </w:pPr>
      <w:r>
        <w:rPr/>
      </w:r>
    </w:p>
    <w:p>
      <w:pPr>
        <w:pStyle w:val="Normal"/>
        <w:jc w:val="both"/>
        <w:rPr/>
      </w:pPr>
      <w:r>
        <w:rPr/>
      </w:r>
    </w:p>
    <w:p>
      <w:pPr>
        <w:pStyle w:val="Normal"/>
        <w:ind w:left="2124" w:firstLine="708"/>
        <w:jc w:val="both"/>
        <w:rPr/>
      </w:pPr>
      <w:r>
        <w:rPr/>
        <w:t xml:space="preserve">         </w:t>
      </w:r>
      <w:r>
        <w:rPr/>
        <w:t>*</w:t>
      </w:r>
      <w:r>
        <w:rPr>
          <w:b/>
          <w:bCs/>
          <w:sz w:val="28"/>
        </w:rPr>
        <w:t>CARACTERIZARE</w:t>
      </w:r>
      <w:r>
        <w:rPr>
          <w:sz w:val="28"/>
        </w:rPr>
        <w:t>*</w:t>
      </w:r>
    </w:p>
    <w:p>
      <w:pPr>
        <w:pStyle w:val="Normal"/>
        <w:jc w:val="both"/>
        <w:rPr>
          <w:sz w:val="28"/>
        </w:rPr>
      </w:pPr>
      <w:r>
        <w:rPr>
          <w:sz w:val="28"/>
        </w:rPr>
      </w:r>
    </w:p>
    <w:p>
      <w:pPr>
        <w:pStyle w:val="Normal"/>
        <w:jc w:val="both"/>
        <w:rPr>
          <w:sz w:val="28"/>
        </w:rPr>
      </w:pPr>
      <w:r>
        <w:rPr>
          <w:sz w:val="28"/>
        </w:rPr>
        <w:t xml:space="preserve"> </w:t>
      </w:r>
    </w:p>
    <w:p>
      <w:pPr>
        <w:pStyle w:val="Normal"/>
        <w:tabs>
          <w:tab w:val="clear" w:pos="708"/>
          <w:tab w:val="left" w:pos="-180" w:leader="none"/>
        </w:tabs>
        <w:ind w:left="-180" w:right="-108" w:firstLine="114"/>
        <w:jc w:val="both"/>
        <w:rPr>
          <w:sz w:val="28"/>
        </w:rPr>
      </w:pPr>
      <w:r>
        <w:rPr>
          <w:sz w:val="28"/>
        </w:rPr>
        <w:tab/>
        <w:tab/>
        <w:t>Eroul principal al romanului este un intelectual preocupat, în primul rând, numai de probleme de conştiinţă. Este un intelectual fin, care şi-a făcut din speculaţiile filozofice mediul fundamental în care se mişcă cu dexteritate. Faptul acesta îi dă o putere spirituală superioară, pe care o doreşte unică şi netulburată. Este, propriu-zis, o izolare de viaţa trepidantă a complicaţiilor sociale, o evadare într-o lume în care domină numai spiritul filozofic, cu puterea lui de a gândi o altă orânduială. În această lume vrea s-o ridice şi pe soţia sa pentru a trăi o dragoste eliberată de contigentele comune ale vieţii sociale, o dragoste care să fie numai a lor, numai a lui. Pasiunea lui St. Gheorghidiu izvorăşte dintr-o metafizică a iubirii pure şi absolute care spiritualizează actul erotic şi acesta este şi izvorul geloziei sale, care îl fac să se zbată între certitudini şi îndoieli.</w:t>
      </w:r>
    </w:p>
    <w:p>
      <w:pPr>
        <w:pStyle w:val="Normal"/>
        <w:ind w:left="-180" w:right="-108" w:firstLine="888"/>
        <w:jc w:val="both"/>
        <w:rPr/>
      </w:pPr>
      <w:r>
        <w:rPr>
          <w:sz w:val="28"/>
        </w:rPr>
        <w:t>Drama lui Gheorghidiu se consumă pe două direcţii: este o dramă a iubirii înşelate, nu a geloziei, este drama setei de certitudine.</w:t>
      </w:r>
      <w:r>
        <w:rPr>
          <w:b/>
          <w:sz w:val="28"/>
        </w:rPr>
        <w:t xml:space="preserve"> </w:t>
      </w:r>
      <w:r>
        <w:rPr>
          <w:sz w:val="28"/>
        </w:rPr>
        <w:t xml:space="preserve">Eroul spune: “ Nu, n-am fost nici o secundă gelos, deşi am suferit atâta din cauza iubirii.” – este un fel de a spune, pentru că excursia la Odobeşti în care analizează şi se autoanalizează presupune o gelozie dusă la extrem.  Este clar că tot ce vede el este subiectiv şi discutabil. Acest personaj trebuie privit din alt punct de vedere: el se aseamănă cu personajele lui din teatru; Ştefan Gheorghidiu a văzut idei, de aici neliniştea. El este construit ca şi Pietro Grala pe această mistuire interioară; când îl înşeală soţia, el mărturiseşte: “Nu m-ai înşelat, m-am înşelat.” S-a înşelat în momentul în care a ales-o pe ea, pentru că nu corespunde idealurilor lui. Este într-un fel drama geloziei la Gheorghidiu. Este drama lui, provocată de o hotărâre şi de declanşarea unui sentiment care nu avea suport moral. Cea de-a doua direcţie este dictată de forţe şi raţiuni exterioare, circumscrise idealului pe care eroul şi  l-a asumat, prin integrarea într-o existenţă cotidiană, care înseamnă familie şi război. Acestea sunt cele două direcţii ale dramei lui Ştefan Gheorghidiu. </w:t>
      </w:r>
    </w:p>
    <w:p>
      <w:pPr>
        <w:pStyle w:val="Normal"/>
        <w:ind w:left="-180" w:right="-108" w:firstLine="708"/>
        <w:jc w:val="both"/>
        <w:rPr/>
      </w:pPr>
      <w:r>
        <w:rPr>
          <w:sz w:val="28"/>
        </w:rPr>
        <w:t xml:space="preserve">Ştefan Gheorghidiu este un inadaptat superior (la Eminescu prima ipostază este cea a profetului, care se confundă cu Eliade – vezi </w:t>
      </w:r>
      <w:r>
        <w:rPr>
          <w:i/>
          <w:sz w:val="28"/>
        </w:rPr>
        <w:t>“Epigonii”</w:t>
      </w:r>
      <w:r>
        <w:rPr>
          <w:sz w:val="28"/>
        </w:rPr>
        <w:t xml:space="preserve"> - , cea de-a doua ipostază este cea a inadaptatului superior – </w:t>
      </w:r>
      <w:r>
        <w:rPr>
          <w:i/>
          <w:sz w:val="28"/>
        </w:rPr>
        <w:t>“Scrisoarea I”</w:t>
      </w:r>
      <w:r>
        <w:rPr>
          <w:sz w:val="28"/>
        </w:rPr>
        <w:t xml:space="preserve">  prin imaginea lui Kant – şi cea de-a treia ipostază este cea a geniului.)   Eroul lui Camil – care este un alter-ego al autorului – creează o matrice procustiană alimentată de propriul lui ideal; el recompune continuu şi zadarnic, până la istovire, din aceste fragmente ale realităţii, o lume pe care o vrea perfectă, o vrea rotundă. Efectul acestui “pat al lui Procust”  se întoarce asupra lui, proiectându-l într-o lume fără ieşire. Eroul pendulează între real şi ideal. Idealul lui este de sorginte filozofică. O dramă a incompatibilităţii dispersată în tendinţe şi relaţii – cu Ela, cu lumea, cu camarazii de război, deci cu combatanţii şi necombatanţii, care se transformă sau devine un eşec. Drama lui este drama generată de imposibilitatea comunicării. Ea se consumă la </w:t>
      </w:r>
    </w:p>
    <w:p>
      <w:pPr>
        <w:pStyle w:val="Normal"/>
        <w:ind w:left="-180" w:right="-108" w:firstLine="708"/>
        <w:jc w:val="both"/>
        <w:rPr>
          <w:sz w:val="28"/>
        </w:rPr>
      </w:pPr>
      <w:r>
        <w:rPr>
          <w:sz w:val="28"/>
        </w:rPr>
        <w:tab/>
        <w:tab/>
        <w:tab/>
        <w:tab/>
        <w:tab/>
        <w:tab/>
        <w:t>-2-</w:t>
      </w:r>
    </w:p>
    <w:p>
      <w:pPr>
        <w:pStyle w:val="Normal"/>
        <w:ind w:left="-180" w:right="-108" w:firstLine="708"/>
        <w:jc w:val="both"/>
        <w:rPr>
          <w:sz w:val="28"/>
        </w:rPr>
      </w:pPr>
      <w:r>
        <w:rPr>
          <w:sz w:val="28"/>
        </w:rPr>
      </w:r>
    </w:p>
    <w:p>
      <w:pPr>
        <w:pStyle w:val="Normal"/>
        <w:ind w:left="-180" w:right="-108" w:firstLine="708"/>
        <w:jc w:val="both"/>
        <w:rPr/>
      </w:pPr>
      <w:r>
        <w:rPr>
          <w:sz w:val="28"/>
        </w:rPr>
        <w:t xml:space="preserve">mari adâncimi. Gesturile lui devin reci, se dispersează, se frâng. Este imaginea pe care o dă sabia pe care o tot apeşi şi ea nu se îndoaie, ci se frânge. “Am sărutat-o chiar pe această femeie, care nu mai era a mea, care era a morţii. Am privit-o cu indiferenţa cu care priveşti un tablou.” Întreaga viaţă a eroului se consumă în aceste plonjări interioare, până la clipa definitivă, când i se pare eroului nostru, că ceea ce îl va salva este filozofia. “I-am scris că-i las absolut tot ce e în casă, de la obiecte de preţ la cărţi, de la lucruri personale la amintiri.” – tot trecutul. Este foarte interesant cum un om contemplativ ca Ştefan Gheorghidiu, poate să spună că întoarce pagina şi încheie un dosar de existenţă. (pentru că, de fapt, construcţia romanului este realizată la nivelul acestor dosare de existenţă). Este un fel de a spune că poţi întoarce pagina şi că poţi merge mai departe, pentru că filozofia nu este o salvare; cercul ei nu devine o spirală, să urce, ci se închide – nu-l  poate izbăvi filozofia; ea generează alte sisteme, numai că ele vor alimenta aceeaşi sete de ideal, pentru că acesta este eroul. Filozofia pentru Camil, este cântecul de dragoste şi de moarte al eroului. Ştefan Gheorghidiu este veşnic întors spre interior. El organizează lumea, dă unitate perspectivei, o îngusteză după propriile lui idealuri – el recreează lumea, şi o supune unui tipar de idealitate şi astfel el va pendula între real şi ideal. Pentru Ştefan Gheorghidiu lumea înseamnă, în primul rând, dragoste – permanentă regenerare sau autodistrugere prin ea – dar neapărat pe principiul sentimentelor comunicante. “Când e cu adevărat vorba de o iubire mare, dacă unul dintre amanţi încearcă imposibilul, rezultatul e acelaşi: celălalt, bărbat sau femeie, se sinucide, dar întâi poate ucide; de alminteri, aşa e frumos.” –apare mereu această idee obsesivă că cel care iubeşte are drept de viaţă şi de moarte asupra celuilalt. </w:t>
      </w:r>
    </w:p>
    <w:p>
      <w:pPr>
        <w:pStyle w:val="Normal"/>
        <w:ind w:left="-142" w:right="-108" w:firstLine="850"/>
        <w:jc w:val="both"/>
        <w:rPr>
          <w:sz w:val="28"/>
        </w:rPr>
      </w:pPr>
      <w:r>
        <w:rPr>
          <w:sz w:val="28"/>
        </w:rPr>
        <w:t>Pe Şt. Gheorghidiu moştenirea însă nu l-a integrat în societatea burgheză a timpului său, ca pe soţia sa; a rămas un neadaptat, un inadaptat superior pentru că revolta lui izvorăşte din setea de cunoaştere şi din credinţa că nu există salvare fără curajul adevărului. Este, deci, Şt.Gheorghidiu un învins? Este un învins în cadrul societăţii burgheze pe care o detestă şi deasupra căreia se ridică. Dar el se desparte de soţia sa- şi implicit de  anturajul acesteia - lăsându-i “tot trecutul”. Face acesta cu convingerea că nu poate aparţine unei asemenea lumi. Moraliceşte, eroul nu este un învins. El a învins sentimentul geloziei, care îl dezumanizează; i-a nimicit dimensiunile, pe care le socotea “enorme”; a pus într-un raport just frământările din conştiinţă cu frământările obiective ale vieţii sociale, cele din urmă cântărind mai greu în balanţa conştiinţei. Într-un cuvânt şi-a învins trecutul şi şi-a salvat astfel personalitatea morală.</w:t>
      </w:r>
    </w:p>
    <w:p>
      <w:pPr>
        <w:pStyle w:val="Normal"/>
        <w:ind w:left="-180" w:right="-108" w:firstLine="708"/>
        <w:jc w:val="both"/>
        <w:rPr/>
      </w:pPr>
      <w:r>
        <w:rPr>
          <w:sz w:val="28"/>
        </w:rPr>
        <w:t>În această sete de a atinge Absolutul, tot recompunând lumea, Ştefan Gheorghidiu va fi adus în ipostaza de învins. Ştefan Gheorghidiu este un “suflet tare”, aparent capabil să “închidă dosarul”. Sufletul tare este o metaforă cu valoare de simbol, care stă ca titlu unei piese (</w:t>
      </w:r>
      <w:r>
        <w:rPr>
          <w:i/>
          <w:sz w:val="28"/>
        </w:rPr>
        <w:t>“Suflete tari”</w:t>
      </w:r>
      <w:r>
        <w:rPr>
          <w:sz w:val="28"/>
        </w:rPr>
        <w:t xml:space="preserve">) în care eroul, într-adevăr, se vrea un suflet tare, dar sfârşeşte prin a se sinucide. Şi el crede că poate distruge orice barieră pentru a atinge Absolutul în iubire, dar se dovedeşte a fi înfrânt. Este o falsă impresie, pentru că scriitorul ne demonstrează că trebuie să fii foarte puternic să ai curaj în realizarea acestui act. Setea de certitudine, setea </w:t>
      </w:r>
    </w:p>
    <w:p>
      <w:pPr>
        <w:pStyle w:val="Normal"/>
        <w:ind w:left="-180" w:right="-108" w:firstLine="708"/>
        <w:jc w:val="both"/>
        <w:rPr>
          <w:sz w:val="28"/>
        </w:rPr>
      </w:pPr>
      <w:r>
        <w:rPr>
          <w:sz w:val="28"/>
        </w:rPr>
        <w:tab/>
        <w:tab/>
        <w:tab/>
        <w:tab/>
        <w:tab/>
        <w:tab/>
        <w:tab/>
        <w:t>-3-</w:t>
      </w:r>
    </w:p>
    <w:p>
      <w:pPr>
        <w:pStyle w:val="Normal"/>
        <w:ind w:left="-180" w:right="-108" w:firstLine="708"/>
        <w:jc w:val="both"/>
        <w:rPr>
          <w:sz w:val="28"/>
        </w:rPr>
      </w:pPr>
      <w:r>
        <w:rPr>
          <w:sz w:val="28"/>
        </w:rPr>
      </w:r>
    </w:p>
    <w:p>
      <w:pPr>
        <w:pStyle w:val="Normal"/>
        <w:ind w:left="-180" w:right="-108" w:firstLine="708"/>
        <w:jc w:val="both"/>
        <w:rPr/>
      </w:pPr>
      <w:r>
        <w:rPr>
          <w:sz w:val="28"/>
        </w:rPr>
        <w:t xml:space="preserve">de a se apăra ca spirit superior, este atât de puternică la personajele lui Camil, încât pentru a-i convinge pe cei cu care intră în contact, sunt capabili să ucidă, sau să se sinucidă. Din acest punct de vedere, eroul din piesa de teatru este un “suflet tare”, pentru că nu îi este frică de moarte; moartea lui va dovedi un adevăr. De fapt, se sinucide nu din disperare că nu-l mai iubeşte Ioana, ci pentru a-i demonstra sinceritatea sentimentelor lui – că nu averea şi titlul ei de nobleţe sunt acelea care îl atrag, ci Ioana însăşi. Ştefan Gheorghidiu, din punct de vedere al construcţiei personajului, face parte dintre personajele din lumea dramatică, din lumea teatrului. Deci, vede idei ca Gelu Ruscanu din </w:t>
      </w:r>
      <w:r>
        <w:rPr>
          <w:i/>
          <w:sz w:val="28"/>
        </w:rPr>
        <w:t>“Jocul ielelor”</w:t>
      </w:r>
      <w:r>
        <w:rPr>
          <w:sz w:val="28"/>
        </w:rPr>
        <w:t xml:space="preserve"> şi este un “suflet tar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2240" w:h="15840"/>
      <w:pgMar w:left="1008" w:right="126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4956" w:firstLine="708"/>
      <w:jc w:val="both"/>
      <w:outlineLvl w:val="0"/>
    </w:pPr>
    <w:rPr>
      <w:b/>
      <w:bCs/>
      <w:sz w:val="32"/>
    </w:rPr>
  </w:style>
  <w:style w:type="character" w:styleId="Fontdeparagrafimplicit">
    <w:name w:val="Font de paragraf implicit"/>
    <w:qForma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142" w:right="-999"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10:49:00Z</dcterms:created>
  <dc:creator>Alex</dc:creator>
  <dc:description/>
  <cp:keywords/>
  <dc:language>en-US</dc:language>
  <cp:lastModifiedBy>Alfonso</cp:lastModifiedBy>
  <cp:lastPrinted>2002-02-24T14:59:00Z</cp:lastPrinted>
  <dcterms:modified xsi:type="dcterms:W3CDTF">2009-07-28T09:51:00Z</dcterms:modified>
  <cp:revision>7</cp:revision>
  <dc:subject/>
  <dc:title>  </dc:title>
</cp:coreProperties>
</file>