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Monotype Corsiva" w:hAnsi="Monotype Corsiva" w:cs="Monotype Corsiva"/>
          <w:sz w:val="40"/>
          <w:szCs w:val="40"/>
        </w:rPr>
      </w:pPr>
      <w:r>
        <w:rPr>
          <w:rFonts w:cs="Monotype Corsiva" w:ascii="Monotype Corsiva" w:hAnsi="Monotype Corsiva"/>
          <w:sz w:val="40"/>
          <w:szCs w:val="40"/>
        </w:rPr>
      </w:r>
    </w:p>
    <w:p>
      <w:pPr>
        <w:pStyle w:val="Normal"/>
        <w:ind w:firstLine="540"/>
        <w:jc w:val="center"/>
        <w:rPr>
          <w:rFonts w:ascii="Monotype Corsiva" w:hAnsi="Monotype Corsiva" w:cs="Monotype Corsiva"/>
          <w:sz w:val="44"/>
          <w:szCs w:val="44"/>
        </w:rPr>
      </w:pPr>
      <w:r>
        <w:rPr>
          <w:rFonts w:cs="Monotype Corsiva" w:ascii="Monotype Corsiva" w:hAnsi="Monotype Corsiva"/>
          <w:sz w:val="44"/>
          <w:szCs w:val="44"/>
        </w:rPr>
        <w:t>Suflete tari</w:t>
      </w:r>
    </w:p>
    <w:p>
      <w:pPr>
        <w:pStyle w:val="Normal"/>
        <w:ind w:firstLine="540"/>
        <w:jc w:val="right"/>
        <w:rPr>
          <w:rFonts w:ascii="Monotype Corsiva" w:hAnsi="Monotype Corsiva" w:cs="Monotype Corsiva"/>
          <w:sz w:val="40"/>
          <w:szCs w:val="40"/>
        </w:rPr>
      </w:pPr>
      <w:r>
        <w:rPr>
          <w:rFonts w:cs="Monotype Corsiva" w:ascii="Monotype Corsiva" w:hAnsi="Monotype Corsiva"/>
          <w:sz w:val="40"/>
          <w:szCs w:val="40"/>
        </w:rPr>
        <w:t>Camil Petrescu</w:t>
      </w:r>
    </w:p>
    <w:p>
      <w:pPr>
        <w:pStyle w:val="Normal"/>
        <w:ind w:firstLine="540"/>
        <w:jc w:val="center"/>
        <w:rPr>
          <w:rFonts w:ascii="Monotype Corsiva" w:hAnsi="Monotype Corsiva" w:cs="Monotype Corsiva"/>
          <w:sz w:val="32"/>
          <w:szCs w:val="32"/>
        </w:rPr>
      </w:pPr>
      <w:r>
        <w:rPr>
          <w:rFonts w:cs="Monotype Corsiva" w:ascii="Monotype Corsiva" w:hAnsi="Monotype Corsiva"/>
          <w:sz w:val="32"/>
          <w:szCs w:val="32"/>
        </w:rPr>
      </w:r>
    </w:p>
    <w:p>
      <w:pPr>
        <w:pStyle w:val="Normal"/>
        <w:ind w:firstLine="540"/>
        <w:jc w:val="both"/>
        <w:rPr>
          <w:rFonts w:ascii="Monotype Corsiva" w:hAnsi="Monotype Corsiva" w:cs="Monotype Corsiva"/>
          <w:sz w:val="32"/>
          <w:szCs w:val="32"/>
        </w:rPr>
      </w:pPr>
      <w:r>
        <w:rPr>
          <w:rFonts w:cs="Monotype Corsiva" w:ascii="Monotype Corsiva" w:hAnsi="Monotype Corsiva"/>
          <w:sz w:val="32"/>
          <w:szCs w:val="32"/>
        </w:rPr>
        <w:t>Personalitate complexă şi contradictorie, Camil Petrescu dominase epoca dintre cele două războaie mondiale. La noi este, poate exemplul cel mai strălucit de scriitor, care a ştiut să rezolve dificultăţile gândirii în congruenţa lor artistică. Una dintre cele mai cunoscute piese de teatru ale sale, „Suflete tari” a apărut in volumul „Teatru”, fiind pusă în scenă în anul 1992 la Teatrul Naţional din Bucureşti.</w:t>
      </w:r>
    </w:p>
    <w:p>
      <w:pPr>
        <w:pStyle w:val="Normal"/>
        <w:ind w:firstLine="540"/>
        <w:jc w:val="both"/>
        <w:rPr>
          <w:rFonts w:ascii="Monotype Corsiva" w:hAnsi="Monotype Corsiva" w:cs="Monotype Corsiva"/>
          <w:sz w:val="32"/>
          <w:szCs w:val="32"/>
        </w:rPr>
      </w:pPr>
      <w:r>
        <w:rPr>
          <w:rFonts w:cs="Monotype Corsiva" w:ascii="Monotype Corsiva" w:hAnsi="Monotype Corsiva"/>
          <w:sz w:val="32"/>
          <w:szCs w:val="32"/>
        </w:rPr>
        <w:t>Drama este o specie a genului dramatic în proză sau versuri, în care se prezintă personaje puternice, cunoscând conflicte interioare şi aflate în opoziţie cu forţe superioare lor, care tind să le distrugă. Drama prezintă întâmplări apropiate de realitate în timp ce personajele stau sub semnul verosimilului. Acestea (dramele) pot fi istorice (B.S.Delavrancea – „Apus de soare”, R.P.Hasdeu – „Răzvan şi vidra”), psihologice (Camil Petrescu – „Suflete tari”, „Jocul ielelor”) sau sociale.</w:t>
      </w:r>
    </w:p>
    <w:p>
      <w:pPr>
        <w:pStyle w:val="Normal"/>
        <w:ind w:firstLine="540"/>
        <w:jc w:val="both"/>
        <w:rPr>
          <w:rFonts w:ascii="Monotype Corsiva" w:hAnsi="Monotype Corsiva" w:cs="Monotype Corsiva"/>
          <w:sz w:val="32"/>
          <w:szCs w:val="32"/>
        </w:rPr>
      </w:pPr>
      <w:r>
        <w:rPr>
          <w:rFonts w:cs="Monotype Corsiva" w:ascii="Monotype Corsiva" w:hAnsi="Monotype Corsiva"/>
          <w:sz w:val="32"/>
          <w:szCs w:val="32"/>
        </w:rPr>
        <w:t xml:space="preserve">Dramele au fost numite drame de idei şi prezintă destinul intelectualilor sau al oamenilor superiori, însetaţi de absolut. Fiecare protagonist trăieşte sub obsesia unei idei de care nu se poate desprinde, precum obsesia lui Andrei Pietraru legata de Ioana, din opera camilpetresciană – „Suflete tari”. </w:t>
      </w:r>
    </w:p>
    <w:p>
      <w:pPr>
        <w:pStyle w:val="Normal"/>
        <w:ind w:firstLine="540"/>
        <w:jc w:val="both"/>
        <w:rPr>
          <w:rFonts w:ascii="Monotype Corsiva" w:hAnsi="Monotype Corsiva" w:cs="Monotype Corsiva"/>
          <w:sz w:val="32"/>
          <w:szCs w:val="32"/>
        </w:rPr>
      </w:pPr>
      <w:r>
        <w:rPr>
          <w:rFonts w:cs="Monotype Corsiva" w:ascii="Monotype Corsiva" w:hAnsi="Monotype Corsiva"/>
          <w:sz w:val="32"/>
          <w:szCs w:val="32"/>
        </w:rPr>
        <w:t>În drama „Suflete tari”, precum şi in celelalte opere ce aparţin teatrului lui Camil Petrescu, acţiunea cade în plan secund, accentul fiind pus pe drama interioară a protagoniştilor şi pe stările de conştiinţă în spiritul formelor moderne de abordare a prozei. Această operă este compusă din trei acte alcătuite din 14, 5 respectiv 7 scene, acţiunea desfăşurându-se în anul 1913, în casa boierului Matei Boiu-Dorcani, tema constând în drama omului superior inadaptabil.</w:t>
      </w:r>
    </w:p>
    <w:p>
      <w:pPr>
        <w:pStyle w:val="Normal"/>
        <w:ind w:firstLine="540"/>
        <w:jc w:val="both"/>
        <w:rPr>
          <w:rFonts w:ascii="Monotype Corsiva" w:hAnsi="Monotype Corsiva" w:cs="Monotype Corsiva"/>
          <w:sz w:val="32"/>
          <w:szCs w:val="32"/>
        </w:rPr>
      </w:pPr>
      <w:r>
        <w:rPr>
          <w:rFonts w:cs="Monotype Corsiva" w:ascii="Monotype Corsiva" w:hAnsi="Monotype Corsiva"/>
          <w:sz w:val="32"/>
          <w:szCs w:val="32"/>
        </w:rPr>
        <w:t>Titlul  piese de teatru, „Suflete tari”, este o metaforă care se referă la cele trei personaje din Utopia, Andrei, Ioana şi Matei. Fiecare personaj îşi urmăreşte idealul cu perseverenţă şi este gata să facă orice sacrificiu pentru a-l atinge. Metafora desemnează puterea morală a personajelor, tăria de caracter a acestora şi orgoliul omului superior pentru care nu există abatere de la ideal.</w:t>
      </w:r>
    </w:p>
    <w:p>
      <w:pPr>
        <w:pStyle w:val="Normal"/>
        <w:ind w:firstLine="540"/>
        <w:jc w:val="both"/>
        <w:rPr>
          <w:rFonts w:ascii="Monotype Corsiva" w:hAnsi="Monotype Corsiva" w:cs="Monotype Corsiva"/>
          <w:sz w:val="32"/>
          <w:szCs w:val="32"/>
        </w:rPr>
      </w:pPr>
      <w:r>
        <w:rPr>
          <w:rFonts w:cs="Monotype Corsiva" w:ascii="Monotype Corsiva" w:hAnsi="Monotype Corsiva"/>
          <w:sz w:val="32"/>
          <w:szCs w:val="32"/>
        </w:rPr>
        <w:t>În ceea ce priveşte conflictele prezente în operă, predomină cele interioare. În cazul lui Andrei există un conflict între apartenenţă şi esenţă, între Ioana văzută ca simbolul feminităţii absolute, ideale şi adevărata imagine a acesteia, în cazul Ioanei, conflictul constând în drama căutării identităţii şi neputinţa de a suprapune realitatea peste ficţiune. Un alt conflict interior este prezent şi în cazul lui Matei Boiu-Dorcani, între refacerea statutului aristocratic al familiei şi eşecul său, în cazul Elenei, conflictul constând în dragostea imposibilă pentru Andrei.</w:t>
      </w:r>
    </w:p>
    <w:p>
      <w:pPr>
        <w:pStyle w:val="Normal"/>
        <w:ind w:firstLine="540"/>
        <w:jc w:val="both"/>
        <w:rPr>
          <w:rFonts w:ascii="Monotype Corsiva" w:hAnsi="Monotype Corsiva" w:cs="Monotype Corsiva"/>
          <w:sz w:val="32"/>
          <w:szCs w:val="32"/>
        </w:rPr>
      </w:pPr>
      <w:r>
        <w:rPr>
          <w:rFonts w:cs="Monotype Corsiva" w:ascii="Monotype Corsiva" w:hAnsi="Monotype Corsiva"/>
          <w:sz w:val="32"/>
          <w:szCs w:val="32"/>
        </w:rPr>
        <w:t>De asemenea, există şi conflicte exterioare, însă foarte puţine: între Prinţul Bazil şi Andrei (care trebuia să se sfârşească printr-un duel) , dar şi între Andrei şi Matei, în momentul în care Andrei îi dezvăluie relaţia cu fiica sa.</w:t>
      </w:r>
    </w:p>
    <w:p>
      <w:pPr>
        <w:pStyle w:val="Normal"/>
        <w:ind w:firstLine="540"/>
        <w:jc w:val="both"/>
        <w:rPr>
          <w:rFonts w:ascii="Monotype Corsiva" w:hAnsi="Monotype Corsiva" w:cs="Monotype Corsiva"/>
          <w:sz w:val="32"/>
          <w:szCs w:val="32"/>
        </w:rPr>
      </w:pPr>
      <w:r>
        <w:rPr>
          <w:rFonts w:cs="Monotype Corsiva" w:ascii="Monotype Corsiva" w:hAnsi="Monotype Corsiva"/>
          <w:sz w:val="32"/>
          <w:szCs w:val="32"/>
        </w:rPr>
        <w:t>Indicaţiile scenice abundă în detalii, devenind obositoare pentru cititor şi restrictive pentru regizor. Acestea descriu şi analizează stările sufleteşti ale personajelor, realizându-se o analiză psihologică a acestora: „aproape afectat”, „Andei e vădit intimidat, îşi frământă nervos mâinile”, „vede, zdrobit, că intrarea lui are nuanţă de comedie”, „mulţumită de succesul ei”, „cu un gol imens în suflet, aiurea gândindu-se la ce are să facă”, totodată reprezentând şi un mod de caracterizare al personajelor: „E înaltă, cu părul şi ochii negrii, albă şi stranie”, „sentimental şi sincer”, „batjocoritor”.</w:t>
      </w:r>
    </w:p>
    <w:p>
      <w:pPr>
        <w:pStyle w:val="Normal"/>
        <w:ind w:firstLine="540"/>
        <w:jc w:val="both"/>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De asemenea, indicaţiile scenice (didascaliile) au rolul de a indica gesturile personajelor: „Se aşează în jilţ, îşi aranjează rochia”, „S-a ridicat, strigând”, „azvârle, enervată, cartea pe mescioară”, „îl fixează cu privirea”, „ridică spre ea ochii verzi şi tulburi”, tonul vocii, „uşor”, „batjocoritoare”, „hotărât”, „înfiorată”, atitudini şi emoţii „neliniştea,, a părăsit tonul ironic”, „compătimindu-l acum cu adevărat”. Acestea prezintă si comportamentul personajelor într-o situaţie dată şi descrie cadrul acţiunii: „face un gest de femeie plictisită. Pe urmă, găsind că în definitiv ar fi destul de plăcut să-şi bată joc de el, mai ales aţâţată aerele lui războinice, nu mai sună, cum păruse că are intenţia, vine sper el. îl apostrofează batjocoritor. Tot jocul este clar.”.</w:t>
      </w:r>
    </w:p>
    <w:p>
      <w:pPr>
        <w:pStyle w:val="Normal"/>
        <w:ind w:firstLine="540"/>
        <w:jc w:val="both"/>
        <w:rPr>
          <w:rFonts w:ascii="Monotype Corsiva" w:hAnsi="Monotype Corsiva" w:cs="Monotype Corsiva"/>
          <w:sz w:val="32"/>
          <w:szCs w:val="32"/>
        </w:rPr>
      </w:pPr>
      <w:r>
        <w:rPr>
          <w:rFonts w:cs="Monotype Corsiva" w:ascii="Monotype Corsiva" w:hAnsi="Monotype Corsiva"/>
          <w:sz w:val="32"/>
          <w:szCs w:val="32"/>
        </w:rPr>
        <w:t>Acţiunea operei „Suflete tari” are loc în două încăperi mai importante ale casei boierului, fiecare cu o anumită simbolistică. Una dintre aceste încăperi este biblioteca, „Clădire veche, cu ziduri groase ca de cetate”, „încăpere mare, dreptunghiulară cu uşi înalte, cu fronton triunghiular, pe care e aplicat blazonul”. Aspectul şi construcţia bibliotecii arată faptul că  locuitorii casei par a fi prizonierii acestui spaţiu, creându-se totodată şi o atmosferă apăsătoare: „Pereţii sunt îmbrăcaţi cu dulapuri negre de cărţi”, „sunt patru uşi”, „E o atmosferă bătrânească, dar în acelaşi timp de linii simple, armonioase, de împăcare cuminte.”, dar şi un mediu sumbru, lipsit de viaţă: „Lumina are ceva obosit, scăzut, e neprielnică vieţii parcă. Multe cărţi şi pretutindeni risipite, ca într-o arhivă.”</w:t>
      </w:r>
    </w:p>
    <w:p>
      <w:pPr>
        <w:pStyle w:val="Normal"/>
        <w:ind w:firstLine="540"/>
        <w:jc w:val="both"/>
        <w:rPr>
          <w:rFonts w:ascii="Monotype Corsiva" w:hAnsi="Monotype Corsiva" w:cs="Monotype Corsiva"/>
          <w:sz w:val="32"/>
          <w:szCs w:val="32"/>
        </w:rPr>
      </w:pPr>
      <w:r>
        <w:rPr>
          <w:rFonts w:cs="Monotype Corsiva" w:ascii="Monotype Corsiva" w:hAnsi="Monotype Corsiva"/>
          <w:sz w:val="32"/>
          <w:szCs w:val="32"/>
        </w:rPr>
        <w:t xml:space="preserve">Toate aceste elemente ce înfăţişează biblioteca, indică nobleţea şi spiritul aristocratic al familiei, având structura arhitectonică de factură clasică, de bun gust, sugerând totodată şi conservatorismul familiei.  Biblioteca este un centru al casei, prin care trebuie să treacă toate personajele, cărţile fiind legate de destinul unor personaje: Andrei este bibliotecat, Ioana trăieşte din lecturi şi îşi creează o viaţă fictivă, iar Matei Boiu Dorcani găseşte în cărţi prestigiul de altădată al familiei. </w:t>
      </w:r>
    </w:p>
    <w:p>
      <w:pPr>
        <w:pStyle w:val="Normal"/>
        <w:ind w:firstLine="540"/>
        <w:jc w:val="both"/>
        <w:rPr>
          <w:rFonts w:ascii="Monotype Corsiva" w:hAnsi="Monotype Corsiva" w:cs="Monotype Corsiva"/>
          <w:sz w:val="32"/>
          <w:szCs w:val="32"/>
        </w:rPr>
      </w:pPr>
      <w:r>
        <w:rPr>
          <w:rFonts w:cs="Monotype Corsiva" w:ascii="Monotype Corsiva" w:hAnsi="Monotype Corsiva"/>
          <w:sz w:val="32"/>
          <w:szCs w:val="32"/>
        </w:rPr>
        <w:t xml:space="preserve">Celălalt spaţiu al acţiunii, la fel de important ca şi primul, este camera Ioanei, „aflată chiar deasupra bibliotecii”. „Încăperea nu mai e despărţită prin coloane, ci </w:t>
      </w:r>
    </w:p>
    <w:p>
      <w:pPr>
        <w:pStyle w:val="Normal"/>
        <w:jc w:val="both"/>
        <w:rPr>
          <w:rFonts w:ascii="Monotype Corsiva" w:hAnsi="Monotype Corsiva" w:cs="Monotype Corsiva"/>
          <w:sz w:val="32"/>
          <w:szCs w:val="32"/>
        </w:rPr>
      </w:pPr>
      <w:r>
        <w:rPr>
          <w:rFonts w:cs="Monotype Corsiva" w:ascii="Monotype Corsiva" w:hAnsi="Monotype Corsiva"/>
          <w:sz w:val="32"/>
          <w:szCs w:val="32"/>
        </w:rPr>
        <w:t xml:space="preserve">printr-o dublă draperie grea, albastru închis”. „Are pereţii de un roşu – pompeian, sus cu un chenar lat de aur”. Acesta este un spaţiu al exceselor, culorile reflectând personalitatea Ioanei, spiritul rebel, dorinţa de a distruge prejudecăţile sociale şi de a-şi afirma independenţa. </w:t>
      </w:r>
    </w:p>
    <w:p>
      <w:pPr>
        <w:pStyle w:val="Normal"/>
        <w:ind w:firstLine="540"/>
        <w:jc w:val="both"/>
        <w:rPr>
          <w:rFonts w:ascii="Monotype Corsiva" w:hAnsi="Monotype Corsiva" w:cs="Monotype Corsiva"/>
          <w:sz w:val="32"/>
          <w:szCs w:val="32"/>
        </w:rPr>
      </w:pPr>
      <w:r>
        <w:rPr>
          <w:rFonts w:cs="Monotype Corsiva" w:ascii="Monotype Corsiva" w:hAnsi="Monotype Corsiva"/>
          <w:sz w:val="32"/>
          <w:szCs w:val="32"/>
        </w:rPr>
        <w:t>În camera Ioanei se regăsesc „un pat mare, alb, rotund”, „un vas mare ca o amforă orientală, cu crini roşii înalţi”, „o icoană mare şi o candelă de argint”, „un pian mare”, „un divan acoperit cu o draperie roşie”, „o pernă rotundă de catifea albastră” şi portretul Suzanei Boiu, „mare aproape cât o uşă”, portret ce fixează dependenţa Ioanei de idealul (modelul) Suzanei Boiu. Toate aceste obiecte indică faptul că Ioana este atrasă de lux, camera arătând-o ca fiind non-conformistă, o fire rebelă şi independentă.</w:t>
      </w:r>
    </w:p>
    <w:p>
      <w:pPr>
        <w:pStyle w:val="Normal"/>
        <w:ind w:firstLine="540"/>
        <w:jc w:val="both"/>
        <w:rPr>
          <w:rFonts w:ascii="Monotype Corsiva" w:hAnsi="Monotype Corsiva" w:cs="Monotype Corsiva"/>
          <w:sz w:val="32"/>
          <w:szCs w:val="32"/>
        </w:rPr>
      </w:pPr>
      <w:r>
        <w:rPr>
          <w:rFonts w:cs="Monotype Corsiva" w:ascii="Monotype Corsiva" w:hAnsi="Monotype Corsiva"/>
          <w:sz w:val="32"/>
          <w:szCs w:val="32"/>
        </w:rPr>
        <w:t>Personajele dramei se pot grupa în două lumi: Realia şi Utopia. Din Realia fac parte personajele pragmatice, abile şi viclene, uşor adaptabile regulilor societăţii. Pentru aceste personaje, pe primul loc se află interesul şi avantajele materiale, faţă de intelectuali simţind cel mai adesea compasiune, din această categorie făcând parte Culai Darie, Şerban Saru-Sineşti, Prinţul Bazil, Deciu, Maria Săru–Sineşti, Elena şi servitorii.</w:t>
      </w:r>
    </w:p>
    <w:p>
      <w:pPr>
        <w:pStyle w:val="Normal"/>
        <w:ind w:firstLine="540"/>
        <w:jc w:val="both"/>
        <w:rPr>
          <w:rFonts w:ascii="Monotype Corsiva" w:hAnsi="Monotype Corsiva" w:cs="Monotype Corsiva"/>
          <w:sz w:val="32"/>
          <w:szCs w:val="32"/>
        </w:rPr>
      </w:pPr>
      <w:r>
        <w:rPr>
          <w:rFonts w:cs="Monotype Corsiva" w:ascii="Monotype Corsiva" w:hAnsi="Monotype Corsiva"/>
          <w:sz w:val="32"/>
          <w:szCs w:val="32"/>
        </w:rPr>
        <w:t xml:space="preserve">Personajele din lumea ideală (din Utopia), trăiesc într-o lume a lor, înconjuraţi de vise şi aspiraţii irealizabile, eşecul în căutarea absolutului fiind sancţionat simbolic prin moarte. Toate personajele din Utopia se refugiază într-o lume imaginară, unde îşi urmează idealul, chiar dacă acesta nu corespunde realităţii. </w:t>
      </w:r>
    </w:p>
    <w:p>
      <w:pPr>
        <w:pStyle w:val="Normal"/>
        <w:ind w:firstLine="540"/>
        <w:jc w:val="both"/>
        <w:rPr>
          <w:rFonts w:ascii="Monotype Corsiva" w:hAnsi="Monotype Corsiva" w:cs="Monotype Corsiva"/>
          <w:sz w:val="32"/>
          <w:szCs w:val="32"/>
        </w:rPr>
      </w:pPr>
      <w:r>
        <w:rPr>
          <w:rFonts w:cs="Monotype Corsiva" w:ascii="Monotype Corsiva" w:hAnsi="Monotype Corsiva"/>
          <w:sz w:val="32"/>
          <w:szCs w:val="32"/>
        </w:rPr>
        <w:t>Orice personaj din Utopia are corespondentul său în Realia, fiind de fapt o legătură între realitate şi ideal. Astfel, lui Andrei Pietraru îi corespunde Culai Darie, Ioanei îi corespunde Elena.</w:t>
      </w:r>
    </w:p>
    <w:p>
      <w:pPr>
        <w:pStyle w:val="Normal"/>
        <w:ind w:firstLine="540"/>
        <w:jc w:val="both"/>
        <w:rPr>
          <w:rFonts w:ascii="Monotype Corsiva" w:hAnsi="Monotype Corsiva" w:cs="Monotype Corsiva"/>
          <w:sz w:val="32"/>
          <w:szCs w:val="32"/>
        </w:rPr>
      </w:pPr>
      <w:r>
        <w:rPr>
          <w:rFonts w:cs="Monotype Corsiva" w:ascii="Monotype Corsiva" w:hAnsi="Monotype Corsiva"/>
          <w:sz w:val="32"/>
          <w:szCs w:val="32"/>
        </w:rPr>
        <w:t xml:space="preserve">Intelectualul inadaptabil, Andrei, se dovedeşte orgolios, hipersensibil perseverent, introvertit şi frustrat, neputând să se integreze într-o societate capabilă să aprecieze adevăratele valori, însă numele său, „Pietraru” indica tăria de caracter a personajului. Deşi este inteligent şi educat, este naiv li imatur, fiind uşor de manipulat de Ioana şi este capabil să se sacrifice pentru iubire, căutând absolutul prin Ioana. </w:t>
      </w:r>
    </w:p>
    <w:p>
      <w:pPr>
        <w:pStyle w:val="Normal"/>
        <w:ind w:firstLine="540"/>
        <w:jc w:val="both"/>
        <w:rPr>
          <w:rFonts w:ascii="Monotype Corsiva" w:hAnsi="Monotype Corsiva" w:cs="Monotype Corsiva"/>
          <w:sz w:val="32"/>
          <w:szCs w:val="32"/>
        </w:rPr>
      </w:pPr>
      <w:r>
        <w:rPr>
          <w:rFonts w:cs="Monotype Corsiva" w:ascii="Monotype Corsiva" w:hAnsi="Monotype Corsiva"/>
          <w:sz w:val="32"/>
          <w:szCs w:val="32"/>
        </w:rPr>
        <w:t>Ioana, un alt personaj din Utopia, este superficială, teatrală şi nu face diferenţa între realitate şi ficţiune, interpretând orice întâmplare după regulile ficţiunii, suprapunând elemente fictive peste realitate. Deşi iniţial autorul afirmă că Ioana urăşte pe visători, ulterior afirmă că ea este una dintre ei: „deşi opusă ca fire tatălui ei, nepunând preţ pe nobleţea de sânge, ci dorind o aristocraţie a faptelor, a curajului, dispreţuind pe visători, Ioana Boiu este tot atât de fantastă şi inactuală ca toţi cei care locuiesc în această casă din alte vremuri.”</w:t>
      </w:r>
    </w:p>
    <w:p>
      <w:pPr>
        <w:pStyle w:val="Normal"/>
        <w:ind w:firstLine="540"/>
        <w:jc w:val="both"/>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w:t>
      </w:r>
      <w:r>
        <w:rPr>
          <w:rFonts w:cs="Monotype Corsiva" w:ascii="Monotype Corsiva" w:hAnsi="Monotype Corsiva"/>
          <w:sz w:val="32"/>
          <w:szCs w:val="32"/>
        </w:rPr>
        <w:t xml:space="preserve">&lt;&lt;Suflete tari&gt;&gt; ar dori să demonstreze spectatorului cult că sunt unele situaţii aşa de inerente vieţii, încât poţi intra în ele fără a plagia cărţile ce le </w:t>
      </w:r>
    </w:p>
    <w:p>
      <w:pPr>
        <w:pStyle w:val="Normal"/>
        <w:jc w:val="both"/>
        <w:rPr>
          <w:rFonts w:ascii="Monotype Corsiva" w:hAnsi="Monotype Corsiva" w:cs="Monotype Corsiva"/>
          <w:sz w:val="32"/>
          <w:szCs w:val="32"/>
        </w:rPr>
      </w:pPr>
      <w:r>
        <w:rPr>
          <w:rFonts w:cs="Monotype Corsiva" w:ascii="Monotype Corsiva" w:hAnsi="Monotype Corsiva"/>
          <w:sz w:val="32"/>
          <w:szCs w:val="32"/>
        </w:rPr>
        <w:t>ilustrează. Andrei Pietraru procedează faţă de Ioana, fiica boierului Matei Boiu Dorcani, cam la fel ca Julien Sorel, fără a fi citit „Le rouge et le noir”. Încheierea e patetică. Surprins de Ioana într-o situaţie suspectă, Andrei cere să fie crezut pe baza ameninţărilor că se va sinucide şi fiindcă Ioana nu crede, eroul se împuşcă într-adevăr. Maniera de a demonstra un punct forte. La drept vorbind, piesa e foarte merituoasă, repetă idei din &lt;&lt;Bujoreştii&gt;&gt; de Caton Theodorian, năzuinţa de a se salva prin progenitură a unui boier.”(G. Călinescu – „Istoria Literaturii Române”)</w:t>
      </w:r>
    </w:p>
    <w:p>
      <w:pPr>
        <w:pStyle w:val="Normal"/>
        <w:ind w:firstLine="540"/>
        <w:jc w:val="both"/>
        <w:rPr>
          <w:rFonts w:ascii="Monotype Corsiva" w:hAnsi="Monotype Corsiva" w:cs="Monotype Corsiva"/>
          <w:sz w:val="32"/>
          <w:szCs w:val="32"/>
        </w:rPr>
      </w:pPr>
      <w:r>
        <w:rPr>
          <w:rFonts w:cs="Monotype Corsiva" w:ascii="Monotype Corsiva" w:hAnsi="Monotype Corsiva"/>
          <w:sz w:val="32"/>
          <w:szCs w:val="32"/>
        </w:rPr>
        <w:t xml:space="preserve">Având în vedere toate aceste aspecte prezentate mai sus, putem spune că opera literară „Suflete tari” de Camil Petrescu este o dramă.  </w:t>
      </w:r>
    </w:p>
    <w:p>
      <w:pPr>
        <w:pStyle w:val="Normal"/>
        <w:ind w:firstLine="540"/>
        <w:jc w:val="both"/>
        <w:rPr>
          <w:rFonts w:ascii="Monotype Corsiva" w:hAnsi="Monotype Corsiva" w:cs="Monotype Corsiva"/>
          <w:sz w:val="32"/>
          <w:szCs w:val="32"/>
        </w:rPr>
      </w:pPr>
      <w:r>
        <w:rPr>
          <w:rFonts w:cs="Monotype Corsiva" w:ascii="Monotype Corsiva" w:hAnsi="Monotype Corsiva"/>
          <w:sz w:val="32"/>
          <w:szCs w:val="32"/>
        </w:rPr>
      </w:r>
    </w:p>
    <w:p>
      <w:pPr>
        <w:pStyle w:val="Normal"/>
        <w:ind w:firstLine="540"/>
        <w:jc w:val="both"/>
        <w:rPr>
          <w:rFonts w:ascii="Monotype Corsiva" w:hAnsi="Monotype Corsiva" w:cs="Monotype Corsiva"/>
          <w:sz w:val="32"/>
          <w:szCs w:val="32"/>
        </w:rPr>
      </w:pPr>
      <w:r>
        <w:rPr>
          <w:rFonts w:cs="Monotype Corsiva" w:ascii="Monotype Corsiva" w:hAnsi="Monotype Corsiva"/>
          <w:sz w:val="32"/>
          <w:szCs w:val="32"/>
        </w:rPr>
      </w:r>
    </w:p>
    <w:p>
      <w:pPr>
        <w:pStyle w:val="Normal"/>
        <w:ind w:firstLine="540"/>
        <w:jc w:val="both"/>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ind w:firstLine="540"/>
        <w:jc w:val="both"/>
        <w:rPr>
          <w:rFonts w:ascii="Monotype Corsiva" w:hAnsi="Monotype Corsiva" w:cs="Monotype Corsiva"/>
          <w:sz w:val="32"/>
          <w:szCs w:val="32"/>
        </w:rPr>
      </w:pPr>
      <w:r>
        <w:rPr>
          <w:rFonts w:cs="Monotype Corsiva" w:ascii="Monotype Corsiva" w:hAnsi="Monotype Corsiva"/>
          <w:sz w:val="32"/>
          <w:szCs w:val="32"/>
        </w:rPr>
      </w:r>
    </w:p>
    <w:sectPr>
      <w:headerReference w:type="default" r:id="rId2"/>
      <w:type w:val="nextPage"/>
      <w:pgSz w:w="12240" w:h="15840"/>
      <w:pgMar w:left="162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06:15:00Z</dcterms:created>
  <dc:creator>Alex</dc:creator>
  <dc:description/>
  <cp:keywords/>
  <dc:language>en-US</dc:language>
  <cp:lastModifiedBy>Alfonso</cp:lastModifiedBy>
  <dcterms:modified xsi:type="dcterms:W3CDTF">2009-07-28T10:51:00Z</dcterms:modified>
  <cp:revision>24</cp:revision>
  <dc:subject/>
  <dc:title>Suflete tari</dc:title>
</cp:coreProperties>
</file>