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ro-RO"/>
        </w:rPr>
      </w:pPr>
      <w:r>
        <w:rPr>
          <w:sz w:val="28"/>
          <w:lang w:val="ro-RO"/>
        </w:rPr>
        <w:t>Tainele canteculu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Cel mai mare scriitor român pe care l-a ivit până acum timpul - M. Eminescu-vine din spaţiul Moldovei, de la Botoşanii lui N. Iorga,la 15 ianuarie 1850."Eminescu,scria N. Iorga,de toţi scriitorii vremii sale şi prin aceea ca opera lui întreaga n-are nici cea mai slaba masuri si sub nici un raport caracterul local,provincial,ci numai caracterul general românesc. E cel dintâi scriitor roman care scrie câtre toţi romanii intr-un grai pe cere romanii de oriunde îl pot recunoaşte ca fiind al lor. Născut in coltul de câtre graniţa al Moldovei de Sus,crescut in Bucovina,apoi şcolar intr-un aşezământ de cultura ardelean,in sfârşit studiind la Viena intre romanii din toate părţile,care sub indemnul lui pun la cale înaintea mormântului din Putna al lui Ştefan cel Mare cea dintâi serbarea a sufletului,a tradiţiilor,a gloriilor româneşti care sunt ale tuturor celor din sângele nostru si de limba noastră,înfrăţit apoi cu poporul prin străbaterea adânca a tainelor cântecului mulţumitor-Eminescu e întruparea literara a conştiinţei româneşti,una si nedespărţită (...) Romanul care s-a simţit acasă in toate straturile,ţinuturile si ramurile neamului sau,a fost un om politic prin puterea gândului si puterea trainica a scrisului sau, prin simbolul de unitate cuprins in fiinţa sa literara,in inspiraţia si gândul său. Întemeindu-se pe tot ceea ce simţim noi,el s-a ridicat intr-un nebiruit avânt pe culmile culturii moderne. De aceea el este vrednic de pomenire oriunde se lupta cu întunericul adânc si cu vântul vrăşmaş o licărire din conştiinţa neamului."</w:t>
      </w:r>
    </w:p>
    <w:p>
      <w:pPr>
        <w:pStyle w:val="Normal"/>
        <w:rPr/>
      </w:pPr>
      <w:r>
        <w:rPr>
          <w:sz w:val="28"/>
          <w:lang w:val="ro-RO"/>
        </w:rPr>
        <w:t xml:space="preserve">       </w:t>
      </w:r>
      <w:r>
        <w:rPr>
          <w:sz w:val="28"/>
          <w:lang w:val="ro-RO"/>
        </w:rPr>
        <w:t>In anul 1875,Vasile Gr. Pop,unul dintre cei dintâi istorici literari romani,in al sau</w:t>
      </w:r>
      <w:r>
        <w:rPr>
          <w:b/>
          <w:sz w:val="28"/>
          <w:lang w:val="ro-RO"/>
        </w:rPr>
        <w:t xml:space="preserve"> Conspect asupra literaturii romane si literaţilor de la început şi până astăzi în ordine cronologică</w:t>
      </w:r>
      <w:r>
        <w:rPr>
          <w:sz w:val="28"/>
          <w:lang w:val="ro-RO"/>
        </w:rPr>
        <w:t>,avea sa caracterizeze personalitatea lui Mihai Eminescu,cu intuiţie si rafinament intelectual deosebit:"Unul dintre cele mai frumoase talente si am putea zice chiar cel mai impozant talent ivit pe scena noilor mişcări a literaturii noastre este fără îndoiala Mihai Eminescu."</w:t>
      </w:r>
    </w:p>
    <w:p>
      <w:pPr>
        <w:pStyle w:val="Normal"/>
        <w:rPr/>
      </w:pPr>
      <w:r>
        <w:rPr>
          <w:sz w:val="28"/>
          <w:lang w:val="ro-RO"/>
        </w:rPr>
        <w:t xml:space="preserve">       </w:t>
      </w:r>
      <w:r>
        <w:rPr>
          <w:sz w:val="28"/>
          <w:lang w:val="ro-RO"/>
        </w:rPr>
        <w:t>Valoarea lui Eminescu a fost remarcata in condiţiile in care poetul publicase doar 12 poezii in "Familia"si 11 poezii in"Convorbiri literare",precum si nuvela "</w:t>
      </w:r>
      <w:r>
        <w:rPr>
          <w:b/>
          <w:sz w:val="28"/>
          <w:lang w:val="ro-RO"/>
        </w:rPr>
        <w:t>Sărmanul Dionis",</w:t>
      </w:r>
      <w:r>
        <w:rPr>
          <w:sz w:val="28"/>
          <w:lang w:val="ro-RO"/>
        </w:rPr>
        <w:t>considerata un mărgăritar pretenţios.</w:t>
      </w:r>
    </w:p>
    <w:p>
      <w:pPr>
        <w:pStyle w:val="Normal"/>
        <w:rPr/>
      </w:pPr>
      <w:r>
        <w:rPr>
          <w:b/>
          <w:sz w:val="28"/>
          <w:lang w:val="ro-RO"/>
        </w:rPr>
        <w:t xml:space="preserve">     </w:t>
      </w:r>
      <w:r>
        <w:rPr>
          <w:sz w:val="28"/>
          <w:lang w:val="ro-RO"/>
        </w:rPr>
        <w:t xml:space="preserve">   </w:t>
      </w:r>
      <w:r>
        <w:rPr>
          <w:sz w:val="28"/>
          <w:lang w:val="ro-RO"/>
        </w:rPr>
        <w:t xml:space="preserve">Vasile Gr. Pop citează in medalionul realizat lui M. Eminescu aprecierea pe care i-o făcuse Titu Maiorescu încă din 1872,in studiul sau </w:t>
      </w:r>
      <w:r>
        <w:rPr>
          <w:b/>
          <w:sz w:val="28"/>
          <w:lang w:val="ro-RO"/>
        </w:rPr>
        <w:t>Direcţia noua in poezia si proza romana</w:t>
      </w:r>
      <w:r>
        <w:rPr>
          <w:sz w:val="28"/>
          <w:lang w:val="ro-RO"/>
        </w:rPr>
        <w:t>,apreciere care a fixat definitiv personalitatea literară şi culturală a poetului nostru naţional:"Cu totul deosebit în felul său,om al timpului modern,deocamdată blazat in cuget,iubitor de antiteze cam exagerate,reflexiv mai peste marginile iertate, pana acum aşa de puţin format încât ne vine greu sa-l citam îndată după Alecsandri,dar in fine poet,poet in toata  puterea cuvântului,este dl. Mihai Eminescu.</w:t>
      </w:r>
    </w:p>
    <w:p>
      <w:pPr>
        <w:pStyle w:val="Normal"/>
        <w:rPr/>
      </w:pPr>
      <w:r>
        <w:rPr>
          <w:sz w:val="28"/>
          <w:lang w:val="ro-RO"/>
        </w:rPr>
        <w:t xml:space="preserve">       </w:t>
      </w:r>
      <w:r>
        <w:rPr>
          <w:sz w:val="28"/>
          <w:lang w:val="ro-RO"/>
        </w:rPr>
        <w:t xml:space="preserve">De la dânsa cunoaştem mai multe poezii publicate in </w:t>
      </w:r>
      <w:r>
        <w:rPr>
          <w:b/>
          <w:sz w:val="28"/>
          <w:lang w:val="ro-RO"/>
        </w:rPr>
        <w:t>Convorbiri literare,</w:t>
      </w:r>
      <w:r>
        <w:rPr>
          <w:sz w:val="28"/>
          <w:lang w:val="ro-RO"/>
        </w:rPr>
        <w:t xml:space="preserve">care toate au particularităţile arătate mai sus,insa au si farmecul limbajului (semnul celor aleşi),o concepţie înalta si pe lângă aceste (lucru rar intre ai noştri) iubirea si înţelegerea artei antice."   </w:t>
        <w:tab/>
      </w:r>
    </w:p>
    <w:p>
      <w:pPr>
        <w:pStyle w:val="Normal"/>
        <w:rPr>
          <w:sz w:val="28"/>
          <w:lang w:val="ro-RO"/>
        </w:rPr>
      </w:pPr>
      <w:r>
        <w:rPr>
          <w:sz w:val="28"/>
          <w:lang w:val="ro-RO"/>
        </w:rPr>
        <w:t xml:space="preserve">       </w:t>
      </w:r>
      <w:r>
        <w:rPr>
          <w:sz w:val="28"/>
          <w:lang w:val="ro-RO"/>
        </w:rPr>
        <w:t>Concluziile lui Titu Maiorescu vor fi concretizate in studiul Eminescu si poeziile lui-1889,studiu in care,intr-o sinteza strălucita,Titu Maiorescu va da măsura capacitaţilor sale intelectuale,certificând in timp prezenta nemuritoare a geniului eminescian. Astfel,memorabila apreciere care încheia studiul menţionat nu numai ca a fost  validata de vreme,dar ea constituie o prelungire peste timp,in eternitate:"Acesta a fost Eminescu,aceasta este opera lui. Pe cât se poate omeneşte prevedea,literatura poetică română va începe secolul al 20-lea sub auspiciile geniului lui,şi forma limbii naţionale,care şi-a găsit în poetul Eminescu cea mai frumoasă înfăptuire până astăzi,va fi punctul de plecare pentru toata dezvoltarea viitoare a veşmântului cugetării româneşti."Toţi cei care au scris despre Eminescu,de la noi sau din alte părţi ale lumii,au confirmat previziunea maioresciana.</w:t>
      </w:r>
    </w:p>
    <w:p>
      <w:pPr>
        <w:pStyle w:val="Normal"/>
        <w:rPr>
          <w:sz w:val="28"/>
          <w:lang w:val="ro-RO"/>
        </w:rPr>
      </w:pPr>
      <w:r>
        <w:rPr>
          <w:sz w:val="28"/>
          <w:lang w:val="ro-RO"/>
        </w:rPr>
        <w:t xml:space="preserve">      </w:t>
      </w:r>
      <w:r>
        <w:rPr>
          <w:sz w:val="28"/>
          <w:lang w:val="ro-RO"/>
        </w:rPr>
        <w:t>Eminescu,poetul nepereche,cum avea sa-l numească G. Călinescu,cel care a dat măsura geniului creaţiei romaneşti,ca valoare absoluta,înscriindu-se,după aprecierea lui T. Vianu,alături de Dinte,Goethe,Shelley,Victor Hugo,in galeria valorilor universale,va străluci evocat în vastul şi neîntrecutul studiu elaborat de Rosa Del Conte:</w:t>
      </w:r>
      <w:r>
        <w:rPr>
          <w:b/>
          <w:sz w:val="28"/>
          <w:lang w:val="ro-RO"/>
        </w:rPr>
        <w:t>Eminescu sau despre absolut</w:t>
      </w:r>
      <w:r>
        <w:rPr>
          <w:sz w:val="28"/>
          <w:lang w:val="ro-RO"/>
        </w:rPr>
        <w:t>,</w:t>
      </w:r>
      <w:r>
        <w:rPr>
          <w:sz w:val="28"/>
          <w:u w:val="single"/>
          <w:lang w:val="ro-RO"/>
        </w:rPr>
        <w:t>apărut la Editura Dacia din Cluj in anul 1990,introducere si cu prefaţa lui Marian Papahagi,cu cuvânt înainte de Zoe Dumitraşcu-Busulenga si o postfaţa de Mircea Eliade.</w:t>
      </w:r>
    </w:p>
    <w:p>
      <w:pPr>
        <w:pStyle w:val="Normal"/>
        <w:rPr>
          <w:sz w:val="28"/>
          <w:lang w:val="ro-RO"/>
        </w:rPr>
      </w:pPr>
      <w:r>
        <w:rPr>
          <w:sz w:val="28"/>
          <w:lang w:val="ro-RO"/>
        </w:rPr>
        <w:t xml:space="preserve">       </w:t>
      </w:r>
      <w:r>
        <w:rPr>
          <w:sz w:val="28"/>
          <w:lang w:val="ro-RO"/>
        </w:rPr>
        <w:t>Rosa Del Conte avea sa sublinieze încă din 1962-locul lui M. Eminescu in spiritualitatea româneasca si universala:"Desigur,nu este puţin ceea ce datorează gândirii occidentale cultura lui Eminescu,dar cuvântul liric in care transfigurează lumea lui este scos din izvoarele tradiţiei autohtone. Până si temele care par luate cu împrumut din romantismul european-acesta problematica filozofico-religioasa atât de bogata si de interesanta in chiar contradictoritatea ei-îşi implanta rădăcina humusului creştinismului primitiv,se încadrează in climatul neoplatonic al Paristicii răsăritene. Şi daca sufletul popoarelor se oglindeşte in cuvântul poeţilor,Eminescu reflecta si in acesta istoria intelectuala a poporului sau,depunând mărturie pentru ea. Nu este lipsit de semnificaţie faptul ca Arghezi însuşi,care e cel mai mare poet roman atunci in viata n.n.),nu poate înţelege fără a fi inserat in acea tradiţie de spiritualitate  si cultura,la care el poate sa ne opună astăzi in mod polemic pe plan raţional si practic,dar din care continua sa se inspire,fie si inconştient,ca făurar de cuvinte.(...)</w:t>
      </w:r>
    </w:p>
    <w:p>
      <w:pPr>
        <w:pStyle w:val="Normal"/>
        <w:rPr/>
      </w:pPr>
      <w:r>
        <w:rPr>
          <w:sz w:val="28"/>
          <w:lang w:val="ro-RO"/>
        </w:rPr>
        <w:t xml:space="preserve">     </w:t>
      </w:r>
      <w:r>
        <w:rPr>
          <w:sz w:val="28"/>
          <w:lang w:val="ro-RO"/>
        </w:rPr>
        <w:t xml:space="preserve">Eminescu nu este o floare rara,desfăcuta aproape prin miracol dintr-o sămânţa adusa din întâmplare pe solul Daciei de suflarea vanturilor apusene:este un astru trăsnit din adâncurile cerurilor din Răsărit,cu mărturie despre o civilizaţie tânăra si noua,dar înrădăcinata intr-un trecut de veche cultura si de severa traditie.Ca si </w:t>
      </w:r>
      <w:r>
        <w:rPr>
          <w:b/>
          <w:sz w:val="28"/>
          <w:lang w:val="ro-RO"/>
        </w:rPr>
        <w:t>"Luceafărul"</w:t>
      </w:r>
      <w:r>
        <w:rPr>
          <w:sz w:val="28"/>
          <w:lang w:val="ro-RO"/>
        </w:rPr>
        <w:t>sau,si lumina lui a străbătut,înainte sa ajungă la noi,o cale lunga".</w:t>
      </w:r>
    </w:p>
    <w:p>
      <w:pPr>
        <w:pStyle w:val="Normal"/>
        <w:rPr>
          <w:sz w:val="28"/>
          <w:lang w:val="ro-RO"/>
        </w:rPr>
      </w:pPr>
      <w:r>
        <w:rPr>
          <w:sz w:val="28"/>
          <w:lang w:val="ro-RO"/>
        </w:rPr>
        <w:t xml:space="preserve">      </w:t>
      </w:r>
      <w:r>
        <w:rPr>
          <w:sz w:val="28"/>
          <w:lang w:val="ro-RO"/>
        </w:rPr>
        <w:t>Personalitate copleşitoare,a creat,încă pe când era in viata,un mit eminescian. Titu Maiorescu prin cele doua studii menţionate,evidenţia trăsăturile personalităţii eminesciene:"om al timpului modern","inteligenta extraordinara","o memorie prodigioasa,căreia nimic din cele ce-si întipăresc vreodată nu-i mai scăpa,încât lumea in care trăia el după firea lui şi fără nici o sila era aproape exclusiv lumea ideilor generale ce si le însuşise si le avea pururea la îndemână".</w:t>
      </w:r>
    </w:p>
    <w:p>
      <w:pPr>
        <w:pStyle w:val="Normal"/>
        <w:rPr/>
      </w:pPr>
      <w:r>
        <w:rPr>
          <w:sz w:val="28"/>
          <w:lang w:val="ro-RO"/>
        </w:rPr>
        <w:t xml:space="preserve">      </w:t>
      </w:r>
      <w:r>
        <w:rPr>
          <w:b/>
          <w:sz w:val="28"/>
          <w:lang w:val="ro-RO"/>
        </w:rPr>
        <w:t>Curiozitatea intelectuala</w:t>
      </w:r>
      <w:r>
        <w:rPr>
          <w:sz w:val="28"/>
          <w:lang w:val="ro-RO"/>
        </w:rPr>
        <w:t xml:space="preserve"> făcea din Eminescu omul cel mai silitor,veşnic citind,meditând,scriind.</w:t>
      </w:r>
    </w:p>
    <w:p>
      <w:pPr>
        <w:pStyle w:val="Normal"/>
        <w:rPr/>
      </w:pPr>
      <w:r>
        <w:rPr>
          <w:sz w:val="28"/>
          <w:lang w:val="ro-RO"/>
        </w:rPr>
        <w:t xml:space="preserve">      </w:t>
      </w:r>
      <w:r>
        <w:rPr>
          <w:b/>
          <w:sz w:val="28"/>
          <w:lang w:val="ro-RO"/>
        </w:rPr>
        <w:t>Cultura</w:t>
      </w:r>
      <w:r>
        <w:rPr>
          <w:sz w:val="28"/>
          <w:lang w:val="ro-RO"/>
        </w:rPr>
        <w:t>,de o vastitate covârşitoare,farmecul limbajului vin cunoaşterea literaturii naţionale pana la el,a literaturii populare,a istoriei naţionale,a filozofiei europene,a sanscritei,a religiei budiste,a literaturii universale,a unor probleme economice,de învăţământ etc."A se ocupa cu vreuna din aceste chestii,a cugeta si a scrie asupra lor era lucrul cel mai potrivit cu suflul spiritului sau."</w:t>
      </w:r>
    </w:p>
    <w:p>
      <w:pPr>
        <w:pStyle w:val="Normal"/>
        <w:rPr>
          <w:sz w:val="28"/>
          <w:lang w:val="ro-RO"/>
        </w:rPr>
      </w:pPr>
      <w:r>
        <w:rPr>
          <w:sz w:val="28"/>
          <w:lang w:val="ro-RO"/>
        </w:rPr>
        <w:t xml:space="preserve">      </w:t>
      </w:r>
      <w:r>
        <w:rPr>
          <w:sz w:val="28"/>
          <w:lang w:val="ro-RO"/>
        </w:rPr>
        <w:t>In poezia "Cărţile",M. Eminescu fixează principalele sale izvoare de inspiraţie Shakspeare,filozofia,literatura populare,dragostea sau viata.</w:t>
      </w:r>
    </w:p>
    <w:p>
      <w:pPr>
        <w:pStyle w:val="Normal"/>
        <w:rPr>
          <w:sz w:val="28"/>
          <w:lang w:val="ro-RO"/>
        </w:rPr>
      </w:pPr>
      <w:r>
        <w:rPr>
          <w:sz w:val="28"/>
          <w:lang w:val="ro-RO"/>
        </w:rPr>
        <w:t xml:space="preserve">      </w:t>
      </w:r>
      <w:r>
        <w:rPr>
          <w:sz w:val="28"/>
          <w:lang w:val="ro-RO"/>
        </w:rPr>
        <w:t>Prin poezia "Epigonii",publicata in 1870 in "Convorbiri literare",M. Eminescu avea sa realizeze o sinteza asupra literaturii romane,aşezându-se intr-o continuitate sigura-ce poate fi comparata cu pilonii unei clădiri moderne,de stabilitatea cărora depinde tot edificiul. Fără a insista asupra unor aprecieri cunoscute,unele făcute de poet(poezia fiind a doua publicata in "Convorbiri literare"),de Iacob Negruzzi si de Titu Maiorescu,reţinem pentru aceasta sinteza eminesciana tot o apreciere a poetului reprodusa de Perpessicius (in Opere Alese,vol.I,Editura pentru Literatura,1964,Bucureşti):"Când mă aflu fata cu cei bătrâni,cu literatura din decenii trecute,parca sunt într-o camera încălzita...simţi ca aceşti oameni erau intr-un contact nemijlocit cu un public oarecare,mic ori mare,dar,in sfârşit,era un public. Faţă cu cei moderni parca mă simt într-o cameră rece,şi într-o camera rece-va fi observat oricine asta-pare ca lipseşte ceva,nu căldura însăşi,ci ceva pipăit,parca pe peretele curat fusese ceva si nu mai este,sau simţământul familiei când a murit cineva in casă. E un fel de deşert atât de simţit de fiecare-un fel de suflare,care cuprinde toate obiectele;nu mai este-parca lipsesc din casa lucruri,nu numai corpul unui om. Vine un alt om acolo, dar simţirea pentru tine nu se schimba. Pare ca eşti obcinuit a vedea privazul cu alt portret,si portretul cu alt privaz. Fata cu cea mai mare parte din scriitorii noştri moderni ti se impune simţământul ca ei nu sunt pentru public,nici publicul pentru ei,in fine,ca ei nu sunt inele in lanţul continuităţii istorice a culturii noastre ci cum s-ar zice &lt;&lt;extra miros&gt;&gt;.Si asta e soarta oricărei culturi importante atât de nefireşti ca a noastră. Ele n-au făcut drumul lung al condensării ideilor in craniile poporului,sunt,prin urmare,ceva nu poate fi  priceput,ci conceput,sunt inelele dezvoltarea unui cap strein,o ramura de nuc din care,crescut pe jumătate,ai vrea sa cultivi un trunchi de stejar;pe când numai din disoluţiunea acelei ramuri în pământ,se pot trage atome constitutive si pentru stejar."</w:t>
      </w:r>
    </w:p>
    <w:p>
      <w:pPr>
        <w:pStyle w:val="Normal"/>
        <w:rPr>
          <w:sz w:val="28"/>
          <w:lang w:val="ro-RO"/>
        </w:rPr>
      </w:pPr>
      <w:r>
        <w:rPr>
          <w:sz w:val="28"/>
          <w:lang w:val="ro-RO"/>
        </w:rPr>
        <w:t xml:space="preserve">Aşa se explica evocarea unor scriitori,mai ales a celor care au reprezentat literatura de la1848,literatura deschisa strălucit de Ion Heliade-Rădulescu şi încheiată tot strălucit de regele poeziei-Vasile Alecsandri.  </w:t>
      </w:r>
    </w:p>
    <w:p>
      <w:pPr>
        <w:pStyle w:val="Normal"/>
        <w:rPr>
          <w:sz w:val="28"/>
          <w:lang w:val="ro-RO"/>
        </w:rPr>
      </w:pPr>
      <w:r>
        <w:rPr>
          <w:sz w:val="28"/>
          <w:lang w:val="ro-RO"/>
        </w:rPr>
      </w:r>
    </w:p>
    <w:p>
      <w:pPr>
        <w:pStyle w:val="Normal"/>
        <w:rPr>
          <w:b/>
          <w:b/>
          <w:sz w:val="28"/>
          <w:lang w:val="ro-RO"/>
        </w:rPr>
      </w:pPr>
      <w:r>
        <w:rPr>
          <w:b/>
          <w:sz w:val="28"/>
          <w:lang w:val="ro-RO"/>
        </w:rPr>
      </w:r>
    </w:p>
    <w:p>
      <w:pPr>
        <w:pStyle w:val="Normal"/>
        <w:jc w:val="center"/>
        <w:rPr>
          <w:b/>
          <w:b/>
          <w:sz w:val="28"/>
          <w:u w:val="single"/>
          <w:lang w:val="ro-RO"/>
        </w:rPr>
      </w:pPr>
      <w:r>
        <w:rPr>
          <w:b/>
          <w:sz w:val="28"/>
          <w:u w:val="single"/>
          <w:lang w:val="ro-RO"/>
        </w:rPr>
        <w:t>DRAMATURGIA</w:t>
      </w:r>
    </w:p>
    <w:p>
      <w:pPr>
        <w:pStyle w:val="Normal"/>
        <w:rPr>
          <w:b/>
          <w:b/>
          <w:sz w:val="28"/>
          <w:u w:val="single"/>
          <w:lang w:val="ro-RO"/>
        </w:rPr>
      </w:pPr>
      <w:r>
        <w:rPr>
          <w:b/>
          <w:sz w:val="28"/>
          <w:u w:val="single"/>
          <w:lang w:val="ro-RO"/>
        </w:rPr>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In ceea ce priveşte dramaturgia lui M. Eminescu,Petru Cretia a dat,in 1990,o ediţie interesanta cuprinzând încercările eminesciene si care "apare cu o întârziere de mai bine de un veac".Volumul cuprinde"partea cea mai împlinită şi mai înalta a operei dramatice a lui Eminescu si al,Eminescu,ar fi trebuit s-o publice,in vremea ei,sub grija lui".</w:t>
      </w:r>
    </w:p>
    <w:p>
      <w:pPr>
        <w:pStyle w:val="Normal"/>
        <w:rPr>
          <w:sz w:val="28"/>
          <w:lang w:val="ro-RO"/>
        </w:rPr>
      </w:pPr>
      <w:r>
        <w:rPr>
          <w:sz w:val="28"/>
          <w:lang w:val="ro-RO"/>
        </w:rPr>
        <w:t xml:space="preserve">    </w:t>
      </w:r>
      <w:r>
        <w:rPr>
          <w:sz w:val="28"/>
          <w:lang w:val="ro-RO"/>
        </w:rPr>
        <w:t>Daca proiectele ar fi fost realizate,M. Eminescu ar fi contribuit la dezvoltarea dramaturgiei istorice,(completând ce se realizase înaintea sa de B.P.Hasdeu-"</w:t>
      </w:r>
      <w:r>
        <w:rPr>
          <w:b/>
          <w:sz w:val="28"/>
          <w:lang w:val="ro-RO"/>
        </w:rPr>
        <w:t>Răzvan si Vidra"</w:t>
      </w:r>
      <w:r>
        <w:rPr>
          <w:sz w:val="28"/>
          <w:lang w:val="ro-RO"/>
        </w:rPr>
        <w:t>,de V. Alecsandri-"</w:t>
      </w:r>
      <w:r>
        <w:rPr>
          <w:b/>
          <w:sz w:val="28"/>
          <w:lang w:val="ro-RO"/>
        </w:rPr>
        <w:t>Despot-Vodă"</w:t>
      </w:r>
      <w:r>
        <w:rPr>
          <w:sz w:val="28"/>
          <w:lang w:val="ro-RO"/>
        </w:rPr>
        <w:t xml:space="preserve">),cu piesele sale-drame: </w:t>
      </w:r>
      <w:r>
        <w:rPr>
          <w:b/>
          <w:sz w:val="28"/>
          <w:lang w:val="ro-RO"/>
        </w:rPr>
        <w:t>"Decebal",Bogdan Dragoş","Alexandru Lăpuşneanu".</w:t>
      </w:r>
    </w:p>
    <w:p>
      <w:pPr>
        <w:pStyle w:val="Normal"/>
        <w:rPr/>
      </w:pPr>
      <w:r>
        <w:rPr>
          <w:sz w:val="28"/>
          <w:lang w:val="ro-RO"/>
        </w:rPr>
        <w:t xml:space="preserve">      </w:t>
      </w:r>
      <w:r>
        <w:rPr>
          <w:b/>
          <w:sz w:val="28"/>
          <w:lang w:val="ro-RO"/>
        </w:rPr>
        <w:t>"Decebal"</w:t>
      </w:r>
      <w:r>
        <w:rPr>
          <w:sz w:val="28"/>
          <w:lang w:val="ro-RO"/>
        </w:rPr>
        <w:t>-"nu s-a născut dintr-un preconcept dacizant asupra istoriei naţionale,ci dintr-o vie si intensa fantezie poetica,ducând,la un personaj uluitor,de o măreţie imperiala,care nu este,cum ar putea sa para,expresia unei megalomanii,ce rezultatul psihologic al gravei vulnerări pe care popoarele mai mici o au de indurat când se abate peste ele vântul aspru al istoriei",remarca Pertu Cretia.</w:t>
      </w:r>
    </w:p>
    <w:p>
      <w:pPr>
        <w:pStyle w:val="Normal"/>
        <w:rPr/>
      </w:pPr>
      <w:r>
        <w:rPr>
          <w:sz w:val="28"/>
          <w:lang w:val="ro-RO"/>
        </w:rPr>
        <w:t xml:space="preserve">      </w:t>
      </w:r>
      <w:r>
        <w:rPr>
          <w:sz w:val="28"/>
          <w:lang w:val="ro-RO"/>
        </w:rPr>
        <w:t xml:space="preserve">Printr-o munca susţinută şi pertinenta,Petru Cretia reda patrimoniului literaturii eminesciene,literaturii romane,creaţii dramatice printre care </w:t>
      </w:r>
      <w:r>
        <w:rPr>
          <w:b/>
          <w:sz w:val="28"/>
          <w:lang w:val="ro-RO"/>
        </w:rPr>
        <w:t>"Decebal"</w:t>
      </w:r>
      <w:r>
        <w:rPr>
          <w:sz w:val="28"/>
          <w:lang w:val="ro-RO"/>
        </w:rPr>
        <w:t>face parte din acea idee nobila.."care se chema etnogeneza,dăinuirea si destinul istoric al neamului nostru".Decebal reprezintă tăria autohtoniei noastre. Drama cuprinde cinci parţi:Pacea pământului vine s-o ceara (I) si Actul din urma (V)numite chiar de Eminescu,precum si celelalte trei părţi numite de Petru Cretia pe baza unor antologii ale manuscriselor:Împăratul singur (II):Înfruntarea (III) si Blestemul si căderea (IV).</w:t>
      </w:r>
    </w:p>
    <w:p>
      <w:pPr>
        <w:pStyle w:val="Normal"/>
        <w:rPr>
          <w:sz w:val="28"/>
          <w:lang w:val="ro-RO"/>
        </w:rPr>
      </w:pPr>
      <w:r>
        <w:rPr>
          <w:sz w:val="28"/>
          <w:lang w:val="ro-RO"/>
        </w:rPr>
        <w:t xml:space="preserve">     </w:t>
      </w:r>
      <w:r>
        <w:rPr>
          <w:sz w:val="28"/>
          <w:lang w:val="ro-RO"/>
        </w:rPr>
        <w:t>In ultimul act este relevanta antiteza intre Decebal-personaj imperial,un zimbru,un leu-si un bătrân pierdut,însingurat,fără soarta,asemenea regelui Lear care rosteşte sub cerul gol, cum el însuşi este o umbra pierduta intr-un desert al istoriei,gânduri cum sunt:cel a identităţii in timp a sinelui:"Sunt eu ori nu mai sunt eu e-ntrebarea;cel al responsabilităţii sale regale fata de poporul lui pierdut:"S-asupra cui sa cada vina,/Durerea unui neam întreg?/Asupra-mi."Dramatica tânguire,durerea pentru înfrângere,pentru oamenii pierduţi,pribegi,zbuciumul,chinul fără speranţa ţin numai de lirismul eminescian;si,in sfârşit,gândul eternităţii durerii si al deşertăciunii oricărei măriri-mărire identificată cu minciuna,visul negru si strălucit,o negaţie a vieţii:"Si-acum alerg dezmoştenit de tronu-mi/ Un biet bătrân sărac,necunoscut./ Unde-i mărirea lumii?/ Unde-i?/ Oare este?"</w:t>
      </w:r>
    </w:p>
    <w:p>
      <w:pPr>
        <w:pStyle w:val="Normal"/>
        <w:rPr>
          <w:sz w:val="28"/>
          <w:lang w:val="ro-RO"/>
        </w:rPr>
      </w:pPr>
      <w:r>
        <w:rPr>
          <w:sz w:val="28"/>
          <w:lang w:val="ro-RO"/>
        </w:rPr>
        <w:t xml:space="preserve">     </w:t>
      </w:r>
      <w:r>
        <w:rPr>
          <w:sz w:val="28"/>
          <w:lang w:val="ro-RO"/>
        </w:rPr>
        <w:t>Mihai Eminescu ilustrează toate genurile literare,chiar daca unele nu au putut fi duse la bun sfârşit,cum este cazul dramaturgiei.</w:t>
      </w:r>
    </w:p>
    <w:p>
      <w:pPr>
        <w:pStyle w:val="Normal"/>
        <w:rPr>
          <w:sz w:val="28"/>
          <w:lang w:val="ro-RO"/>
        </w:rPr>
      </w:pPr>
      <w:r>
        <w:rPr>
          <w:sz w:val="28"/>
          <w:lang w:val="ro-RO"/>
        </w:rPr>
      </w:r>
    </w:p>
    <w:p>
      <w:pPr>
        <w:pStyle w:val="Normal"/>
        <w:rPr>
          <w:sz w:val="28"/>
          <w:lang w:val="ro-RO"/>
        </w:rPr>
      </w:pPr>
      <w:r>
        <w:rPr>
          <w:sz w:val="28"/>
          <w:lang w:val="ro-RO"/>
        </w:rPr>
      </w:r>
    </w:p>
    <w:p>
      <w:pPr>
        <w:pStyle w:val="Normal"/>
        <w:jc w:val="center"/>
        <w:rPr>
          <w:b/>
          <w:b/>
          <w:sz w:val="28"/>
          <w:u w:val="single"/>
          <w:lang w:val="ro-RO"/>
        </w:rPr>
      </w:pPr>
      <w:r>
        <w:rPr>
          <w:b/>
          <w:sz w:val="28"/>
          <w:u w:val="single"/>
          <w:lang w:val="ro-RO"/>
        </w:rPr>
        <w:t>PROZA</w:t>
      </w:r>
    </w:p>
    <w:p>
      <w:pPr>
        <w:pStyle w:val="Normal"/>
        <w:rPr>
          <w:b/>
          <w:b/>
          <w:sz w:val="28"/>
          <w:u w:val="single"/>
          <w:lang w:val="ro-RO"/>
        </w:rPr>
      </w:pPr>
      <w:r>
        <w:rPr>
          <w:b/>
          <w:sz w:val="28"/>
          <w:u w:val="single"/>
          <w:lang w:val="ro-RO"/>
        </w:rPr>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Ca si in marile creaţii poetice,Eminescu a pus in circulaţie si in proza sa teme,motive,mituri din literatura romantice universala:setea de absolut;geniul in aspiraţia spre perfecţiune;demonismul;titanismul;avarul;metempsihoza;viata de vis;reveria-ca modalitate de împlinire a dorinţei;călătoria spre alte lumi;dedublarea-motivul umbrei;iubirea pura:serafica,angelica;natura paradisiaca;depăşirea timpului si a spaţiului;încercarea de a crea o lume proprie in interiorul sufletului sau a armoniza universul cu eul propriu.</w:t>
      </w:r>
    </w:p>
    <w:p>
      <w:pPr>
        <w:pStyle w:val="Normal"/>
        <w:rPr/>
      </w:pPr>
      <w:r>
        <w:rPr>
          <w:sz w:val="28"/>
          <w:lang w:val="ro-RO"/>
        </w:rPr>
        <w:t xml:space="preserve">     </w:t>
      </w:r>
      <w:r>
        <w:rPr>
          <w:sz w:val="28"/>
          <w:lang w:val="ro-RO"/>
        </w:rPr>
        <w:t xml:space="preserve">Preocuparea lui Eminescu pentru romantismul fantastic se manifesta de timpuriu prin traducerea nuvelei </w:t>
      </w:r>
      <w:r>
        <w:rPr>
          <w:b/>
          <w:sz w:val="28"/>
          <w:lang w:val="ro-RO"/>
        </w:rPr>
        <w:t>"Lanţul de aur"</w:t>
      </w:r>
      <w:r>
        <w:rPr>
          <w:sz w:val="28"/>
          <w:lang w:val="ro-RO"/>
        </w:rPr>
        <w:t xml:space="preserve"> de scriitorul suedez Onkel Adam si din Edgar Poe-</w:t>
      </w:r>
      <w:r>
        <w:rPr>
          <w:b/>
          <w:sz w:val="28"/>
          <w:lang w:val="ro-RO"/>
        </w:rPr>
        <w:t>"Morella"</w:t>
      </w:r>
      <w:r>
        <w:rPr>
          <w:sz w:val="28"/>
          <w:lang w:val="ro-RO"/>
        </w:rPr>
        <w:t>.Sub influenţa concepţiei lui Leibniz,Kant Schopenhauer,a miturilor indice,egiptene,elene,biblice,româneşti,valorificând înţelepciunea populara românească,Eminescu va pendula,in proza sa,intre real si fantastic.</w:t>
      </w:r>
    </w:p>
    <w:p>
      <w:pPr>
        <w:pStyle w:val="Normal"/>
        <w:rPr/>
      </w:pPr>
      <w:r>
        <w:rPr>
          <w:sz w:val="28"/>
          <w:lang w:val="ro-RO"/>
        </w:rPr>
        <w:t xml:space="preserve">     </w:t>
      </w:r>
      <w:r>
        <w:rPr>
          <w:sz w:val="28"/>
          <w:lang w:val="ro-RO"/>
        </w:rPr>
        <w:t>Ca si poezia,proza se grupează in antume:</w:t>
      </w:r>
      <w:r>
        <w:rPr>
          <w:b/>
          <w:sz w:val="28"/>
          <w:lang w:val="ro-RO"/>
        </w:rPr>
        <w:t xml:space="preserve">"Făt-Frumos din lacrima","Sărmanul Dionis","La aniversara","Cezura" </w:t>
      </w:r>
      <w:r>
        <w:rPr>
          <w:sz w:val="28"/>
          <w:lang w:val="ro-RO"/>
        </w:rPr>
        <w:t>si postume :</w:t>
      </w:r>
      <w:r>
        <w:rPr>
          <w:b/>
          <w:sz w:val="28"/>
          <w:lang w:val="ro-RO"/>
        </w:rPr>
        <w:t>"Geniu pustiu"</w:t>
      </w:r>
      <w:r>
        <w:rPr>
          <w:sz w:val="28"/>
          <w:lang w:val="ro-RO"/>
        </w:rPr>
        <w:t>(roman neterminat),</w:t>
      </w:r>
      <w:r>
        <w:rPr>
          <w:b/>
          <w:sz w:val="28"/>
          <w:lang w:val="ro-RO"/>
        </w:rPr>
        <w:t>"Umbra mea","Părintele Ermolache Chisăliţa","Moş Iosif","Întâia sărutare"</w:t>
      </w:r>
      <w:r>
        <w:rPr>
          <w:sz w:val="28"/>
          <w:lang w:val="ro-RO"/>
        </w:rPr>
        <w:t xml:space="preserve"> etc.</w:t>
      </w:r>
    </w:p>
    <w:p>
      <w:pPr>
        <w:pStyle w:val="Normal"/>
        <w:rPr/>
      </w:pPr>
      <w:r>
        <w:rPr>
          <w:sz w:val="28"/>
          <w:lang w:val="ro-RO"/>
        </w:rPr>
        <w:t xml:space="preserve">    </w:t>
      </w:r>
      <w:r>
        <w:rPr>
          <w:sz w:val="28"/>
          <w:lang w:val="ro-RO"/>
        </w:rPr>
        <w:t>Proza eminesciana se caracterizează prin-fantastic:filozofic,factura reflexiva,fantastic erudit,aspiraţie spre clasicism,sociologie,cultivând fiziologii sociale in spiritul ;literaturii de la 1848,titanism,demnism,fantasticul negru-macabru,fabulosul popular in ipostaze romantice.</w:t>
      </w:r>
    </w:p>
    <w:p>
      <w:pPr>
        <w:pStyle w:val="Normal"/>
        <w:rPr>
          <w:sz w:val="28"/>
          <w:lang w:val="ro-RO"/>
        </w:rPr>
      </w:pPr>
      <w:r>
        <w:rPr>
          <w:sz w:val="28"/>
          <w:lang w:val="ro-RO"/>
        </w:rPr>
        <w:t xml:space="preserve">     </w:t>
      </w:r>
      <w:r>
        <w:rPr>
          <w:sz w:val="28"/>
          <w:lang w:val="ro-RO"/>
        </w:rPr>
        <w:t>Eugen Simion in amplul sau studiu despre Proza literara(1964),subliniind eforturile criticilor si istoricilor literari de a recupera valorile poeziei eminesciene,apreciază ca :"relieful ei adevărat-vast si înalt spiritual-a fost prea puţin cunoscut pana la apariţia studiilor critice ale lui G. Călinescu după 1932,bogat ilustrate prin fragmente selectate din manuscris. A ieşit atunci la iveala un prozator surprinzător prin titanismul lui romantic,prin fantezia îndrăzneaţa,asociata reprezentărilor unei naturi meditative,neliniştite,obişnuite a cere abisurile si orizonturile largi ale existentei.</w:t>
      </w:r>
    </w:p>
    <w:p>
      <w:pPr>
        <w:pStyle w:val="Normal"/>
        <w:rPr/>
      </w:pPr>
      <w:r>
        <w:rPr>
          <w:sz w:val="28"/>
          <w:lang w:val="ro-RO"/>
        </w:rPr>
        <w:t xml:space="preserve">      </w:t>
      </w:r>
      <w:r>
        <w:rPr>
          <w:b/>
          <w:sz w:val="28"/>
          <w:lang w:val="ro-RO"/>
        </w:rPr>
        <w:t>"Fundamental lirica,proza lui Eminescu-luata in totalitatea ei-fixează nu numai un peisaj individualizat,inimitabil,ci si o tipologie diferenţiată prin latura ei de dinamism si înflăcărare patriotica."</w:t>
      </w:r>
      <w:r>
        <w:rPr>
          <w:sz w:val="28"/>
          <w:lang w:val="ro-RO"/>
        </w:rPr>
        <w:t>Criticul afirma:"M. Eminescu si-a depăşit modelele impunând o structura noua si un simbol neaşteptat chiar si acolo unde elementele naraţiunii,in atingerea cu izvoare ilustre,nu anunţau mai mult decât un exerciţiu literar."</w:t>
      </w:r>
    </w:p>
    <w:p>
      <w:pPr>
        <w:pStyle w:val="Normal"/>
        <w:rPr/>
      </w:pPr>
      <w:r>
        <w:rPr>
          <w:sz w:val="28"/>
          <w:lang w:val="ro-RO"/>
        </w:rPr>
        <w:t xml:space="preserve">        </w:t>
      </w:r>
      <w:r>
        <w:rPr>
          <w:b/>
          <w:sz w:val="28"/>
          <w:lang w:val="ro-RO"/>
        </w:rPr>
        <w:t>Nuvela "Sărmanul Dionis"</w:t>
      </w:r>
      <w:r>
        <w:rPr>
          <w:sz w:val="28"/>
          <w:lang w:val="ro-RO"/>
        </w:rPr>
        <w:t xml:space="preserve"> ilustrează spiritul eminescian,concentrând teme si motive fundamentale din literatura romantica universala,prezente in creaţiile lui:Chamisso,Novalis,Th.Gautier,Poe.</w:t>
      </w:r>
    </w:p>
    <w:p>
      <w:pPr>
        <w:pStyle w:val="Normal"/>
        <w:rPr>
          <w:sz w:val="28"/>
          <w:lang w:val="ro-RO"/>
        </w:rPr>
      </w:pPr>
      <w:r>
        <w:rPr>
          <w:sz w:val="28"/>
          <w:lang w:val="ro-RO"/>
        </w:rPr>
        <w:t xml:space="preserve">        </w:t>
      </w:r>
      <w:r>
        <w:rPr>
          <w:sz w:val="28"/>
          <w:lang w:val="ro-RO"/>
        </w:rPr>
        <w:t xml:space="preserve">G. Călinescu subliniază calitatea faustiana a nuvelei "fiindcă eroul recurge la o operaţie magica,întorcând filele astrologiei din şapte in şapte pagini (simbol numeric al facerii),spre a sili divinitatea sa-i deschidă porţile Absolutului."Apreciază faptul ca Eminescu "strânsese informaţii proprii,peste ceea ce se găsea oriunde in cărţile de istorie a gândirii".Subliniind valorile stilistice ale prozei eminesciene,T. Vianu menţionează faptul ca poetul este mare artist in ceea ce priveşte zugrăvirea "vaselor perspective panoramice,a lucrurilor văzute de departe si de sus"- cum este cazul descrierii pământului si a peisajului lunar. De asemenea ,Eminescu inagurează in literatura romana proza filozofica si fantastica,este creatorul basmului cult si al prozei de inspiraţie sociala si erotica. </w:t>
      </w:r>
    </w:p>
    <w:p>
      <w:pPr>
        <w:pStyle w:val="Normal"/>
        <w:rPr>
          <w:sz w:val="28"/>
          <w:lang w:val="ro-RO"/>
        </w:rPr>
      </w:pPr>
      <w:r>
        <w:rPr>
          <w:sz w:val="28"/>
          <w:lang w:val="ro-RO"/>
        </w:rPr>
      </w:r>
    </w:p>
    <w:p>
      <w:pPr>
        <w:pStyle w:val="Normal"/>
        <w:rPr>
          <w:lang w:val="ro-RO"/>
        </w:rPr>
      </w:pPr>
      <w:r>
        <w:rPr>
          <w:sz w:val="28"/>
          <w:lang w:val="ro-RO"/>
        </w:rPr>
        <w:t xml:space="preserve">  </w:t>
      </w:r>
    </w:p>
    <w:p>
      <w:pPr>
        <w:pStyle w:val="Normal"/>
        <w:jc w:val="center"/>
        <w:rPr>
          <w:sz w:val="28"/>
          <w:u w:val="single"/>
          <w:lang w:val="ro-RO"/>
        </w:rPr>
      </w:pPr>
      <w:r>
        <w:rPr>
          <w:sz w:val="28"/>
          <w:u w:val="single"/>
          <w:lang w:val="ro-RO"/>
        </w:rPr>
        <w:t>POEZIA</w:t>
      </w:r>
    </w:p>
    <w:p>
      <w:pPr>
        <w:pStyle w:val="Normal"/>
        <w:rPr>
          <w:sz w:val="28"/>
          <w:u w:val="single"/>
          <w:lang w:val="ro-RO"/>
        </w:rPr>
      </w:pPr>
      <w:r>
        <w:rPr>
          <w:sz w:val="28"/>
          <w:u w:val="single"/>
          <w:lang w:val="ro-RO"/>
        </w:rPr>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Opera literara a lui Mihai Eminescu creste cu toate rădăcinile in cea mai plina tradiţie si este o exponenta deplina,cu toate aspectele romantice,a spiritului autohton"(G. Călinescu),poetul reprezentând piscul cel mai înalt al romantismului romanesc,de la sfârşitul secolului al XIX-lea,precursor,in acelaşi timp,al poeziei moderne de la noi si din Europa.</w:t>
      </w:r>
    </w:p>
    <w:p>
      <w:pPr>
        <w:pStyle w:val="Normal"/>
        <w:rPr>
          <w:sz w:val="28"/>
          <w:lang w:val="ro-RO"/>
        </w:rPr>
      </w:pPr>
      <w:r>
        <w:rPr>
          <w:sz w:val="28"/>
          <w:lang w:val="ro-RO"/>
        </w:rPr>
        <w:t xml:space="preserve">     </w:t>
      </w:r>
      <w:r>
        <w:rPr>
          <w:sz w:val="28"/>
          <w:lang w:val="ro-RO"/>
        </w:rPr>
        <w:t>M. Eminescu aprecia eforturile predecesorilor săi,mai ales a celor de la 1848,care scriseseră a limba ca un fagur de miere,continuându-i strălucit. Astfel,Eminescu va duce la bun sfârşit proiectele literare ciclopice,sarcasmul social al lui Ion Heliade-Rădulescu;meditaţia social-filozofica a lui Grigore Alexandrescu;evocarea istorica a lui Costache Negruzzi,Andrei Mureşanu,D. Bolintineanu Nicolae Bălcescu,Vasile Cârlova;distilează sentimentul elegiac al iubirii-reprezentat de D. Bolintineanu.</w:t>
      </w:r>
    </w:p>
    <w:p>
      <w:pPr>
        <w:pStyle w:val="Normal"/>
        <w:rPr>
          <w:sz w:val="28"/>
          <w:lang w:val="ro-RO"/>
        </w:rPr>
      </w:pPr>
      <w:r>
        <w:rPr>
          <w:sz w:val="28"/>
          <w:lang w:val="ro-RO"/>
        </w:rPr>
        <w:t xml:space="preserve"> </w:t>
      </w:r>
      <w:r>
        <w:rPr>
          <w:sz w:val="28"/>
          <w:lang w:val="ro-RO"/>
        </w:rPr>
        <w:t>De la regele poeziei,căruia ii dedica in "Epigonii" trei strofe,a învăţat sa viseze cu doina trista a voinicului de munte,sa povestească cu basmul,si sa rada printre lacrimi,sa evoce-n dulci icoane a istoriei minune,depăşindu-şi modelele.</w:t>
      </w:r>
    </w:p>
    <w:p>
      <w:pPr>
        <w:pStyle w:val="Normal"/>
        <w:rPr>
          <w:sz w:val="28"/>
          <w:lang w:val="ro-RO"/>
        </w:rPr>
      </w:pPr>
      <w:r>
        <w:rPr>
          <w:sz w:val="28"/>
          <w:lang w:val="ro-RO"/>
        </w:rPr>
        <w:t xml:space="preserve">  </w:t>
      </w:r>
      <w:r>
        <w:rPr>
          <w:sz w:val="28"/>
          <w:lang w:val="ro-RO"/>
        </w:rPr>
        <w:t>In ce priveşte deschiderile pe care M. Eminescu le realizează pentru poezia secolului XX,amintim influenţe asupra lui O.Goga,G.Bacovia,Lucian Blaga,Nichita Stănescu,Al.Macedonski,etc. Manifestarea protestatara violenta se va regăsi in creaţia lui Al.Macedonski;pesimismul metafizic eminescian transpus in simboluri,in poezia lui G.Bacovia;preocuparea pentru o mitologie româneasca,pentru păstrarea fondului prelatin de sursa dacica la Lucian Blaga. Lirica lui Tudor Arghezi va prelua năzuinţele spre cunoaştere,întrebările dramatice privind ipostaza umana,I. Barbu va realiza prin balada Riga Crypto si lapona Enigel un Luceafăr întors.</w:t>
      </w:r>
    </w:p>
    <w:p>
      <w:pPr>
        <w:pStyle w:val="Normal"/>
        <w:rPr/>
      </w:pPr>
      <w:r>
        <w:rPr>
          <w:sz w:val="28"/>
          <w:lang w:val="ro-RO"/>
        </w:rPr>
        <w:t xml:space="preserve">     </w:t>
      </w:r>
      <w:r>
        <w:rPr>
          <w:sz w:val="28"/>
          <w:lang w:val="ro-RO"/>
        </w:rPr>
        <w:t>Ioana Em. Petrescu sintetizează,in studiul</w:t>
      </w:r>
      <w:r>
        <w:rPr>
          <w:b/>
          <w:sz w:val="28"/>
          <w:lang w:val="ro-RO"/>
        </w:rPr>
        <w:t xml:space="preserve"> Eminescu si poezia veacului nostru,</w:t>
      </w:r>
      <w:r>
        <w:rPr>
          <w:sz w:val="28"/>
          <w:lang w:val="ro-RO"/>
        </w:rPr>
        <w:t xml:space="preserve">locul poetului in contextul literaturii:"Spaţiul mitic eminescian (din </w:t>
      </w:r>
      <w:r>
        <w:rPr>
          <w:b/>
          <w:sz w:val="28"/>
          <w:lang w:val="ro-RO"/>
        </w:rPr>
        <w:t>Sara pe deal</w:t>
      </w:r>
      <w:r>
        <w:rPr>
          <w:sz w:val="28"/>
          <w:lang w:val="ro-RO"/>
        </w:rPr>
        <w:t xml:space="preserve">,spre exemplu)se regăseşte in structura universului arhaic,centrat mitic in jurul satului,al muntelui sau al fântânii (ochi cosmic),in poezia lui Lucian Blaga. Geometriei reci,ineluctabile,a raporturilor teluric-astral din </w:t>
      </w:r>
      <w:r>
        <w:rPr>
          <w:b/>
          <w:sz w:val="28"/>
          <w:lang w:val="ro-RO"/>
        </w:rPr>
        <w:t>Luceafărul</w:t>
      </w:r>
      <w:r>
        <w:rPr>
          <w:sz w:val="28"/>
          <w:lang w:val="ro-RO"/>
        </w:rPr>
        <w:t xml:space="preserve"> ii da o replica (solara )Ion Barbu,in </w:t>
      </w:r>
      <w:r>
        <w:rPr>
          <w:b/>
          <w:sz w:val="28"/>
          <w:lang w:val="ro-RO"/>
        </w:rPr>
        <w:t>Riga Crypto si lapona Enigel</w:t>
      </w:r>
      <w:r>
        <w:rPr>
          <w:sz w:val="28"/>
          <w:lang w:val="ro-RO"/>
        </w:rPr>
        <w:t>.</w:t>
      </w:r>
    </w:p>
    <w:p>
      <w:pPr>
        <w:pStyle w:val="Normal"/>
        <w:rPr/>
      </w:pPr>
      <w:r>
        <w:rPr>
          <w:sz w:val="28"/>
          <w:lang w:val="ro-RO"/>
        </w:rPr>
        <w:t xml:space="preserve">      </w:t>
      </w:r>
      <w:r>
        <w:rPr>
          <w:sz w:val="28"/>
          <w:lang w:val="ro-RO"/>
        </w:rPr>
        <w:t xml:space="preserve">Sintezele simbolistice sunt prefigurate în sintezele eminesciene din </w:t>
      </w:r>
      <w:r>
        <w:rPr>
          <w:b/>
          <w:sz w:val="28"/>
          <w:lang w:val="ro-RO"/>
        </w:rPr>
        <w:t>Demonism</w:t>
      </w:r>
      <w:r>
        <w:rPr>
          <w:sz w:val="28"/>
          <w:lang w:val="ro-RO"/>
        </w:rPr>
        <w:t xml:space="preserve">.In poezia cetăţii-infern din lirica lui Bacovia se regăseşte in viziunea citadina dintr-o poezie a spaimei de timp cum este </w:t>
      </w:r>
      <w:r>
        <w:rPr>
          <w:b/>
          <w:sz w:val="28"/>
          <w:lang w:val="ro-RO"/>
        </w:rPr>
        <w:t>Privesc oraşul-furnicar</w:t>
      </w:r>
      <w:r>
        <w:rPr>
          <w:sz w:val="28"/>
          <w:lang w:val="ro-RO"/>
        </w:rPr>
        <w:t xml:space="preserve"> (...).Soluţiile muzicale ale poeziei simboliste sunt structurate complet in formula de descântece a poeziei eminesciene care traduce adesea muzical impulsuri vagi ale sub inconştientului".</w:t>
      </w:r>
    </w:p>
    <w:p>
      <w:pPr>
        <w:pStyle w:val="Normal"/>
        <w:rPr/>
      </w:pPr>
      <w:r>
        <w:rPr>
          <w:sz w:val="28"/>
          <w:lang w:val="ro-RO"/>
        </w:rPr>
        <w:t xml:space="preserve">    </w:t>
      </w:r>
      <w:r>
        <w:rPr>
          <w:b/>
          <w:sz w:val="28"/>
          <w:lang w:val="ro-RO"/>
        </w:rPr>
        <w:t xml:space="preserve">1.Conceptia lui Eminescu despre poezie si misiunea poetului se cristalizează nu in studii sistematice ci in întreaga sa operă. </w:t>
      </w:r>
      <w:r>
        <w:rPr>
          <w:sz w:val="28"/>
          <w:lang w:val="ro-RO"/>
        </w:rPr>
        <w:t>Menţionăm însă câteva din creaţiile sale in care se regăsesc idei care provin atât din poetica romantica paşoptistă,cat si din filozofia sceptica a geniului solitar:</w:t>
      </w:r>
      <w:r>
        <w:rPr>
          <w:b/>
          <w:sz w:val="28"/>
          <w:lang w:val="ro-RO"/>
        </w:rPr>
        <w:t xml:space="preserve">Oda (in metru antic),Epigonii,Glossa,Criticilor mei,In zadar in colbul scolii </w:t>
      </w:r>
      <w:r>
        <w:rPr>
          <w:sz w:val="28"/>
          <w:lang w:val="ro-RO"/>
        </w:rPr>
        <w:t>etc.</w:t>
      </w:r>
    </w:p>
    <w:p>
      <w:pPr>
        <w:pStyle w:val="Normal"/>
        <w:rPr/>
      </w:pPr>
      <w:r>
        <w:rPr>
          <w:sz w:val="28"/>
          <w:lang w:val="ro-RO"/>
        </w:rPr>
        <w:t xml:space="preserve">     </w:t>
      </w:r>
      <w:r>
        <w:rPr>
          <w:sz w:val="28"/>
          <w:lang w:val="ro-RO"/>
        </w:rPr>
        <w:t xml:space="preserve">Eminescu se situează singur in categoria scriitorilor romantici-in poezia </w:t>
      </w:r>
      <w:r>
        <w:rPr>
          <w:b/>
          <w:sz w:val="28"/>
          <w:lang w:val="ro-RO"/>
        </w:rPr>
        <w:t xml:space="preserve">Eu nu cred in Iehova: </w:t>
      </w:r>
      <w:r>
        <w:rPr>
          <w:sz w:val="28"/>
          <w:lang w:val="ro-RO"/>
        </w:rPr>
        <w:t xml:space="preserve">      </w:t>
      </w:r>
    </w:p>
    <w:p>
      <w:pPr>
        <w:pStyle w:val="Normal"/>
        <w:rPr>
          <w:sz w:val="28"/>
          <w:lang w:val="ro-RO"/>
        </w:rPr>
      </w:pPr>
      <w:r>
        <w:rPr>
          <w:sz w:val="28"/>
          <w:lang w:val="ro-RO"/>
        </w:rPr>
        <w:t xml:space="preserve">                 </w:t>
      </w:r>
      <w:r>
        <w:rPr>
          <w:sz w:val="28"/>
          <w:lang w:val="ro-RO"/>
        </w:rPr>
        <w:t>"Nu mă-ncântaţi nici cu clasici.</w:t>
      </w:r>
    </w:p>
    <w:p>
      <w:pPr>
        <w:pStyle w:val="Normal"/>
        <w:rPr>
          <w:sz w:val="28"/>
          <w:lang w:val="ro-RO"/>
        </w:rPr>
      </w:pPr>
      <w:r>
        <w:rPr>
          <w:sz w:val="28"/>
          <w:lang w:val="ro-RO"/>
        </w:rPr>
        <w:t xml:space="preserve">                   </w:t>
      </w:r>
      <w:r>
        <w:rPr>
          <w:sz w:val="28"/>
          <w:lang w:val="ro-RO"/>
        </w:rPr>
        <w:t>Nici cu stil curat si antic -</w:t>
      </w:r>
    </w:p>
    <w:p>
      <w:pPr>
        <w:pStyle w:val="Normal"/>
        <w:rPr/>
      </w:pPr>
      <w:r>
        <w:rPr>
          <w:sz w:val="28"/>
          <w:lang w:val="ro-RO"/>
        </w:rPr>
        <w:t xml:space="preserve">                   </w:t>
      </w:r>
      <w:r>
        <w:rPr>
          <w:sz w:val="28"/>
          <w:lang w:val="ro-RO"/>
        </w:rPr>
        <w:t>Toate-mi sunt deopotriva,</w:t>
      </w:r>
    </w:p>
    <w:p>
      <w:pPr>
        <w:pStyle w:val="Normal"/>
        <w:rPr>
          <w:sz w:val="28"/>
          <w:lang w:val="ro-RO"/>
        </w:rPr>
      </w:pPr>
      <w:r>
        <w:rPr>
          <w:sz w:val="28"/>
          <w:lang w:val="ro-RO"/>
        </w:rPr>
        <w:t xml:space="preserve">                   </w:t>
      </w:r>
      <w:r>
        <w:rPr>
          <w:sz w:val="28"/>
          <w:lang w:val="ro-RO"/>
        </w:rPr>
        <w:t>Eu rămân ce-am fost:romantic."</w:t>
      </w:r>
    </w:p>
    <w:p>
      <w:pPr>
        <w:pStyle w:val="Normal"/>
        <w:rPr/>
      </w:pPr>
      <w:r>
        <w:rPr>
          <w:sz w:val="28"/>
          <w:lang w:val="ro-RO"/>
        </w:rPr>
        <w:t xml:space="preserve">      </w:t>
      </w:r>
      <w:r>
        <w:rPr>
          <w:sz w:val="28"/>
          <w:lang w:val="ro-RO"/>
        </w:rPr>
        <w:t xml:space="preserve">Prin </w:t>
      </w:r>
      <w:r>
        <w:rPr>
          <w:b/>
          <w:sz w:val="28"/>
          <w:lang w:val="ro-RO"/>
        </w:rPr>
        <w:t>Glossa</w:t>
      </w:r>
      <w:r>
        <w:rPr>
          <w:sz w:val="28"/>
          <w:lang w:val="ro-RO"/>
        </w:rPr>
        <w:t>,Eminescu se înscrie in clasicitate:preţuirea artei antice,promovarea ideilor de bine,frumos,adevăr,echilibru,perfecţiune,claritatea stilului. Imposibilitatea unei integrări intr-o lume mediocra îl face pe poet sa rostească sarcastic:</w:t>
      </w:r>
    </w:p>
    <w:p>
      <w:pPr>
        <w:pStyle w:val="Normal"/>
        <w:jc w:val="center"/>
        <w:rPr>
          <w:sz w:val="28"/>
          <w:lang w:val="ro-RO"/>
        </w:rPr>
      </w:pPr>
      <w:r>
        <w:rPr>
          <w:sz w:val="28"/>
          <w:lang w:val="ro-RO"/>
        </w:rPr>
        <w:t>"Privitor ca la teatru</w:t>
      </w:r>
    </w:p>
    <w:p>
      <w:pPr>
        <w:pStyle w:val="Normal"/>
        <w:jc w:val="center"/>
        <w:rPr>
          <w:sz w:val="28"/>
          <w:lang w:val="ro-RO"/>
        </w:rPr>
      </w:pPr>
      <w:r>
        <w:rPr>
          <w:sz w:val="28"/>
          <w:lang w:val="ro-RO"/>
        </w:rPr>
        <w:t xml:space="preserve">         </w:t>
      </w:r>
      <w:r>
        <w:rPr>
          <w:sz w:val="28"/>
          <w:lang w:val="ro-RO"/>
        </w:rPr>
        <w:t>Tu in lume sa te-nchipui:</w:t>
      </w:r>
    </w:p>
    <w:p>
      <w:pPr>
        <w:pStyle w:val="Normal"/>
        <w:jc w:val="center"/>
        <w:rPr>
          <w:sz w:val="28"/>
          <w:lang w:val="ro-RO"/>
        </w:rPr>
      </w:pPr>
      <w:r>
        <w:rPr>
          <w:sz w:val="28"/>
          <w:lang w:val="ro-RO"/>
        </w:rPr>
        <w:t xml:space="preserve">    </w:t>
      </w:r>
      <w:r>
        <w:rPr>
          <w:sz w:val="28"/>
          <w:lang w:val="ro-RO"/>
        </w:rPr>
        <w:t>Joace unu si pe patru</w:t>
      </w:r>
    </w:p>
    <w:p>
      <w:pPr>
        <w:pStyle w:val="Normal"/>
        <w:jc w:val="center"/>
        <w:rPr>
          <w:sz w:val="28"/>
          <w:lang w:val="ro-RO"/>
        </w:rPr>
      </w:pPr>
      <w:r>
        <w:rPr>
          <w:sz w:val="28"/>
          <w:lang w:val="ro-RO"/>
        </w:rPr>
        <w:t xml:space="preserve">           </w:t>
      </w:r>
      <w:r>
        <w:rPr>
          <w:sz w:val="28"/>
          <w:lang w:val="ro-RO"/>
        </w:rPr>
        <w:t>Totuşi tu ghici-vei chipu-i,</w:t>
      </w:r>
    </w:p>
    <w:p>
      <w:pPr>
        <w:pStyle w:val="Normal"/>
        <w:jc w:val="center"/>
        <w:rPr>
          <w:sz w:val="28"/>
          <w:lang w:val="ro-RO"/>
        </w:rPr>
      </w:pPr>
      <w:r>
        <w:rPr>
          <w:sz w:val="28"/>
          <w:lang w:val="ro-RO"/>
        </w:rPr>
        <w:t xml:space="preserve">          </w:t>
      </w:r>
      <w:r>
        <w:rPr>
          <w:sz w:val="28"/>
          <w:lang w:val="ro-RO"/>
        </w:rPr>
        <w:t>Si de plânge,de se cearta,</w:t>
      </w:r>
    </w:p>
    <w:p>
      <w:pPr>
        <w:pStyle w:val="Normal"/>
        <w:jc w:val="center"/>
        <w:rPr/>
      </w:pPr>
      <w:r>
        <w:rPr>
          <w:sz w:val="28"/>
          <w:lang w:val="ro-RO"/>
        </w:rPr>
        <w:t xml:space="preserve">       </w:t>
      </w:r>
      <w:r>
        <w:rPr>
          <w:sz w:val="28"/>
          <w:lang w:val="ro-RO"/>
        </w:rPr>
        <w:t>Tu in colt petreci in tine</w:t>
      </w:r>
    </w:p>
    <w:p>
      <w:pPr>
        <w:pStyle w:val="Normal"/>
        <w:jc w:val="center"/>
        <w:rPr>
          <w:sz w:val="28"/>
          <w:lang w:val="ro-RO"/>
        </w:rPr>
      </w:pPr>
      <w:r>
        <w:rPr>
          <w:sz w:val="28"/>
          <w:lang w:val="ro-RO"/>
        </w:rPr>
        <w:t xml:space="preserve">     </w:t>
      </w:r>
      <w:r>
        <w:rPr>
          <w:sz w:val="28"/>
          <w:lang w:val="ro-RO"/>
        </w:rPr>
        <w:t>Si-nţelegi din a lor arta</w:t>
      </w:r>
    </w:p>
    <w:p>
      <w:pPr>
        <w:pStyle w:val="Normal"/>
        <w:jc w:val="center"/>
        <w:rPr>
          <w:sz w:val="28"/>
          <w:lang w:val="ro-RO"/>
        </w:rPr>
      </w:pPr>
      <w:r>
        <w:rPr>
          <w:sz w:val="28"/>
          <w:lang w:val="ro-RO"/>
        </w:rPr>
        <w:t xml:space="preserve">     </w:t>
      </w:r>
      <w:r>
        <w:rPr>
          <w:sz w:val="28"/>
          <w:lang w:val="ro-RO"/>
        </w:rPr>
        <w:t>Ce e rău si ce e bine."</w:t>
      </w:r>
    </w:p>
    <w:p>
      <w:pPr>
        <w:pStyle w:val="Normal"/>
        <w:rPr/>
      </w:pPr>
      <w:r>
        <w:rPr>
          <w:sz w:val="28"/>
          <w:lang w:val="ro-RO"/>
        </w:rPr>
        <w:t xml:space="preserve">  </w:t>
      </w:r>
      <w:r>
        <w:rPr>
          <w:sz w:val="28"/>
          <w:lang w:val="ro-RO"/>
        </w:rPr>
        <w:t xml:space="preserve">In </w:t>
      </w:r>
      <w:r>
        <w:rPr>
          <w:b/>
          <w:sz w:val="28"/>
          <w:lang w:val="ro-RO"/>
        </w:rPr>
        <w:t>Epigonii</w:t>
      </w:r>
      <w:r>
        <w:rPr>
          <w:sz w:val="28"/>
          <w:lang w:val="ro-RO"/>
        </w:rPr>
        <w:t xml:space="preserve"> defineşte poezia in antiteza cu ştiinţa:"Ce e cugetarea sacra? Combinare măiestrita / Unor lucruri neexistente; carte trista si-ncâlcita, / Ce mai mult a încifrează cel ce vrea a descifra. Ce e poezia ? Înger palid cu priviri curate, / Voluptos joc de icoane si cu glasuri tremurate, / Strai de purpura si aur peste ţărâna cea grea."In concepţia eminesciana,poezia este o creaţie pura,curata,un joc de imagini si sunete,o transfigurare a realului,o posibila proiecţie a perfecţiunii in eternitate.</w:t>
      </w:r>
    </w:p>
    <w:p>
      <w:pPr>
        <w:pStyle w:val="Normal"/>
        <w:rPr/>
      </w:pPr>
      <w:r>
        <w:rPr>
          <w:sz w:val="28"/>
          <w:lang w:val="ro-RO"/>
        </w:rPr>
        <w:t xml:space="preserve">      </w:t>
      </w:r>
      <w:r>
        <w:rPr>
          <w:sz w:val="28"/>
          <w:lang w:val="ro-RO"/>
        </w:rPr>
        <w:t>Semnalam concepţia eminesciana in ce priveşte legătura artei cu viata (</w:t>
      </w:r>
      <w:r>
        <w:rPr>
          <w:b/>
          <w:sz w:val="28"/>
          <w:lang w:val="ro-RO"/>
        </w:rPr>
        <w:t>"In zadar in colbul scolii",</w:t>
      </w:r>
      <w:r>
        <w:rPr>
          <w:sz w:val="28"/>
          <w:lang w:val="ro-RO"/>
        </w:rPr>
        <w:t>"</w:t>
      </w:r>
      <w:r>
        <w:rPr>
          <w:b/>
          <w:sz w:val="28"/>
          <w:lang w:val="ro-RO"/>
        </w:rPr>
        <w:t>Criticilor mei"</w:t>
      </w:r>
      <w:r>
        <w:rPr>
          <w:sz w:val="28"/>
          <w:lang w:val="ro-RO"/>
        </w:rPr>
        <w:t>) : E uşor a scrie versuri / Când nimic nu ai a spune,/ Înşirând cuvinte goale / Ce din coada au sa sune.",sau :"Nu e carte să-nveţi / Ca viata s-aibă preţ-/ Ci trăieşte,chinuieşte / Si de toate pătimeşte / S-ai s-auzi cum iarba creste."</w:t>
      </w:r>
    </w:p>
    <w:p>
      <w:pPr>
        <w:pStyle w:val="Normal"/>
        <w:rPr/>
      </w:pPr>
      <w:r>
        <w:rPr>
          <w:sz w:val="28"/>
          <w:lang w:val="ro-RO"/>
        </w:rPr>
        <w:t xml:space="preserve">      </w:t>
      </w:r>
      <w:r>
        <w:rPr>
          <w:sz w:val="28"/>
          <w:lang w:val="ro-RO"/>
        </w:rPr>
        <w:t xml:space="preserve">Se autodefineşte in </w:t>
      </w:r>
      <w:r>
        <w:rPr>
          <w:b/>
          <w:sz w:val="28"/>
          <w:lang w:val="ro-RO"/>
        </w:rPr>
        <w:t>"Iambul"</w:t>
      </w:r>
      <w:r>
        <w:rPr>
          <w:sz w:val="28"/>
          <w:lang w:val="ro-RO"/>
        </w:rPr>
        <w:t xml:space="preserve"> :"De mult mă lupt cătând in vers măsura",sau in </w:t>
      </w:r>
      <w:r>
        <w:rPr>
          <w:b/>
          <w:sz w:val="28"/>
          <w:lang w:val="ro-RO"/>
        </w:rPr>
        <w:t>"Oda (in metru antic)</w:t>
      </w:r>
      <w:r>
        <w:rPr>
          <w:sz w:val="28"/>
          <w:lang w:val="ro-RO"/>
        </w:rPr>
        <w:t>":"De-al meu propriu vis,mistuit mă vaiet,/ Pe-al meu propriu rug,mă topesc în flăcări.../ Pot sa mai reânviu luminos din el ca/ Pasarea Phoenix?"</w:t>
      </w:r>
    </w:p>
    <w:p>
      <w:pPr>
        <w:pStyle w:val="Normal"/>
        <w:rPr/>
      </w:pPr>
      <w:r>
        <w:rPr>
          <w:sz w:val="28"/>
          <w:lang w:val="ro-RO"/>
        </w:rPr>
        <w:t xml:space="preserve">      </w:t>
      </w:r>
      <w:r>
        <w:rPr>
          <w:sz w:val="28"/>
          <w:lang w:val="ro-RO"/>
        </w:rPr>
        <w:t xml:space="preserve">Visul de nemurire,de eternitate,comparabil cu zborul pasarilor,este exprimat sublim in poezia testamentara,arta poetica </w:t>
      </w:r>
      <w:r>
        <w:rPr>
          <w:b/>
          <w:sz w:val="28"/>
          <w:lang w:val="ro-RO"/>
        </w:rPr>
        <w:t>"Numai poetul..."</w:t>
      </w:r>
      <w:r>
        <w:rPr>
          <w:sz w:val="28"/>
          <w:lang w:val="ro-RO"/>
        </w:rPr>
        <w:t xml:space="preserve">,comparabila cu </w:t>
      </w:r>
      <w:r>
        <w:rPr>
          <w:b/>
          <w:sz w:val="28"/>
          <w:lang w:val="ro-RO"/>
        </w:rPr>
        <w:t>"Testamentul"</w:t>
      </w:r>
      <w:r>
        <w:rPr>
          <w:sz w:val="28"/>
          <w:lang w:val="ro-RO"/>
        </w:rPr>
        <w:t xml:space="preserve"> lui Ienăchiţă Văcărescu:"Lumea-i toata trecătoare./ Oamenii se trec si mor/ Ca si miile de unde,/ Ce un suflet le pătrunde,/Treierând necontenit/ Sânul marii infinit./ Numai poetul,/ Ca pasări ce zboară/ Deasupra valurilor,/ Trece peste nemărginirea timpului:/In ramurile gândului,/In sfintele lunci,/Unde pasări ca el/ Se-ntrec in cântări."</w:t>
      </w:r>
    </w:p>
    <w:p>
      <w:pPr>
        <w:pStyle w:val="Normal"/>
        <w:rPr/>
      </w:pPr>
      <w:r>
        <w:rPr>
          <w:sz w:val="28"/>
          <w:lang w:val="ro-RO"/>
        </w:rPr>
        <w:t xml:space="preserve">   </w:t>
      </w:r>
      <w:r>
        <w:rPr>
          <w:b/>
          <w:sz w:val="28"/>
          <w:lang w:val="ro-RO"/>
        </w:rPr>
        <w:t>2.Dragostea si natura sunt teme romantice permanente in creaţia lui Eminescu.</w:t>
      </w:r>
    </w:p>
    <w:p>
      <w:pPr>
        <w:pStyle w:val="Normal"/>
        <w:rPr/>
      </w:pPr>
      <w:r>
        <w:rPr>
          <w:b/>
          <w:sz w:val="28"/>
          <w:lang w:val="ro-RO"/>
        </w:rPr>
        <w:t xml:space="preserve">      </w:t>
      </w:r>
      <w:r>
        <w:rPr>
          <w:b/>
          <w:sz w:val="28"/>
          <w:lang w:val="ro-RO"/>
        </w:rPr>
        <w:t>Natura</w:t>
      </w:r>
      <w:r>
        <w:rPr>
          <w:sz w:val="28"/>
          <w:lang w:val="ro-RO"/>
        </w:rPr>
        <w:t xml:space="preserve"> cunoaşte la Eminescu doua ipostaze:una terestra si alta cosmica.</w:t>
      </w:r>
    </w:p>
    <w:p>
      <w:pPr>
        <w:pStyle w:val="Normal"/>
        <w:rPr/>
      </w:pPr>
      <w:r>
        <w:rPr>
          <w:b/>
          <w:sz w:val="28"/>
          <w:lang w:val="ro-RO"/>
        </w:rPr>
        <w:t xml:space="preserve">      </w:t>
      </w:r>
      <w:r>
        <w:rPr>
          <w:b/>
          <w:sz w:val="28"/>
          <w:lang w:val="ro-RO"/>
        </w:rPr>
        <w:t>Natura terestra</w:t>
      </w:r>
      <w:r>
        <w:rPr>
          <w:sz w:val="28"/>
          <w:lang w:val="ro-RO"/>
        </w:rPr>
        <w:t xml:space="preserve"> se manifesta la Eminescu in rotirea veşnica a anotimpurilor. Natura este umana,ocrotitoare,calda,intima sau trista,rece,in deplina concordanta cu stările sufleteşti ale poetului</w:t>
      </w:r>
    </w:p>
    <w:p>
      <w:pPr>
        <w:pStyle w:val="Normal"/>
        <w:rPr/>
      </w:pPr>
      <w:r>
        <w:rPr>
          <w:sz w:val="28"/>
          <w:lang w:val="ro-RO"/>
        </w:rPr>
        <w:t xml:space="preserve">      </w:t>
      </w:r>
      <w:r>
        <w:rPr>
          <w:sz w:val="28"/>
          <w:lang w:val="ro-RO"/>
        </w:rPr>
        <w:t xml:space="preserve">G. Ibraileanu atrage atenţia asupra faptului ca :"In privinţa sentimentului naturii si a picturii ei,vom observa ca in prima faza Eminescu este mai obiectiv,mai dezinteresat. E drept,el nu are nici un pastel,nici o poezie consacrata numai naturii. Dar,cum am văzut in poeziile lui de dragoste subiectiva,natura este adesea-daca nu primează - e pe acelaşi plan cu dragostea. Iar in poezia obiectiva,unde natura e cadru,cadrul ia proporţii întinse,ca de pilda in </w:t>
      </w:r>
      <w:r>
        <w:rPr>
          <w:b/>
          <w:sz w:val="28"/>
          <w:lang w:val="ro-RO"/>
        </w:rPr>
        <w:t>"Calin"</w:t>
      </w:r>
      <w:r>
        <w:rPr>
          <w:sz w:val="28"/>
          <w:lang w:val="ro-RO"/>
        </w:rPr>
        <w:t>,in partea finală. În faza a doua,natura e întotdeauna in funcţie de sentiment,si foarte adesea expresia stărilor de suflet. In orice caz este cadrul necesar al vieţii".</w:t>
      </w:r>
    </w:p>
    <w:p>
      <w:pPr>
        <w:pStyle w:val="Normal"/>
        <w:rPr/>
      </w:pPr>
      <w:r>
        <w:rPr>
          <w:sz w:val="28"/>
          <w:lang w:val="ro-RO"/>
        </w:rPr>
        <w:t xml:space="preserve">    </w:t>
      </w:r>
      <w:r>
        <w:rPr>
          <w:sz w:val="28"/>
          <w:lang w:val="ro-RO"/>
        </w:rPr>
        <w:t xml:space="preserve">M. Eminescu este insa unul dintre marii poeţi ai evocării </w:t>
      </w:r>
      <w:r>
        <w:rPr>
          <w:b/>
          <w:sz w:val="28"/>
          <w:lang w:val="ro-RO"/>
        </w:rPr>
        <w:t>spaţiului cosmic</w:t>
      </w:r>
      <w:r>
        <w:rPr>
          <w:sz w:val="28"/>
          <w:lang w:val="ro-RO"/>
        </w:rPr>
        <w:t xml:space="preserve">. Menţionăm câteva momente relevante din literatura şi cultura universala,având in vedere ca si cosmicul,ca si </w:t>
      </w:r>
      <w:r>
        <w:rPr>
          <w:b/>
          <w:sz w:val="28"/>
          <w:lang w:val="ro-RO"/>
        </w:rPr>
        <w:t>timpul</w:t>
      </w:r>
      <w:r>
        <w:rPr>
          <w:sz w:val="28"/>
          <w:lang w:val="ro-RO"/>
        </w:rPr>
        <w:t>,sunt teme prezente in creaţia eminesciana:"</w:t>
      </w:r>
      <w:r>
        <w:rPr>
          <w:b/>
          <w:sz w:val="28"/>
          <w:lang w:val="ro-RO"/>
        </w:rPr>
        <w:t>Epopeea creaţiunii lumii"</w:t>
      </w:r>
      <w:r>
        <w:rPr>
          <w:sz w:val="28"/>
          <w:lang w:val="ro-RO"/>
        </w:rPr>
        <w:t>,literatura siro-babiloniană,Hesiod,"</w:t>
      </w:r>
      <w:r>
        <w:rPr>
          <w:b/>
          <w:sz w:val="28"/>
          <w:lang w:val="ro-RO"/>
        </w:rPr>
        <w:t>Teogonia"</w:t>
      </w:r>
      <w:r>
        <w:rPr>
          <w:sz w:val="28"/>
          <w:lang w:val="ro-RO"/>
        </w:rPr>
        <w:t>(Naşterea zeilor)- în literatura greaca;"</w:t>
      </w:r>
      <w:r>
        <w:rPr>
          <w:b/>
          <w:sz w:val="28"/>
          <w:lang w:val="ro-RO"/>
        </w:rPr>
        <w:t xml:space="preserve">Imnul creaţiunii din Rig-Vede" </w:t>
      </w:r>
      <w:r>
        <w:rPr>
          <w:sz w:val="28"/>
          <w:lang w:val="ro-RO"/>
        </w:rPr>
        <w:t>(in traducerea lui Mihai Eminescu)- în literatura indiana;Lucreţiu,"</w:t>
      </w:r>
      <w:r>
        <w:rPr>
          <w:b/>
          <w:sz w:val="28"/>
          <w:lang w:val="ro-RO"/>
        </w:rPr>
        <w:t>Despre natura lucrurilor"</w:t>
      </w:r>
      <w:r>
        <w:rPr>
          <w:sz w:val="28"/>
          <w:lang w:val="ro-RO"/>
        </w:rPr>
        <w:t xml:space="preserve"> si Ovidiu "</w:t>
      </w:r>
      <w:r>
        <w:rPr>
          <w:b/>
          <w:sz w:val="28"/>
          <w:lang w:val="ro-RO"/>
        </w:rPr>
        <w:t>Metamorfoze"</w:t>
      </w:r>
      <w:r>
        <w:rPr>
          <w:sz w:val="28"/>
          <w:lang w:val="ro-RO"/>
        </w:rPr>
        <w:t>- în literatura latina;V. Hugo,"</w:t>
      </w:r>
      <w:r>
        <w:rPr>
          <w:b/>
          <w:sz w:val="28"/>
          <w:lang w:val="ro-RO"/>
        </w:rPr>
        <w:t xml:space="preserve">Creştinismul"- </w:t>
      </w:r>
      <w:r>
        <w:rPr>
          <w:sz w:val="28"/>
          <w:lang w:val="ro-RO"/>
        </w:rPr>
        <w:t>in literatura franceza si Mihai Eminescu,"</w:t>
      </w:r>
      <w:r>
        <w:rPr>
          <w:b/>
          <w:sz w:val="28"/>
          <w:lang w:val="ro-RO"/>
        </w:rPr>
        <w:t>Rugăciunea unui dac","Scrisoarea I","Luceafărul"- î</w:t>
      </w:r>
      <w:r>
        <w:rPr>
          <w:sz w:val="28"/>
          <w:lang w:val="ro-RO"/>
        </w:rPr>
        <w:t>n literatura romana.</w:t>
      </w:r>
    </w:p>
    <w:p>
      <w:pPr>
        <w:pStyle w:val="Normal"/>
        <w:rPr>
          <w:sz w:val="28"/>
          <w:lang w:val="ro-RO"/>
        </w:rPr>
      </w:pPr>
      <w:r>
        <w:rPr>
          <w:sz w:val="28"/>
          <w:lang w:val="ro-RO"/>
        </w:rPr>
        <w:t xml:space="preserve">   </w:t>
      </w:r>
      <w:r>
        <w:rPr>
          <w:sz w:val="28"/>
          <w:lang w:val="ro-RO"/>
        </w:rPr>
        <w:t>La M. Eminescu se întrepătrund motive si stări sufleteşti precum:apa,codrul,teiul,izvorul,luna,stelele,floarea albastra,cornul,luceferi,exazul,duiosia,luciditatea,exaltarea,sarcasmul,revolta.Dragostea cunoaşte mai multe dimensiuni-de la suferinţa,iubiri pierdute</w:t>
      </w:r>
      <w:r>
        <w:rPr>
          <w:b/>
          <w:sz w:val="28"/>
          <w:lang w:val="ro-RO"/>
        </w:rPr>
        <w:t>:"Si daca...","Floare albastra","Lacul","Pe lângă plopii fără şot",</w:t>
      </w:r>
      <w:r>
        <w:rPr>
          <w:sz w:val="28"/>
          <w:lang w:val="ro-RO"/>
        </w:rPr>
        <w:t>la dragostea fără speranţa</w:t>
      </w:r>
      <w:r>
        <w:rPr>
          <w:b/>
          <w:sz w:val="28"/>
          <w:lang w:val="ro-RO"/>
        </w:rPr>
        <w:t>:"De cate ori,iubito...,"Daca iubeşti fără să speri","Sara pe deal",</w:t>
      </w:r>
      <w:r>
        <w:rPr>
          <w:sz w:val="28"/>
          <w:lang w:val="ro-RO"/>
        </w:rPr>
        <w:t xml:space="preserve">la dragostea împlinita: </w:t>
      </w:r>
      <w:r>
        <w:rPr>
          <w:b/>
          <w:sz w:val="28"/>
          <w:lang w:val="ro-RO"/>
        </w:rPr>
        <w:t>"Calin","Povestea teiului","De ce te temi".</w:t>
      </w:r>
    </w:p>
    <w:p>
      <w:pPr>
        <w:pStyle w:val="Normal"/>
        <w:rPr>
          <w:sz w:val="28"/>
          <w:lang w:val="ro-RO"/>
        </w:rPr>
      </w:pPr>
      <w:r>
        <w:rPr>
          <w:sz w:val="28"/>
          <w:lang w:val="ro-RO"/>
        </w:rPr>
        <w:t xml:space="preserve">    </w:t>
      </w:r>
      <w:r>
        <w:rPr>
          <w:sz w:val="28"/>
          <w:lang w:val="ro-RO"/>
        </w:rPr>
        <w:t>In evocarea dragostei,natura este înmiresmata si bogat colorata:flori de tei,trandafiri roşii,nuferi galbeni,flori albastre,romaniţe,ceea ce aduce o nota luminoasa in care olfactivul,vizualul dau mister dragostei,codrul-împărat slăvit,având si el un rol important. Când natura se întuneca si ea,marea devine leagănul somnului si al morţii.</w:t>
      </w:r>
    </w:p>
    <w:p>
      <w:pPr>
        <w:pStyle w:val="Normal"/>
        <w:rPr>
          <w:sz w:val="28"/>
          <w:lang w:val="ro-RO"/>
        </w:rPr>
      </w:pPr>
      <w:r>
        <w:rPr>
          <w:sz w:val="28"/>
          <w:lang w:val="ro-RO"/>
        </w:rPr>
        <w:t xml:space="preserve">     </w:t>
      </w:r>
      <w:r>
        <w:rPr>
          <w:sz w:val="28"/>
          <w:lang w:val="ro-RO"/>
        </w:rPr>
        <w:t>G. Călinescu situează natura-ca peisaj-in Moldova. Simbolul unor motive este revelator: teiul sfânt-mireasma imbatatoare;singuratatea-plopul;copilaria-ciresul,nucul,marul;iubirea juvenila-liliacul;rusticitatea-salcâmul. Apare in poezia eminesciana o vegetaţie lacustra: răchita,dalia,nufărul. Fauna,in schimb,este săraca: calul(alb,negru),cerbul,ciuta,fluturi,păsări. Natura apare in ipostaza feminităţii-iubita,logodnica,mireasa.</w:t>
      </w:r>
    </w:p>
    <w:p>
      <w:pPr>
        <w:pStyle w:val="Normal"/>
        <w:rPr>
          <w:sz w:val="28"/>
          <w:lang w:val="ro-RO"/>
        </w:rPr>
      </w:pPr>
      <w:r>
        <w:rPr>
          <w:sz w:val="28"/>
          <w:lang w:val="ro-RO"/>
        </w:rPr>
        <w:t xml:space="preserve">     </w:t>
      </w:r>
      <w:r>
        <w:rPr>
          <w:sz w:val="28"/>
          <w:lang w:val="ro-RO"/>
        </w:rPr>
        <w:t>Tudor Vianu subliniază faptul ca M. Eminescu,la fel ca Leopardy si Vigny,se refugiază in natura si aceasta nu rămâne fără ecou la durerile lui.</w:t>
      </w:r>
    </w:p>
    <w:p>
      <w:pPr>
        <w:pStyle w:val="Normal"/>
        <w:rPr/>
      </w:pPr>
      <w:r>
        <w:rPr>
          <w:sz w:val="28"/>
          <w:lang w:val="ro-RO"/>
        </w:rPr>
        <w:t xml:space="preserve">    </w:t>
      </w:r>
      <w:r>
        <w:rPr>
          <w:b/>
          <w:sz w:val="28"/>
          <w:lang w:val="ro-RO"/>
        </w:rPr>
        <w:t>"Floare albastra"</w:t>
      </w:r>
      <w:r>
        <w:rPr>
          <w:sz w:val="28"/>
          <w:lang w:val="ro-RO"/>
        </w:rPr>
        <w:t xml:space="preserve">,înmiresmata de tinereţe si de gratie,adresează invitaţia vicleana la iubire visătorului care uita de viata fugara,de cele mai înalte gânduri care-l abstrag,capturându-i vraja codrului,luminişul secret,refugiul pentru schimbul de sărutări. Tonul invitaţiei de dragoste este inconfundabil in </w:t>
      </w:r>
      <w:r>
        <w:rPr>
          <w:b/>
          <w:sz w:val="28"/>
          <w:lang w:val="ro-RO"/>
        </w:rPr>
        <w:t>"Floare albastra"</w:t>
      </w:r>
      <w:r>
        <w:rPr>
          <w:sz w:val="28"/>
          <w:lang w:val="ro-RO"/>
        </w:rPr>
        <w:t xml:space="preserve">.In poezia </w:t>
      </w:r>
      <w:r>
        <w:rPr>
          <w:b/>
          <w:sz w:val="28"/>
          <w:lang w:val="ro-RO"/>
        </w:rPr>
        <w:t>"Lasă-ţi lumea</w:t>
      </w:r>
      <w:r>
        <w:rPr>
          <w:sz w:val="28"/>
          <w:lang w:val="ro-RO"/>
        </w:rPr>
        <w:t xml:space="preserve">"se identifica labirintul iubirii pe care poetul ar dori sa-l străbată alături de iubita,cu cărările întortocheate ale pădurii bătrâne,sub scânteierea astrelor. În </w:t>
      </w:r>
      <w:r>
        <w:rPr>
          <w:b/>
          <w:sz w:val="28"/>
          <w:lang w:val="ro-RO"/>
        </w:rPr>
        <w:t>"Dorinţa"</w:t>
      </w:r>
      <w:r>
        <w:rPr>
          <w:sz w:val="28"/>
          <w:lang w:val="ro-RO"/>
        </w:rPr>
        <w:t>se sugerează o scufundare in afara timpului istoric,in sânul veşnic al pământului,pentru a atinge o pace care este foarte banda figura a morţii. Visul de dragoste se modelează aici după cântecul izvoarelor singuratice si după mângâietoarea cadenţa a vântului,dezvăluind sufletului esenţa misterioasa a vieţii universale,străbătuta de suflului invizibil-boare,suflet,vânt: "Vom visa un vis ferice,/Îngâna-ne-vor c-un cant/Singuratece izvoare,/Blânda batere de vânt,//Adormind de armonia/Codrului bătut de gânduri,/Flori de tei deasupra noastră/Or sa cada rânduri-rânduri."</w:t>
      </w:r>
    </w:p>
    <w:p>
      <w:pPr>
        <w:pStyle w:val="Normal"/>
        <w:rPr/>
      </w:pPr>
      <w:r>
        <w:rPr>
          <w:sz w:val="28"/>
          <w:lang w:val="ro-RO"/>
        </w:rPr>
        <w:t xml:space="preserve">   </w:t>
      </w:r>
      <w:r>
        <w:rPr>
          <w:sz w:val="28"/>
          <w:lang w:val="ro-RO"/>
        </w:rPr>
        <w:t xml:space="preserve">In poezia </w:t>
      </w:r>
      <w:r>
        <w:rPr>
          <w:b/>
          <w:sz w:val="28"/>
          <w:lang w:val="ro-RO"/>
        </w:rPr>
        <w:t>"Si daca..."</w:t>
      </w:r>
      <w:r>
        <w:rPr>
          <w:sz w:val="28"/>
          <w:lang w:val="ro-RO"/>
        </w:rPr>
        <w:t>,sentimentul elegiac găseşte o efuziune de esenţa predominant muzicala,in care colocviul dintre inima si lucruri îşi păstrează intacta tainica lui intimitate. Iubita este prezenta in ramuri care bat la geam,in plopii care se leagănă,in stelele care licăresc in adâncul apelor,in respiraţia tăcuta a norilor,urmăriţi de vânt,pentru a descoperii luna deasupra lacului: "Si daca ramuri bat in geam/Si se cutremur plopii,/E ca in minte sa te am/Si-ncet sa mi te-apropii."</w:t>
      </w:r>
    </w:p>
    <w:p>
      <w:pPr>
        <w:pStyle w:val="Normal"/>
        <w:rPr/>
      </w:pPr>
      <w:r>
        <w:rPr>
          <w:sz w:val="28"/>
          <w:lang w:val="ro-RO"/>
        </w:rPr>
        <w:t xml:space="preserve">    </w:t>
      </w:r>
      <w:r>
        <w:rPr>
          <w:sz w:val="28"/>
          <w:lang w:val="ro-RO"/>
        </w:rPr>
        <w:t>Rosa Del Conte adaugă si alte aprecieri menite sa definească lirica eminesciana in dimensiunea ei fundamentala-</w:t>
      </w:r>
      <w:r>
        <w:rPr>
          <w:b/>
          <w:sz w:val="28"/>
          <w:lang w:val="ro-RO"/>
        </w:rPr>
        <w:t>dragostea</w:t>
      </w:r>
      <w:r>
        <w:rPr>
          <w:sz w:val="28"/>
          <w:lang w:val="ro-RO"/>
        </w:rPr>
        <w:t xml:space="preserve"> si </w:t>
      </w:r>
      <w:r>
        <w:rPr>
          <w:b/>
          <w:sz w:val="28"/>
          <w:lang w:val="ro-RO"/>
        </w:rPr>
        <w:t>natura</w:t>
      </w:r>
      <w:r>
        <w:rPr>
          <w:sz w:val="28"/>
          <w:lang w:val="ro-RO"/>
        </w:rPr>
        <w:t>: "Aventura biografica este departe. Convorbirea se desfăşoară intre inima si lucruri,dar dintr-o atmosfera aluziva,de liricitate pura.</w:t>
      </w:r>
      <w:r>
        <w:rPr>
          <w:b/>
          <w:sz w:val="28"/>
          <w:lang w:val="ro-RO"/>
        </w:rPr>
        <w:t>"Si daca..."</w:t>
      </w:r>
      <w:r>
        <w:rPr>
          <w:sz w:val="28"/>
          <w:lang w:val="ro-RO"/>
        </w:rPr>
        <w:t>este  un început care reia si continua o discuţie tainic. Bătaia ramurilor in geam,tremuratul plopilor...si tu te reîntorci. Stelele care luminează in adâncul unui lac si spun: adu pace durerii tale. Nori împinşi de vânt spre a descoperii chipul lunii: si tu care răsari din nou in acea lumina potolita".</w:t>
      </w:r>
    </w:p>
    <w:p>
      <w:pPr>
        <w:pStyle w:val="Normal"/>
        <w:rPr/>
      </w:pPr>
      <w:r>
        <w:rPr>
          <w:sz w:val="28"/>
          <w:lang w:val="ro-RO"/>
        </w:rPr>
        <w:t xml:space="preserve">      </w:t>
      </w:r>
      <w:r>
        <w:rPr>
          <w:sz w:val="28"/>
          <w:lang w:val="ro-RO"/>
        </w:rPr>
        <w:t xml:space="preserve">In poezia </w:t>
      </w:r>
      <w:r>
        <w:rPr>
          <w:b/>
          <w:sz w:val="28"/>
          <w:lang w:val="ro-RO"/>
        </w:rPr>
        <w:t>"Peste vanturi"</w:t>
      </w:r>
      <w:r>
        <w:rPr>
          <w:sz w:val="28"/>
          <w:lang w:val="ro-RO"/>
        </w:rPr>
        <w:t xml:space="preserve">,Eminescu va exprima </w:t>
      </w:r>
      <w:r>
        <w:rPr>
          <w:b/>
          <w:sz w:val="28"/>
          <w:lang w:val="ro-RO"/>
        </w:rPr>
        <w:t>dorul</w:t>
      </w:r>
      <w:r>
        <w:rPr>
          <w:sz w:val="28"/>
          <w:lang w:val="ro-RO"/>
        </w:rPr>
        <w:t xml:space="preserve"> in "esenţa lui cea mai pura-năzuinţă către împlinire,pe care noi o căutam aici pe pământ,fără a ajunge vreodată la ea,căci a o atinge ar însemna a realiza &lt;&lt;Absolutul&gt;&gt;.Este-spune Rosa Del Conte-aceeaşi dorinţă care Îl apleacă pe Dumnezeu asupra făpturii sale si care se numeşte,si ea,iubire. Prin dragoste,dorinţa ne permite sa intuim ca numai prin moarte vom atinge acea idee care ne frământă,aşa cum idee statuii îl frământa pe artist pana nu ajunge sa o realizeze".In notele cornului din poezia eminesciana plânge eterna tăcere a universului. Muzica ne mângâie plânsul,relevându-ne o noua măsura a timpului si o noua figura a spaţiului.  iubirii poate deveni o forma a cunoaşterii,ca experienţa a timpului,spre o mai înalta revelaţie a fiinţei.</w:t>
      </w:r>
    </w:p>
    <w:p>
      <w:pPr>
        <w:pStyle w:val="Normal"/>
        <w:rPr/>
      </w:pPr>
      <w:r>
        <w:rPr>
          <w:sz w:val="28"/>
          <w:lang w:val="ro-RO"/>
        </w:rPr>
        <w:t xml:space="preserve">    </w:t>
      </w:r>
      <w:r>
        <w:rPr>
          <w:sz w:val="28"/>
          <w:lang w:val="ro-RO"/>
        </w:rPr>
        <w:t xml:space="preserve">După cum apreciază Perpessicius,la drama sentimentala din adolescenta,din 1866,si pana la liedurile de iubire cu care s-a întors in coloanele de debut ale "Familiei"din 1883,cu: </w:t>
      </w:r>
      <w:r>
        <w:rPr>
          <w:b/>
          <w:sz w:val="28"/>
          <w:lang w:val="ro-RO"/>
        </w:rPr>
        <w:t>"S-a dus amorul...","Când amintirile...","Adio","Ce e amorul?","Pe lângă plopii fără şot...","Si daca..."</w:t>
      </w:r>
      <w:r>
        <w:rPr>
          <w:sz w:val="28"/>
          <w:lang w:val="ro-RO"/>
        </w:rPr>
        <w:t>poezia de iubire a lui Eminescu a trecut prin toate treptele divinei comedii danteşti. Ea a cunoscut infernul,purgatoriul,paradisul."</w:t>
      </w:r>
    </w:p>
    <w:p>
      <w:pPr>
        <w:pStyle w:val="Normal"/>
        <w:rPr/>
      </w:pPr>
      <w:r>
        <w:rPr>
          <w:sz w:val="28"/>
          <w:lang w:val="ro-RO"/>
        </w:rPr>
        <w:t xml:space="preserve">  </w:t>
      </w:r>
      <w:r>
        <w:rPr>
          <w:sz w:val="28"/>
          <w:lang w:val="ro-RO"/>
        </w:rPr>
        <w:t xml:space="preserve">Daca in </w:t>
      </w:r>
      <w:r>
        <w:rPr>
          <w:b/>
          <w:sz w:val="28"/>
          <w:lang w:val="ro-RO"/>
        </w:rPr>
        <w:t>"Dorinţa"</w:t>
      </w:r>
      <w:r>
        <w:rPr>
          <w:sz w:val="28"/>
          <w:lang w:val="ro-RO"/>
        </w:rPr>
        <w:t xml:space="preserve">iubirea este idilica-poezia fusese trimisa pe hârtie de epistola si parafata cu monograma sa,in </w:t>
      </w:r>
      <w:r>
        <w:rPr>
          <w:b/>
          <w:sz w:val="28"/>
          <w:lang w:val="ro-RO"/>
        </w:rPr>
        <w:t>"Pierduta pentru mine,zâmbind prin lume treci!"</w:t>
      </w:r>
      <w:r>
        <w:rPr>
          <w:sz w:val="28"/>
          <w:lang w:val="ro-RO"/>
        </w:rPr>
        <w:t>(poezie scrisa in 1886,întors la Ipoteşti,de la înmormântarea mamei sale),poetul improvizează dintr-o respirare,patetica lamentaţie,cea mai categorica mărturie a chipurilor dragostei,aşa cum o face Shakspeare in sonetele sale pe tema unui "război civil":iubire si ura.</w:t>
      </w:r>
    </w:p>
    <w:p>
      <w:pPr>
        <w:pStyle w:val="Normal"/>
        <w:rPr/>
      </w:pPr>
      <w:r>
        <w:rPr>
          <w:sz w:val="28"/>
          <w:lang w:val="ro-RO"/>
        </w:rPr>
        <w:t xml:space="preserve">    </w:t>
      </w:r>
      <w:r>
        <w:rPr>
          <w:sz w:val="28"/>
          <w:lang w:val="ro-RO"/>
        </w:rPr>
        <w:t>Liedurile de iubire din amurgul vieţii par scrise de pe tărâmul celalalt. Versurile din poezia</w:t>
      </w:r>
      <w:r>
        <w:rPr>
          <w:b/>
          <w:sz w:val="28"/>
          <w:lang w:val="ro-RO"/>
        </w:rPr>
        <w:t>"Din valurile vremii"</w:t>
      </w:r>
      <w:r>
        <w:rPr>
          <w:sz w:val="28"/>
          <w:lang w:val="ro-RO"/>
        </w:rPr>
        <w:t>l-au inspirat pe pictorul Luchian,"din care si-a extras legenda pentru întunecatul portret ce a creionat pe Eminescu".</w:t>
      </w:r>
    </w:p>
    <w:p>
      <w:pPr>
        <w:pStyle w:val="Normal"/>
        <w:rPr>
          <w:sz w:val="28"/>
          <w:lang w:val="ro-RO"/>
        </w:rPr>
      </w:pPr>
      <w:r>
        <w:rPr>
          <w:sz w:val="28"/>
          <w:lang w:val="ro-RO"/>
        </w:rPr>
        <w:t xml:space="preserve">    </w:t>
      </w:r>
      <w:r>
        <w:rPr>
          <w:sz w:val="28"/>
          <w:lang w:val="ro-RO"/>
        </w:rPr>
        <w:t>Desigur,s-au făcut multe reconsiderări asupra poeziei de dragoste eminesciana,G. Călinescu,oprindu-se atent asupra unor aspecte biografice.</w:t>
      </w:r>
    </w:p>
    <w:p>
      <w:pPr>
        <w:pStyle w:val="Normal"/>
        <w:rPr>
          <w:sz w:val="28"/>
          <w:lang w:val="ro-RO"/>
        </w:rPr>
      </w:pPr>
      <w:r>
        <w:rPr>
          <w:sz w:val="28"/>
          <w:lang w:val="ro-RO"/>
        </w:rPr>
        <w:t xml:space="preserve">    </w:t>
      </w:r>
      <w:r>
        <w:rPr>
          <w:sz w:val="28"/>
          <w:lang w:val="ro-RO"/>
        </w:rPr>
        <w:t>Ar fi o greşeala insa sa încercam o interpretate a creaţiei poetului numai din perspective biografice.</w:t>
      </w:r>
    </w:p>
    <w:p>
      <w:pPr>
        <w:pStyle w:val="Normal"/>
        <w:rPr>
          <w:sz w:val="28"/>
          <w:lang w:val="ro-RO"/>
        </w:rPr>
      </w:pPr>
      <w:r>
        <w:rPr>
          <w:sz w:val="28"/>
          <w:lang w:val="ro-RO"/>
        </w:rPr>
        <w:t xml:space="preserve">    </w:t>
      </w:r>
      <w:r>
        <w:rPr>
          <w:sz w:val="28"/>
          <w:lang w:val="ro-RO"/>
        </w:rPr>
        <w:t>Titu Maiorescu atrăgea atenţia asupra acestui fapt încă din 1889: "Cuvintele de amor fericit si nefericit nu se pot aplica la Eminescu in accepţiunea de toate zilele.</w:t>
      </w:r>
    </w:p>
    <w:p>
      <w:pPr>
        <w:pStyle w:val="Normal"/>
        <w:rPr/>
      </w:pPr>
      <w:r>
        <w:rPr>
          <w:sz w:val="28"/>
          <w:lang w:val="ro-RO"/>
        </w:rPr>
        <w:t xml:space="preserve">    </w:t>
      </w:r>
      <w:r>
        <w:rPr>
          <w:sz w:val="28"/>
          <w:lang w:val="ro-RO"/>
        </w:rPr>
        <w:t>Nici o individualitate femeiasca nu-l putea captiva si tine cu desăvârşire in mărginirea ei.Ca si Leopardy in "</w:t>
      </w:r>
      <w:r>
        <w:rPr>
          <w:b/>
          <w:sz w:val="28"/>
          <w:lang w:val="ro-RO"/>
        </w:rPr>
        <w:t>Aspia"</w:t>
      </w:r>
      <w:r>
        <w:rPr>
          <w:sz w:val="28"/>
          <w:lang w:val="ro-RO"/>
        </w:rPr>
        <w:t>,el nu vedea in femeia iubita decât o copie imperfecta a unui prototip nerealizabil.</w:t>
      </w:r>
    </w:p>
    <w:p>
      <w:pPr>
        <w:pStyle w:val="Normal"/>
        <w:rPr/>
      </w:pPr>
      <w:r>
        <w:rPr>
          <w:sz w:val="28"/>
          <w:lang w:val="ro-RO"/>
        </w:rPr>
        <w:t xml:space="preserve">     </w:t>
      </w:r>
      <w:r>
        <w:rPr>
          <w:sz w:val="28"/>
          <w:lang w:val="ro-RO"/>
        </w:rPr>
        <w:t xml:space="preserve">Îl iubea întâmplătoarea copie sau îl părăsea,tot copie rămânea,si el,cu melancolie impersonala,îşi căuta refugiul intr-o lume mai potrivita cu el,in lumea cugetării si a poeziei. De aici </w:t>
      </w:r>
      <w:r>
        <w:rPr>
          <w:b/>
          <w:sz w:val="28"/>
          <w:lang w:val="ro-RO"/>
        </w:rPr>
        <w:t>"Luceafărul"</w:t>
      </w:r>
      <w:r>
        <w:rPr>
          <w:sz w:val="28"/>
          <w:lang w:val="ro-RO"/>
        </w:rPr>
        <w:t xml:space="preserve"> cu versurile de la sfârşit: "- Ce-ţi pasă ţie,chip de lut,/Dac-oi fi eu sau altul?//Trăind in cercul vostru strâmt/Norocul va petrece,/Ci eu in lumea mea mă simt/Nemuritor si rece".</w:t>
      </w:r>
    </w:p>
    <w:p>
      <w:pPr>
        <w:pStyle w:val="Normal"/>
        <w:rPr>
          <w:sz w:val="28"/>
          <w:lang w:val="ro-RO"/>
        </w:rPr>
      </w:pPr>
      <w:r>
        <w:rPr>
          <w:sz w:val="28"/>
          <w:lang w:val="ro-RO"/>
        </w:rPr>
        <w:t xml:space="preserve">     </w:t>
      </w:r>
      <w:r>
        <w:rPr>
          <w:b/>
          <w:sz w:val="28"/>
          <w:lang w:val="ro-RO"/>
        </w:rPr>
        <w:t>3.Meditatia istorica si satira sociala poezia eminesciana sunt dominate de caracterul meditativ,elegiac si satiric.</w:t>
      </w:r>
    </w:p>
    <w:p>
      <w:pPr>
        <w:pStyle w:val="Normal"/>
        <w:rPr/>
      </w:pPr>
      <w:r>
        <w:rPr>
          <w:sz w:val="28"/>
          <w:lang w:val="ro-RO"/>
        </w:rPr>
        <w:t xml:space="preserve">   </w:t>
      </w:r>
      <w:r>
        <w:rPr>
          <w:sz w:val="28"/>
          <w:lang w:val="ro-RO"/>
        </w:rPr>
        <w:t>Elegiacul se identifica mai ales in marile poeme "</w:t>
      </w:r>
      <w:r>
        <w:rPr>
          <w:b/>
          <w:sz w:val="28"/>
          <w:lang w:val="ro-RO"/>
        </w:rPr>
        <w:t>Momento mori"</w:t>
      </w:r>
      <w:r>
        <w:rPr>
          <w:sz w:val="28"/>
          <w:lang w:val="ro-RO"/>
        </w:rPr>
        <w:t>sau</w:t>
      </w:r>
      <w:r>
        <w:rPr>
          <w:b/>
          <w:sz w:val="28"/>
          <w:lang w:val="ro-RO"/>
        </w:rPr>
        <w:t>"Panorama deşertăciunilor","Epigetul","Mureşanu","Împărat si proletar".</w:t>
      </w:r>
      <w:r>
        <w:rPr>
          <w:sz w:val="28"/>
          <w:lang w:val="ro-RO"/>
        </w:rPr>
        <w:t>Ideea laitmotiv este cea a răului,a răutăţii: sâmburele lumii-i eterna răutate .Răul e conservat,formele se schimba,dar răul a rămas.</w:t>
      </w:r>
    </w:p>
    <w:p>
      <w:pPr>
        <w:pStyle w:val="Normal"/>
        <w:rPr/>
      </w:pPr>
      <w:r>
        <w:rPr>
          <w:sz w:val="28"/>
          <w:lang w:val="ro-RO"/>
        </w:rPr>
        <w:t xml:space="preserve">     </w:t>
      </w:r>
      <w:r>
        <w:rPr>
          <w:sz w:val="28"/>
          <w:lang w:val="ro-RO"/>
        </w:rPr>
        <w:t xml:space="preserve">Viziunea satirica se releva in poezii cum sunt: </w:t>
      </w:r>
      <w:r>
        <w:rPr>
          <w:b/>
          <w:sz w:val="28"/>
          <w:lang w:val="ro-RO"/>
        </w:rPr>
        <w:t>"Junii corupţi","Epigonii","Ai noştri tineri","Scrisoarea I","Scrisoarea II","Scrisoarea III","Criticilor mei","Glossa".</w:t>
      </w:r>
    </w:p>
    <w:p>
      <w:pPr>
        <w:pStyle w:val="Normal"/>
        <w:rPr/>
      </w:pPr>
      <w:r>
        <w:rPr>
          <w:b/>
          <w:sz w:val="28"/>
          <w:lang w:val="ro-RO"/>
        </w:rPr>
        <w:t xml:space="preserve">     </w:t>
      </w:r>
      <w:r>
        <w:rPr>
          <w:b/>
          <w:sz w:val="28"/>
          <w:lang w:val="ro-RO"/>
        </w:rPr>
        <w:t>"Memento mori"</w:t>
      </w:r>
      <w:r>
        <w:rPr>
          <w:sz w:val="28"/>
          <w:lang w:val="ro-RO"/>
        </w:rPr>
        <w:t xml:space="preserve">trece in revista istoria omenirii pe epoci-de la cele mai vechi pana la căderea lui Napoleon."Mai puţin epic ca </w:t>
      </w:r>
      <w:r>
        <w:rPr>
          <w:b/>
          <w:sz w:val="28"/>
          <w:lang w:val="ro-RO"/>
        </w:rPr>
        <w:t>"Legenda secolelor"</w:t>
      </w:r>
      <w:r>
        <w:rPr>
          <w:sz w:val="28"/>
          <w:lang w:val="ro-RO"/>
        </w:rPr>
        <w:t>a lui Victor Hugo - releva Perpessicius-poemul realizează acesta succesiune a civilizaţiilor acoperite de nisip,intr-un registru descriptiv,in largi panouri evocatoare".Poemul cuprinde 1302 versuri-dovedind predilecţia poetului pentru creaţii dintre cele mai extinse.</w:t>
      </w:r>
    </w:p>
    <w:p>
      <w:pPr>
        <w:pStyle w:val="Normal"/>
        <w:rPr/>
      </w:pPr>
      <w:r>
        <w:rPr>
          <w:sz w:val="28"/>
          <w:lang w:val="ro-RO"/>
        </w:rPr>
        <w:t xml:space="preserve">    </w:t>
      </w:r>
      <w:r>
        <w:rPr>
          <w:sz w:val="28"/>
          <w:lang w:val="ro-RO"/>
        </w:rPr>
        <w:t xml:space="preserve">In </w:t>
      </w:r>
      <w:r>
        <w:rPr>
          <w:b/>
          <w:sz w:val="28"/>
          <w:lang w:val="ro-RO"/>
        </w:rPr>
        <w:t>"Scrisoarea III"</w:t>
      </w:r>
      <w:r>
        <w:rPr>
          <w:sz w:val="28"/>
          <w:lang w:val="ro-RO"/>
        </w:rPr>
        <w:t>,Eminescu realizează  o ampla meditaţie asupra trecutului din perspectiva prezentului si a prezentului din perspectiva trecutului,geniul fiind aici reprezentat de omul politic.</w:t>
      </w:r>
    </w:p>
    <w:p>
      <w:pPr>
        <w:pStyle w:val="Normal"/>
        <w:rPr>
          <w:sz w:val="28"/>
          <w:lang w:val="ro-RO"/>
        </w:rPr>
      </w:pPr>
      <w:r>
        <w:rPr>
          <w:sz w:val="28"/>
          <w:lang w:val="ro-RO"/>
        </w:rPr>
        <w:t xml:space="preserve">   </w:t>
      </w:r>
      <w:r>
        <w:rPr>
          <w:sz w:val="28"/>
          <w:lang w:val="ro-RO"/>
        </w:rPr>
        <w:t>Revolta titanica,pamfletara,a poetului se regăseşte in amplele poeme de meditaţie istorica si sociala,visul de viitor al patriei,dorinţa de bine in</w:t>
      </w:r>
      <w:r>
        <w:rPr>
          <w:b/>
          <w:sz w:val="28"/>
          <w:lang w:val="ro-RO"/>
        </w:rPr>
        <w:t>"Ce-ti doresc eu ţie,dulce Românie!"</w:t>
      </w:r>
      <w:r>
        <w:rPr>
          <w:sz w:val="28"/>
          <w:lang w:val="ro-RO"/>
        </w:rPr>
        <w:t>.</w:t>
      </w:r>
    </w:p>
    <w:p>
      <w:pPr>
        <w:pStyle w:val="Normal"/>
        <w:rPr>
          <w:sz w:val="28"/>
          <w:lang w:val="ro-RO"/>
        </w:rPr>
      </w:pPr>
      <w:r>
        <w:rPr>
          <w:sz w:val="28"/>
          <w:lang w:val="ro-RO"/>
        </w:rPr>
        <w:t xml:space="preserve">    </w:t>
      </w:r>
      <w:r>
        <w:rPr>
          <w:sz w:val="28"/>
          <w:lang w:val="ro-RO"/>
        </w:rPr>
        <w:t>4.Oprindu-ne succint asupra temei fo0clorul,izvor de inspiraţie la Eminescu,aduce ca argument,in deschidere,aprecierea lui G. Călinescu,apreciere care fixează tiparele creaţiei poetice,din perspectiva legăturii poetului cu literatura populara :"Cea mai mare însuşire al lui Eminescu este de a face poezie populara fără sa imite, şi cu idei culte,de a cobori la acel sublim impersonalism poporan".Motivul codrului este relevant.</w:t>
      </w:r>
    </w:p>
    <w:p>
      <w:pPr>
        <w:pStyle w:val="Normal"/>
        <w:rPr/>
      </w:pPr>
      <w:r>
        <w:rPr>
          <w:sz w:val="28"/>
          <w:lang w:val="ro-RO"/>
        </w:rPr>
        <w:t xml:space="preserve">     </w:t>
      </w:r>
      <w:r>
        <w:rPr>
          <w:sz w:val="28"/>
          <w:lang w:val="ro-RO"/>
        </w:rPr>
        <w:t>Si tot G. Călinescu sublinia faptul ca "</w:t>
      </w:r>
      <w:r>
        <w:rPr>
          <w:b/>
          <w:sz w:val="28"/>
          <w:lang w:val="ro-RO"/>
        </w:rPr>
        <w:t>Revedere"</w:t>
      </w:r>
      <w:r>
        <w:rPr>
          <w:sz w:val="28"/>
          <w:lang w:val="ro-RO"/>
        </w:rPr>
        <w:t xml:space="preserve">este poezia cu cea mai fireasca înfăţişare poporana care cuprinde idei culte înalte."Codrul vorbind este un mit desăvârşit,fiindcă simbolul poetic pe care-l conţine(inerţia indiferenta a spetelor)stârneşte peste tot procesul intelectual".După G. Călinescu,cheia mitului codrului consta in armonizarea perfecta a simbolurilor pe care le reprezintă: pădurea,marea,luna,soarele,ca prototipuri ale universului,"in mecanica generala a Cosmosului sub forma simpla,ceea ce conferă frumuseţe versurilor. Compararea eternităţii codrului cu viata trecătoare a omului este o concluzie a sentimentului perisabilităţii umane,in antiteza cu eternitatea naturii. In </w:t>
      </w:r>
      <w:r>
        <w:rPr>
          <w:b/>
          <w:sz w:val="28"/>
          <w:lang w:val="ro-RO"/>
        </w:rPr>
        <w:t>"Ce te legeni..."</w:t>
      </w:r>
      <w:r>
        <w:rPr>
          <w:sz w:val="28"/>
          <w:lang w:val="ro-RO"/>
        </w:rPr>
        <w:t>,poetul da expresie sentimentului singurătăţii,sentiment provocat de scurgerea timpului,da trecerea vremii".Eugen Todoran remarca faptul ca : "Filozofia asupra trecerii timpului,chiar daca are o baza folclorica(</w:t>
      </w:r>
      <w:r>
        <w:rPr>
          <w:b/>
          <w:sz w:val="28"/>
          <w:lang w:val="ro-RO"/>
        </w:rPr>
        <w:t>Codrule,Maria ta,Doina)</w:t>
      </w:r>
      <w:r>
        <w:rPr>
          <w:sz w:val="28"/>
          <w:lang w:val="ro-RO"/>
        </w:rPr>
        <w:t>,primeşte in viziunea poetului sensurile meditaţiei romantice,ca si in poeziile lui Lenau".</w:t>
      </w:r>
    </w:p>
    <w:p>
      <w:pPr>
        <w:pStyle w:val="Normal"/>
        <w:rPr/>
      </w:pPr>
      <w:r>
        <w:rPr>
          <w:sz w:val="28"/>
          <w:lang w:val="ro-RO"/>
        </w:rPr>
        <w:t xml:space="preserve">      </w:t>
      </w:r>
      <w:r>
        <w:rPr>
          <w:b/>
          <w:sz w:val="28"/>
          <w:lang w:val="ro-RO"/>
        </w:rPr>
        <w:t>Capodoperele</w:t>
      </w:r>
      <w:r>
        <w:rPr>
          <w:sz w:val="28"/>
          <w:lang w:val="ro-RO"/>
        </w:rPr>
        <w:t xml:space="preserve"> eminesciene </w:t>
      </w:r>
      <w:r>
        <w:rPr>
          <w:b/>
          <w:sz w:val="28"/>
          <w:lang w:val="ro-RO"/>
        </w:rPr>
        <w:t>"Scrisoarea I","Glossa"</w:t>
      </w:r>
      <w:r>
        <w:rPr>
          <w:sz w:val="28"/>
          <w:lang w:val="ro-RO"/>
        </w:rPr>
        <w:t>si</w:t>
      </w:r>
      <w:r>
        <w:rPr>
          <w:b/>
          <w:sz w:val="28"/>
          <w:lang w:val="ro-RO"/>
        </w:rPr>
        <w:t xml:space="preserve"> "Luceafărul"</w:t>
      </w:r>
      <w:r>
        <w:rPr>
          <w:sz w:val="28"/>
          <w:lang w:val="ro-RO"/>
        </w:rPr>
        <w:t>pun in valoare marea capacitate de sinteza filozofica si de creaţie,ceea ce a determinat variate analize,unele exhaustive,altele parţiale. Interesul pentru aceste capodopere,ce reprezintă treapta cea mai înalta si care încununează întreaga opera a poetului,este dat si de faptul ca aceste creaţii se situează ca geneza in perioade comune,finalizarea lor purtând date apropiate: februarie 1881-</w:t>
      </w:r>
      <w:r>
        <w:rPr>
          <w:b/>
          <w:sz w:val="28"/>
          <w:lang w:val="ro-RO"/>
        </w:rPr>
        <w:t>"Scrisoarea I",</w:t>
      </w:r>
      <w:r>
        <w:rPr>
          <w:sz w:val="28"/>
          <w:lang w:val="ro-RO"/>
        </w:rPr>
        <w:t>aprilie 1883-</w:t>
      </w:r>
      <w:r>
        <w:rPr>
          <w:b/>
          <w:sz w:val="28"/>
          <w:lang w:val="ro-RO"/>
        </w:rPr>
        <w:t>"Luceafărul"</w:t>
      </w:r>
      <w:r>
        <w:rPr>
          <w:sz w:val="28"/>
          <w:lang w:val="ro-RO"/>
        </w:rPr>
        <w:t>si decembrie 1883-</w:t>
      </w:r>
      <w:r>
        <w:rPr>
          <w:b/>
          <w:sz w:val="28"/>
          <w:lang w:val="ro-RO"/>
        </w:rPr>
        <w:t>"Glossa"</w:t>
      </w:r>
      <w:r>
        <w:rPr>
          <w:sz w:val="28"/>
          <w:lang w:val="ro-RO"/>
        </w:rPr>
        <w:t>,toate acestea fiind legate,in ce priveşte elaborarea,si de perioada studiilor la Berlin.</w:t>
      </w:r>
    </w:p>
    <w:p>
      <w:pPr>
        <w:pStyle w:val="Normal"/>
        <w:rPr/>
      </w:pPr>
      <w:r>
        <w:rPr>
          <w:sz w:val="28"/>
          <w:lang w:val="ro-RO"/>
        </w:rPr>
        <w:t xml:space="preserve">      </w:t>
      </w:r>
      <w:r>
        <w:rPr>
          <w:sz w:val="28"/>
          <w:lang w:val="ro-RO"/>
        </w:rPr>
        <w:t>Teme apropiate comune:</w:t>
      </w:r>
      <w:r>
        <w:rPr>
          <w:b/>
          <w:sz w:val="28"/>
          <w:lang w:val="ro-RO"/>
        </w:rPr>
        <w:t>condiţia omului de geniu,cosmogonia,timpul</w:t>
      </w:r>
      <w:r>
        <w:rPr>
          <w:sz w:val="28"/>
          <w:lang w:val="ro-RO"/>
        </w:rPr>
        <w:t xml:space="preserve"> si,mai ales</w:t>
      </w:r>
      <w:r>
        <w:rPr>
          <w:b/>
          <w:sz w:val="28"/>
          <w:lang w:val="ro-RO"/>
        </w:rPr>
        <w:t>,perfecţiunea artistica</w:t>
      </w:r>
      <w:r>
        <w:rPr>
          <w:sz w:val="28"/>
          <w:lang w:val="ro-RO"/>
        </w:rPr>
        <w:t xml:space="preserve"> constituie laitmotivul creaţiilor menţionate.</w:t>
      </w:r>
    </w:p>
    <w:p>
      <w:pPr>
        <w:pStyle w:val="Normal"/>
        <w:rPr/>
      </w:pPr>
      <w:r>
        <w:rPr>
          <w:sz w:val="28"/>
          <w:lang w:val="ro-RO"/>
        </w:rPr>
        <w:t xml:space="preserve">      </w:t>
      </w:r>
      <w:r>
        <w:rPr>
          <w:b/>
          <w:sz w:val="28"/>
          <w:lang w:val="ro-RO"/>
        </w:rPr>
        <w:t>"Scrisoarea I"</w:t>
      </w:r>
      <w:r>
        <w:rPr>
          <w:sz w:val="28"/>
          <w:lang w:val="ro-RO"/>
        </w:rPr>
        <w:t xml:space="preserve">,poem filozofic,cu o structura romantica,abordează relaţia </w:t>
      </w:r>
      <w:r>
        <w:rPr>
          <w:b/>
          <w:sz w:val="28"/>
          <w:lang w:val="ro-RO"/>
        </w:rPr>
        <w:t>omului de geniu</w:t>
      </w:r>
      <w:r>
        <w:rPr>
          <w:sz w:val="28"/>
          <w:lang w:val="ro-RO"/>
        </w:rPr>
        <w:t xml:space="preserve"> cu timpul si societatea mărginita,naşterea,evoluţia si dramatica previziune a stingerii sistemului cosmic.</w:t>
      </w:r>
    </w:p>
    <w:p>
      <w:pPr>
        <w:pStyle w:val="Normal"/>
        <w:rPr>
          <w:sz w:val="28"/>
          <w:lang w:val="ro-RO"/>
        </w:rPr>
      </w:pPr>
      <w:r>
        <w:rPr>
          <w:sz w:val="28"/>
          <w:lang w:val="ro-RO"/>
        </w:rPr>
        <w:t xml:space="preserve">   </w:t>
      </w:r>
      <w:r>
        <w:rPr>
          <w:sz w:val="28"/>
          <w:lang w:val="ro-RO"/>
        </w:rPr>
        <w:t xml:space="preserve">Poemul releva dubla ipostaza a omului de geniu,a cugetătorului-pe de o parte,meditaţia filozofica asupra marilor probleme,precum si satira determinata de relaţia omului de geniu cu societatea incapabila de a înţelege condiţia geniului. </w:t>
      </w:r>
    </w:p>
    <w:p>
      <w:pPr>
        <w:pStyle w:val="Normal"/>
        <w:rPr/>
      </w:pPr>
      <w:r>
        <w:rPr>
          <w:sz w:val="28"/>
          <w:lang w:val="ro-RO"/>
        </w:rPr>
        <w:t xml:space="preserve">    </w:t>
      </w:r>
      <w:r>
        <w:rPr>
          <w:sz w:val="28"/>
          <w:lang w:val="ro-RO"/>
        </w:rPr>
        <w:t>Se identifica in poem motive cum sunt:</w:t>
      </w:r>
      <w:r>
        <w:rPr>
          <w:b/>
          <w:sz w:val="28"/>
          <w:lang w:val="ro-RO"/>
        </w:rPr>
        <w:t>timpul</w:t>
      </w:r>
      <w:r>
        <w:rPr>
          <w:sz w:val="28"/>
          <w:lang w:val="ro-RO"/>
        </w:rPr>
        <w:t>,identitatea oamenilor in fata morţii,</w:t>
      </w:r>
      <w:r>
        <w:rPr>
          <w:b/>
          <w:sz w:val="28"/>
          <w:lang w:val="ro-RO"/>
        </w:rPr>
        <w:t>cosmogonia</w:t>
      </w:r>
      <w:r>
        <w:rPr>
          <w:sz w:val="28"/>
          <w:lang w:val="ro-RO"/>
        </w:rPr>
        <w:t>,</w:t>
      </w:r>
      <w:r>
        <w:rPr>
          <w:b/>
          <w:sz w:val="28"/>
          <w:lang w:val="ro-RO"/>
        </w:rPr>
        <w:t>condiţia geniului.</w:t>
      </w:r>
      <w:r>
        <w:rPr>
          <w:sz w:val="28"/>
          <w:lang w:val="ro-RO"/>
        </w:rPr>
        <w:t xml:space="preserve"> Ideile poetice se înscriu in contextul unor sentimente de dezavuare,compasiune si amărăciune. Tonul general este cel elegiac.</w:t>
      </w:r>
    </w:p>
    <w:p>
      <w:pPr>
        <w:pStyle w:val="Normal"/>
        <w:rPr/>
      </w:pPr>
      <w:r>
        <w:rPr>
          <w:sz w:val="28"/>
          <w:lang w:val="ro-RO"/>
        </w:rPr>
        <w:t xml:space="preserve">   </w:t>
      </w:r>
      <w:r>
        <w:rPr>
          <w:sz w:val="28"/>
          <w:lang w:val="ro-RO"/>
        </w:rPr>
        <w:t xml:space="preserve">Mircea Eliade,in postfaţa studiului realizat de Rosa Del Conte,vorbeşte de o </w:t>
      </w:r>
      <w:r>
        <w:rPr>
          <w:b/>
          <w:sz w:val="28"/>
          <w:lang w:val="ro-RO"/>
        </w:rPr>
        <w:t>obsesie a timpului</w:t>
      </w:r>
      <w:r>
        <w:rPr>
          <w:sz w:val="28"/>
          <w:lang w:val="ro-RO"/>
        </w:rPr>
        <w:t xml:space="preserve"> la Eminescu,indiferent daca este vorba de milioanele de ani ale cosmosului sau de mileniile istorice. Se disting in opera eminesciana doua specii de timp:</w:t>
      </w:r>
      <w:r>
        <w:rPr>
          <w:b/>
          <w:sz w:val="28"/>
          <w:lang w:val="ro-RO"/>
        </w:rPr>
        <w:t>un timp vital,</w:t>
      </w:r>
      <w:r>
        <w:rPr>
          <w:sz w:val="28"/>
          <w:lang w:val="ro-RO"/>
        </w:rPr>
        <w:t xml:space="preserve">pe care concepţia mistica,de structura astrala,a poetului,îl va face sa coincidă cu timpul cosmic,si un </w:t>
      </w:r>
      <w:r>
        <w:rPr>
          <w:b/>
          <w:sz w:val="28"/>
          <w:lang w:val="ro-RO"/>
        </w:rPr>
        <w:t>timp nemuritor,</w:t>
      </w:r>
      <w:r>
        <w:rPr>
          <w:sz w:val="28"/>
          <w:lang w:val="ro-RO"/>
        </w:rPr>
        <w:t>pe care pesimismul sau etic îl va face sa coincidă cu modul existentei pe Pământ. Cel dintâi e Timpul intact,care aduce la maturitate si împlineşte toate formele Universului. Celălalt e Timpul uzurii,al îmbătrânirii,al morţii.</w:t>
      </w:r>
    </w:p>
    <w:p>
      <w:pPr>
        <w:pStyle w:val="Normal"/>
        <w:rPr/>
      </w:pPr>
      <w:r>
        <w:rPr>
          <w:sz w:val="28"/>
          <w:lang w:val="ro-RO"/>
        </w:rPr>
        <w:t xml:space="preserve">    </w:t>
      </w:r>
      <w:r>
        <w:rPr>
          <w:sz w:val="28"/>
          <w:lang w:val="ro-RO"/>
        </w:rPr>
        <w:t>Si in</w:t>
      </w:r>
      <w:r>
        <w:rPr>
          <w:b/>
          <w:sz w:val="28"/>
          <w:lang w:val="ro-RO"/>
        </w:rPr>
        <w:t>"Scrisoarea I"</w:t>
      </w:r>
      <w:r>
        <w:rPr>
          <w:sz w:val="28"/>
          <w:lang w:val="ro-RO"/>
        </w:rPr>
        <w:t xml:space="preserve"> se identifica o bivalenta a timpului: timpul cosmic-simbolizat de luna-care deschide si închide poemul:"Luna vărsa peste toate voluptoasa ei văpaie,/Ea din noaptea amintirii o vecie-ntreaga scoate/De dureri,pe care insa le simţim ca-n vis pe toate.//Intre ziduri,printre arbori ce se scutura de floare,/Cum revărsa luna plina liniştita ei splendoare!".</w:t>
      </w:r>
    </w:p>
    <w:p>
      <w:pPr>
        <w:pStyle w:val="Normal"/>
        <w:rPr>
          <w:sz w:val="28"/>
          <w:lang w:val="ro-RO"/>
        </w:rPr>
      </w:pPr>
      <w:r>
        <w:rPr>
          <w:sz w:val="28"/>
          <w:lang w:val="ro-RO"/>
        </w:rPr>
        <w:t xml:space="preserve">    </w:t>
      </w:r>
      <w:r>
        <w:rPr>
          <w:sz w:val="28"/>
          <w:lang w:val="ro-RO"/>
        </w:rPr>
        <w:t>Timpul muritor-simbolizat de ceasornic-deschide poemul:"Când cu gene ostenite Sara suflu-n lumânare,/Doar ceasornicul urmează lung-a timpului cărare...",ceea ce retine atenţia in mod deosebit in poem este naşterea si moartea cosmosului.</w:t>
      </w:r>
    </w:p>
    <w:p>
      <w:pPr>
        <w:pStyle w:val="Normal"/>
        <w:rPr>
          <w:sz w:val="28"/>
          <w:lang w:val="ro-RO"/>
        </w:rPr>
      </w:pPr>
      <w:r>
        <w:rPr>
          <w:sz w:val="28"/>
          <w:lang w:val="ro-RO"/>
        </w:rPr>
        <w:t xml:space="preserve">     </w:t>
      </w:r>
      <w:r>
        <w:rPr>
          <w:sz w:val="28"/>
          <w:lang w:val="ro-RO"/>
        </w:rPr>
        <w:t>Astfel,din bezna compacta,din liniştea nemişcata,din văile haosului,din abisul obscur,din marea oceanica,un atom scapă din inerţie si răscoleşte,intr-o neîncetată ţâşnire,viata. Poetul,îmbătat de viziunea luminii care învinge întunericul,se întreabă cine a dat forma inerţiei,trezind la viata stele,sori,ca pe nişte albine roind din stupi cereşti,pulbere luminoasa ce străbate in fâşii prin spaţiu .Hora frenetica a atomilor in putere emotiva: ritmul urca si se lărgeşte ca valul ce se dilata spre a atinge infinitul...:"De-atunci negura eterna se desface in fâşii,/De atunci răsare lumea,luna,soare si stihii.../De atunci si pana astăzi colonii de lumi pierdute/Vin din sure vai de chaos pe cărări necunoscute/Si in roiuri luminase izvorând din infinit,/Sunt atrase de viata de un dor nemărginit.</w:t>
      </w:r>
    </w:p>
    <w:p>
      <w:pPr>
        <w:pStyle w:val="Normal"/>
        <w:rPr>
          <w:sz w:val="28"/>
          <w:lang w:val="ro-RO"/>
        </w:rPr>
      </w:pPr>
      <w:r>
        <w:rPr>
          <w:sz w:val="28"/>
          <w:lang w:val="ro-RO"/>
        </w:rPr>
        <w:t xml:space="preserve">   </w:t>
      </w:r>
      <w:r>
        <w:rPr>
          <w:sz w:val="28"/>
          <w:lang w:val="ro-RO"/>
        </w:rPr>
        <w:t>Dar in antiteza cu aceasta idee,pe aceeaşi intensitate de frumuseţe artistica si de limba,poetul aduce momentul de spaima,prin disoluţia cosmica finala: prăbuşirea universului,dispariţia acestuia si ivirea întunericului nemişcat . Materia se va prăbuşi,un nou haos,in care planetele înnebunite,uitându-si traiectoria milenara,îşi vor stinge focul si vor cădea din spaţiu.  cerul gol,întunecat,stele vor muri,timpul omenesc se va opri in veşnicie:"In jocul acestei aventuri cosmice,omul e o spuma,invizibila,&lt;&lt;nezărită&gt;&gt;,care se pierde si ea in jocul vântului ce-i da viata".</w:t>
      </w:r>
    </w:p>
    <w:p>
      <w:pPr>
        <w:pStyle w:val="Normal"/>
        <w:rPr>
          <w:sz w:val="28"/>
          <w:lang w:val="ro-RO"/>
        </w:rPr>
      </w:pPr>
      <w:r>
        <w:rPr>
          <w:sz w:val="28"/>
          <w:lang w:val="ro-RO"/>
        </w:rPr>
        <w:t xml:space="preserve">   </w:t>
      </w:r>
      <w:r>
        <w:rPr>
          <w:sz w:val="28"/>
          <w:lang w:val="ro-RO"/>
        </w:rPr>
        <w:t xml:space="preserve">Cu poezia </w:t>
      </w:r>
      <w:r>
        <w:rPr>
          <w:b/>
          <w:sz w:val="28"/>
          <w:lang w:val="ro-RO"/>
        </w:rPr>
        <w:t>"Glossa"</w:t>
      </w:r>
      <w:r>
        <w:rPr>
          <w:sz w:val="28"/>
          <w:lang w:val="ro-RO"/>
        </w:rPr>
        <w:t>,capodopera de factura clasica,cu valoare gnomica,in care reflecţiile si sentinţele au gravitatea unor inscripţii,Eminescu aduce in literatura noastră teme si motive cum sunt: timpul-cu dimensiunile sale:</w:t>
      </w:r>
      <w:r>
        <w:rPr>
          <w:b/>
          <w:sz w:val="28"/>
          <w:lang w:val="ro-RO"/>
        </w:rPr>
        <w:t>fugi ireparabile tempus</w:t>
      </w:r>
      <w:r>
        <w:rPr>
          <w:sz w:val="28"/>
          <w:lang w:val="ro-RO"/>
        </w:rPr>
        <w:t>(timpul fuge fără sa se mai întoarcă),</w:t>
      </w:r>
      <w:r>
        <w:rPr>
          <w:b/>
          <w:sz w:val="28"/>
          <w:lang w:val="ro-RO"/>
        </w:rPr>
        <w:t>Fortuna labilis</w:t>
      </w:r>
      <w:r>
        <w:rPr>
          <w:sz w:val="28"/>
          <w:lang w:val="ro-RO"/>
        </w:rPr>
        <w:t xml:space="preserve">(soarta schimbătoare),si </w:t>
      </w:r>
      <w:r>
        <w:rPr>
          <w:b/>
          <w:sz w:val="28"/>
          <w:lang w:val="ro-RO"/>
        </w:rPr>
        <w:t>vinitas vinitatum</w:t>
      </w:r>
      <w:r>
        <w:rPr>
          <w:sz w:val="28"/>
          <w:lang w:val="ro-RO"/>
        </w:rPr>
        <w:t>(deşertăciunea deşertăciunilor):viata ca teatru,prezentul etern.</w:t>
      </w:r>
      <w:r>
        <w:rPr>
          <w:b/>
          <w:sz w:val="28"/>
          <w:lang w:val="ro-RO"/>
        </w:rPr>
        <w:t>"Glossa"</w:t>
      </w:r>
      <w:r>
        <w:rPr>
          <w:sz w:val="28"/>
          <w:lang w:val="ro-RO"/>
        </w:rPr>
        <w:t xml:space="preserve"> se constituie ca un cod etic dominat de o atitudine stoica,sceptica:"Tu te-ntreabă si socoate;/Nu spera si nu ai teama...;Nu te prinde lor tovarăş:/Ce e val ca valul trece.../Tu pe-alături te strecoară,/Nu baga nici chiar de seama,/Din cărarea ta afara/De te-ndeamnă,de te chema;/De te-ating sa feri in laturi,/De hulesc,sa taci din gura;Ce mai vrei cu-a tale sfaturi,/Daca ştii a lor măsura;/Zică toţi ce vor sa zică,/Treacă-n lume cine-o trece/Ca sa nu-ndrăgeşti nimica,/Tu ramai tot rece".Prin specificul construcţiei ca poezie cu forma fixa,</w:t>
      </w:r>
      <w:r>
        <w:rPr>
          <w:b/>
          <w:sz w:val="28"/>
          <w:lang w:val="ro-RO"/>
        </w:rPr>
        <w:t>"Glossa"</w:t>
      </w:r>
      <w:r>
        <w:rPr>
          <w:sz w:val="28"/>
          <w:lang w:val="ro-RO"/>
        </w:rPr>
        <w:t xml:space="preserve"> este alcătuita din 10 strofe,din care prima strofa este denumita strofa tema,iar ultima este reluarea primei strofe in ordine inversa,punând in evidenta valoarea de cod etic a unui om superior,de geniu. Dumitru Popovici subliniază capacitatea de generalizare a poetului in </w:t>
      </w:r>
      <w:r>
        <w:rPr>
          <w:b/>
          <w:sz w:val="28"/>
          <w:lang w:val="ro-RO"/>
        </w:rPr>
        <w:t>“Glossa".</w:t>
      </w:r>
    </w:p>
    <w:p>
      <w:pPr>
        <w:pStyle w:val="Normal"/>
        <w:rPr>
          <w:b/>
          <w:b/>
          <w:sz w:val="28"/>
          <w:lang w:val="ro-RO"/>
        </w:rPr>
      </w:pPr>
      <w:r>
        <w:rPr>
          <w:sz w:val="28"/>
          <w:lang w:val="ro-RO"/>
        </w:rPr>
        <w:t xml:space="preserve">     </w:t>
      </w:r>
      <w:r>
        <w:rPr>
          <w:sz w:val="28"/>
          <w:lang w:val="ro-RO"/>
        </w:rPr>
        <w:t>Perfecţiunea construcţiei versurilor,</w:t>
      </w:r>
      <w:r>
        <w:rPr>
          <w:b/>
          <w:sz w:val="28"/>
          <w:lang w:val="ro-RO"/>
        </w:rPr>
        <w:t>simetria,claritatea si</w:t>
      </w:r>
      <w:r>
        <w:rPr>
          <w:sz w:val="28"/>
          <w:lang w:val="ro-RO"/>
        </w:rPr>
        <w:t xml:space="preserve"> </w:t>
      </w:r>
      <w:r>
        <w:rPr>
          <w:b/>
          <w:sz w:val="28"/>
          <w:lang w:val="ro-RO"/>
        </w:rPr>
        <w:t>concizia</w:t>
      </w:r>
      <w:r>
        <w:rPr>
          <w:sz w:val="28"/>
          <w:lang w:val="ro-RO"/>
        </w:rPr>
        <w:t xml:space="preserve"> limbii fac din poezia </w:t>
      </w:r>
      <w:r>
        <w:rPr>
          <w:b/>
          <w:sz w:val="28"/>
          <w:lang w:val="ro-RO"/>
        </w:rPr>
        <w:t>“Glossa”</w:t>
      </w:r>
      <w:r>
        <w:rPr>
          <w:sz w:val="28"/>
          <w:lang w:val="ro-RO"/>
        </w:rPr>
        <w:t xml:space="preserve">o capodopera eminesciana si una dintre tulburătoarele creaţii ale liricii universale. </w:t>
      </w:r>
    </w:p>
    <w:p>
      <w:pPr>
        <w:pStyle w:val="Normal"/>
        <w:rPr>
          <w:sz w:val="28"/>
          <w:lang w:val="ro-RO"/>
        </w:rPr>
      </w:pPr>
      <w:r>
        <w:rPr>
          <w:sz w:val="28"/>
          <w:lang w:val="ro-RO"/>
        </w:rPr>
        <w:t xml:space="preserve">  </w:t>
      </w:r>
    </w:p>
    <w:p>
      <w:pPr>
        <w:pStyle w:val="Normal"/>
        <w:rPr>
          <w:sz w:val="28"/>
          <w:lang w:val="ro-RO"/>
        </w:rPr>
      </w:pPr>
      <w:r>
        <w:rPr>
          <w:sz w:val="28"/>
          <w:lang w:val="ro-RO"/>
        </w:rPr>
      </w:r>
    </w:p>
    <w:p>
      <w:pPr>
        <w:pStyle w:val="Normal"/>
        <w:jc w:val="center"/>
        <w:rPr>
          <w:b/>
          <w:b/>
          <w:sz w:val="28"/>
          <w:u w:val="single"/>
          <w:lang w:val="ro-RO"/>
        </w:rPr>
      </w:pPr>
      <w:r>
        <w:rPr>
          <w:b/>
          <w:sz w:val="28"/>
          <w:u w:val="single"/>
          <w:lang w:val="ro-RO"/>
        </w:rPr>
        <w:t>EMINESCIANISMUL</w:t>
      </w:r>
    </w:p>
    <w:p>
      <w:pPr>
        <w:pStyle w:val="Normal"/>
        <w:rPr>
          <w:b/>
          <w:b/>
          <w:sz w:val="28"/>
          <w:u w:val="single"/>
          <w:lang w:val="ro-RO"/>
        </w:rPr>
      </w:pPr>
      <w:r>
        <w:rPr>
          <w:b/>
          <w:sz w:val="28"/>
          <w:u w:val="single"/>
          <w:lang w:val="ro-RO"/>
        </w:rPr>
      </w:r>
    </w:p>
    <w:p>
      <w:pPr>
        <w:pStyle w:val="Normal"/>
        <w:rPr>
          <w:sz w:val="28"/>
          <w:lang w:val="ro-RO"/>
        </w:rPr>
      </w:pPr>
      <w:r>
        <w:rPr>
          <w:sz w:val="28"/>
          <w:lang w:val="ro-RO"/>
        </w:rPr>
      </w:r>
    </w:p>
    <w:p>
      <w:pPr>
        <w:pStyle w:val="Normal"/>
        <w:rPr/>
      </w:pPr>
      <w:r>
        <w:rPr>
          <w:sz w:val="28"/>
          <w:lang w:val="ro-RO"/>
        </w:rPr>
        <w:t xml:space="preserve">      </w:t>
      </w:r>
      <w:r>
        <w:rPr>
          <w:sz w:val="28"/>
          <w:lang w:val="ro-RO"/>
        </w:rPr>
        <w:t xml:space="preserve">"Tânăra generaţie romana se afla astăzi sub influenţa operei poetice a lui Eminescu",aşa îşi deschidea studiul sau </w:t>
      </w:r>
      <w:r>
        <w:rPr>
          <w:b/>
          <w:sz w:val="28"/>
          <w:lang w:val="ro-RO"/>
        </w:rPr>
        <w:t>Eminescu si poeziile lui</w:t>
      </w:r>
      <w:r>
        <w:rPr>
          <w:sz w:val="28"/>
          <w:lang w:val="ro-RO"/>
        </w:rPr>
        <w:t xml:space="preserve"> Titu Maiorescu si îl încheie cu o sintetica concluzie ce avea sa treacă peste timp,in ciuda multor vicisitudini,uneori mai mult decât dure,însoţind literatura romana in mersul ei :"Acesta a fost Eminescu,aceasta este opera lui. Pe cat se poate de omeneşte prevedea,literatura poetica romana va începe secolul al XX-lea sub auspiciile geniului lui si forma limbii naţionale,care si-a găsit in poetul Eminescu cea mai frumoasa înfăţişarea  pana astăzi,va fi punctul de plecare pentru toata dezvoltarea viitoare a veşmântului cugetării romaneşti".</w:t>
      </w:r>
    </w:p>
    <w:p>
      <w:pPr>
        <w:pStyle w:val="Normal"/>
        <w:rPr>
          <w:sz w:val="28"/>
          <w:lang w:val="ro-RO"/>
        </w:rPr>
      </w:pPr>
      <w:r>
        <w:rPr>
          <w:sz w:val="28"/>
          <w:lang w:val="ro-RO"/>
        </w:rPr>
        <w:t xml:space="preserve">       </w:t>
      </w:r>
      <w:r>
        <w:rPr>
          <w:sz w:val="28"/>
          <w:lang w:val="ro-RO"/>
        </w:rPr>
        <w:t>Titu Maiorescu îşi motivează clar afirmaţiile subliniind câteva dimensiuni ale personalităţii eminesciene:o puternica personalitate psiho-intelectuala,sete si interes pentru cultura occidentala,memorie prodigioasa,cunoaşterea si mânuirea perfecta a limbii materne prin cunoaşterea literaturii naţionale de pana la el si,fireşte,capacitatea extraordinara de rafina expresia artistica,prin intelectualizarea limbii.</w:t>
      </w:r>
    </w:p>
    <w:p>
      <w:pPr>
        <w:pStyle w:val="Normal"/>
        <w:rPr>
          <w:sz w:val="28"/>
          <w:lang w:val="ro-RO"/>
        </w:rPr>
      </w:pPr>
      <w:r>
        <w:rPr>
          <w:sz w:val="28"/>
          <w:lang w:val="ro-RO"/>
        </w:rPr>
        <w:t xml:space="preserve">        </w:t>
      </w:r>
      <w:r>
        <w:rPr>
          <w:sz w:val="28"/>
          <w:lang w:val="ro-RO"/>
        </w:rPr>
        <w:t>Date importante privind personalitatea lui Eminescu avea sa aducă si Dr. Elie Miron Cristea(1868-1939)-născut la Topliţa,judeţul Harghita.</w:t>
      </w:r>
    </w:p>
    <w:p>
      <w:pPr>
        <w:pStyle w:val="Normal"/>
        <w:rPr>
          <w:sz w:val="28"/>
          <w:lang w:val="ro-RO"/>
        </w:rPr>
      </w:pPr>
      <w:r>
        <w:rPr>
          <w:sz w:val="28"/>
          <w:lang w:val="ro-RO"/>
        </w:rPr>
        <w:t xml:space="preserve">        </w:t>
      </w:r>
      <w:r>
        <w:rPr>
          <w:sz w:val="28"/>
          <w:lang w:val="ro-RO"/>
        </w:rPr>
        <w:t>Studiul lui Elie Cristea a văzut prima data lumina tiparului,in traducere românească la Gherla,1895,tipografia "Aurora"a lui Teodoran Endre.</w:t>
      </w:r>
    </w:p>
    <w:p>
      <w:pPr>
        <w:pStyle w:val="Normal"/>
        <w:rPr>
          <w:sz w:val="28"/>
          <w:lang w:val="ro-RO"/>
        </w:rPr>
      </w:pPr>
      <w:r>
        <w:rPr>
          <w:sz w:val="28"/>
          <w:lang w:val="ro-RO"/>
        </w:rPr>
        <w:t xml:space="preserve">         </w:t>
      </w:r>
      <w:r>
        <w:rPr>
          <w:sz w:val="28"/>
          <w:lang w:val="ro-RO"/>
        </w:rPr>
        <w:t>Elie Miron Cristea extinde judecatile lui Titu Maiorescu privind personalitatea eminesciana.Aseaza personalitatea artstica eminesciana intre alte destine remarcabile:Leanu,Schiller,Beranger,ctand din operele acestora si din creatia lui Eminescu.</w:t>
      </w:r>
    </w:p>
    <w:p>
      <w:pPr>
        <w:pStyle w:val="Normal"/>
        <w:rPr>
          <w:sz w:val="28"/>
          <w:lang w:val="ro-RO"/>
        </w:rPr>
      </w:pPr>
      <w:r>
        <w:rPr>
          <w:sz w:val="28"/>
          <w:lang w:val="ro-RO"/>
        </w:rPr>
        <w:t xml:space="preserve">         </w:t>
      </w:r>
      <w:r>
        <w:rPr>
          <w:sz w:val="28"/>
          <w:lang w:val="ro-RO"/>
        </w:rPr>
        <w:t>Face chiar unele  comparatii interesante intre viata lui Schiller si a lui Mihai Eminescu-in sensul refuzului de a se preocupa de persoanele lor,primand creatia,literatura.</w:t>
      </w:r>
    </w:p>
    <w:p>
      <w:pPr>
        <w:pStyle w:val="Normal"/>
        <w:rPr/>
      </w:pPr>
      <w:r>
        <w:rPr>
          <w:sz w:val="28"/>
          <w:lang w:val="ro-RO"/>
        </w:rPr>
        <w:t xml:space="preserve">          </w:t>
      </w:r>
      <w:r>
        <w:rPr>
          <w:sz w:val="28"/>
          <w:lang w:val="ro-RO"/>
        </w:rPr>
        <w:t>In analiza operei foloseste pentru prima data sintagma:</w:t>
      </w:r>
      <w:r>
        <w:rPr>
          <w:b/>
          <w:sz w:val="28"/>
          <w:lang w:val="ro-RO"/>
        </w:rPr>
        <w:t>Luceafarul poeziei romanesti:</w:t>
      </w:r>
      <w:r>
        <w:rPr>
          <w:sz w:val="28"/>
          <w:lang w:val="ro-RO"/>
        </w:rPr>
        <w:t xml:space="preserve">"Talentul poetului s-a dezvoltat incet,dar sigur,pana a devenit </w:t>
      </w:r>
      <w:r>
        <w:rPr>
          <w:b/>
          <w:sz w:val="28"/>
          <w:lang w:val="ro-RO"/>
        </w:rPr>
        <w:t>Luceafarul poeziei romanesti".</w:t>
      </w:r>
      <w:r>
        <w:rPr>
          <w:sz w:val="28"/>
          <w:lang w:val="ro-RO"/>
        </w:rPr>
        <w:t>Apogeul artistic a fost atins intre anii 1876-1883.In acesta perioada a creat cele mai reusite lucrari si poeme,facand cinste natiei lui.Multe din aceste poezii pot concura cu siguranta pe plan mondial.Si analiza aduce si alte trasaturi confirmate in timp:"Geniul lui Eminescu il conduce de mute ori spre cele mai adanci sfere ale gandirii si meditatiei,atingand marile probleme ale omenirii,ale universului.Cu acest prilej el se afunda in idei dintre cele mai inalte si gandirea abstracta".</w:t>
      </w:r>
    </w:p>
    <w:p>
      <w:pPr>
        <w:pStyle w:val="Normal"/>
        <w:rPr/>
      </w:pPr>
      <w:r>
        <w:rPr>
          <w:sz w:val="28"/>
          <w:lang w:val="ro-RO"/>
        </w:rPr>
        <w:t xml:space="preserve">          </w:t>
      </w:r>
      <w:r>
        <w:rPr>
          <w:sz w:val="28"/>
          <w:lang w:val="ro-RO"/>
        </w:rPr>
        <w:t xml:space="preserve">Temele romantismului universului : istoria,cosmicul,timpul,dragostea,natura,conditia omului de geniu,solitudinea,evolutia civilizatiilor-sunt teme predilecte eminesciene.Trasatura fundamentala a romantismului eminescian,sesiza Elie Crista,era folosirea unor elemente ca:infinitul,miracolul,presentimentul si fantasticul,adica"aspiratia artistica spre supranatural,infinit,elemente ce capteaza fantezia".Pe langa aceste trasaturi specifice romantismului-miracol si fantastic-Eminescu face apel,ca si curentul romantic german,"si la viata medievala si orientala.In poezia </w:t>
      </w:r>
      <w:r>
        <w:rPr>
          <w:b/>
          <w:sz w:val="28"/>
          <w:lang w:val="ro-RO"/>
        </w:rPr>
        <w:t>"Egipetul"</w:t>
      </w:r>
      <w:r>
        <w:rPr>
          <w:sz w:val="28"/>
          <w:lang w:val="ro-RO"/>
        </w:rPr>
        <w:t>,de exemplu,ne transpune in lumea feerica a Orientului".</w:t>
      </w:r>
    </w:p>
    <w:p>
      <w:pPr>
        <w:pStyle w:val="Normal"/>
        <w:rPr>
          <w:sz w:val="28"/>
          <w:lang w:val="ro-RO"/>
        </w:rPr>
      </w:pPr>
      <w:r>
        <w:rPr>
          <w:sz w:val="28"/>
          <w:lang w:val="ro-RO"/>
        </w:rPr>
        <w:t xml:space="preserve">       </w:t>
      </w:r>
      <w:r>
        <w:rPr>
          <w:sz w:val="28"/>
          <w:lang w:val="ro-RO"/>
        </w:rPr>
        <w:t>"Cele mai multe si frumoase poezii ale lui Eminescu sunt erotice.Poeziile de dragoste evidentiaza multe trasaturi ale creatiei eminesciene ce se regasesc,de fapt,si in alte genuri ale poeziilor sale.De pilda,dragostea lui mare,evidentiata fata de natura.Aproape ca nu exista poet la care natura cu fenomenele ei sa joace un rol atat de important ca la Eminescu.De fapt,aceasta este o trasatura fireasca a romanilor,ca locuitori ai unor plaiuri dintre cele mai romantice".</w:t>
      </w:r>
    </w:p>
    <w:p>
      <w:pPr>
        <w:pStyle w:val="Normal"/>
        <w:rPr>
          <w:sz w:val="28"/>
          <w:lang w:val="ro-RO"/>
        </w:rPr>
      </w:pPr>
      <w:r>
        <w:rPr>
          <w:sz w:val="28"/>
          <w:lang w:val="ro-RO"/>
        </w:rPr>
        <w:t xml:space="preserve">          </w:t>
      </w:r>
      <w:r>
        <w:rPr>
          <w:sz w:val="28"/>
          <w:lang w:val="ro-RO"/>
        </w:rPr>
        <w:t>Am retinut din teza de doctorat citata si alte idei care explica sensurile romantismului poetului,dar si conceptul eminescianismului,considerand ca autorul a fost mult mai obiectiv si mai aproape de timpul eminescian.</w:t>
      </w:r>
    </w:p>
    <w:p>
      <w:pPr>
        <w:pStyle w:val="Normal"/>
        <w:rPr>
          <w:sz w:val="28"/>
          <w:lang w:val="ro-RO"/>
        </w:rPr>
      </w:pPr>
      <w:r>
        <w:rPr>
          <w:sz w:val="28"/>
          <w:lang w:val="ro-RO"/>
        </w:rPr>
        <w:t xml:space="preserve">          </w:t>
      </w:r>
      <w:r>
        <w:rPr>
          <w:sz w:val="28"/>
          <w:lang w:val="ro-RO"/>
        </w:rPr>
        <w:t xml:space="preserve">Se face o analiza intre reprosurile facute de Goethe si cele facute lui Eminescu.Astfel"Multi critici i-au reprosat poetului ca nu-l-a impresionat iubirea de patrie,dragostea fata de popor,al carui fiu era,cu alte cuvinte a </w:t>
      </w:r>
    </w:p>
    <w:p>
      <w:pPr>
        <w:pStyle w:val="Normal"/>
        <w:rPr>
          <w:sz w:val="28"/>
          <w:lang w:val="ro-RO"/>
        </w:rPr>
      </w:pPr>
      <w:r>
        <w:rPr>
          <w:sz w:val="28"/>
          <w:lang w:val="ro-RO"/>
        </w:rPr>
        <w:t>fost lipsit de patriotism,de dragoste de tara.Prin exemplele analizate(Din strainatate,Ce-ti doresc eu tie,dulce Romanie,Scrisoarea III)".Elie Cristea contrazice aceste aprecieri.</w:t>
      </w:r>
    </w:p>
    <w:p>
      <w:pPr>
        <w:pStyle w:val="Normal"/>
        <w:rPr>
          <w:sz w:val="28"/>
          <w:lang w:val="ro-RO"/>
        </w:rPr>
      </w:pPr>
      <w:r>
        <w:rPr>
          <w:sz w:val="28"/>
          <w:lang w:val="ro-RO"/>
        </w:rPr>
        <w:t xml:space="preserve">           </w:t>
      </w:r>
      <w:r>
        <w:rPr>
          <w:sz w:val="28"/>
          <w:lang w:val="ro-RO"/>
        </w:rPr>
        <w:t>La M.Eminescu lipsesc frazeologiile rasunatoare:"Eminescu nu a fost autor de fraze goale.In schimb,el s-a straduit din tot sufletul pentru progresul poporului roman pe care il iubea cu o dragoste nemarginita.</w:t>
      </w:r>
    </w:p>
    <w:p>
      <w:pPr>
        <w:pStyle w:val="Normal"/>
        <w:rPr/>
      </w:pPr>
      <w:r>
        <w:rPr>
          <w:sz w:val="28"/>
          <w:lang w:val="ro-RO"/>
        </w:rPr>
        <w:t xml:space="preserve">In special lucrarile sale in proza dovedesc cat de mult si-a iubit patria,limba,poporul si stramosii".Elie Cristea recomanda spre lectura:Influienta austriaca,Sfantul Gheorghe,Fara titlu,Scrieri politice,scrisorile trimise lui Iacob Negruzzi,redactor sef al revistei "Convorbiri literare".Iata o observatie interesanta ce merita a fi retinuta in legatura cu </w:t>
      </w:r>
      <w:r>
        <w:rPr>
          <w:b/>
          <w:sz w:val="28"/>
          <w:lang w:val="ro-RO"/>
        </w:rPr>
        <w:t>Scrisoarea III</w:t>
      </w:r>
      <w:r>
        <w:rPr>
          <w:sz w:val="28"/>
          <w:lang w:val="ro-RO"/>
        </w:rPr>
        <w:t xml:space="preserve">:"In </w:t>
      </w:r>
      <w:r>
        <w:rPr>
          <w:b/>
          <w:sz w:val="28"/>
          <w:lang w:val="ro-RO"/>
        </w:rPr>
        <w:t>Scrisoarea III,</w:t>
      </w:r>
      <w:r>
        <w:rPr>
          <w:sz w:val="28"/>
          <w:lang w:val="ro-RO"/>
        </w:rPr>
        <w:t>nu lauda armata romana si nu defaimeaza armata turcilor.Istoria Turciei o caracterizeaza printr-o continua tendinta de cucerire,iar pe cea a Principatelor Romane le scoate in evidenta luptele de aparare.Dupa aceea trece la descrierea bataliei de la Rovine pe care o face cu atata maiestrie incat parca simtim si noi entuziasmul armatei romane si vedea dezorientarea oastei pagane,care pur si simplu este maturata de ploaia sagetilor de otel".Comenteaza de asemenea dialogul celor doi conducatori de osti,fara declaratii gratuite,totul se face cu măsura,pentru ca,afirma Miron Cristea:"Aceasta este adevarata arta!o descriere reusita iti rezeste sentimente si,deopotriva,una cu fraza multe si nesemnificative te lasa rece".</w:t>
      </w:r>
    </w:p>
    <w:p>
      <w:pPr>
        <w:pStyle w:val="Normal"/>
        <w:rPr>
          <w:sz w:val="28"/>
          <w:lang w:val="ro-RO"/>
        </w:rPr>
      </w:pPr>
      <w:r>
        <w:rPr>
          <w:sz w:val="28"/>
          <w:lang w:val="ro-RO"/>
        </w:rPr>
        <w:t xml:space="preserve">         </w:t>
      </w:r>
      <w:r>
        <w:rPr>
          <w:sz w:val="28"/>
          <w:lang w:val="ro-RO"/>
        </w:rPr>
        <w:t>In concluziile lucrarii la care ne-am referit,spre a sustine conceptul eminescianismului,Miron Cristea afirma:"Eminescu prin poeziile sale s-a impus in literatura romana".</w:t>
      </w:r>
    </w:p>
    <w:p>
      <w:pPr>
        <w:pStyle w:val="Normal"/>
        <w:rPr>
          <w:sz w:val="28"/>
          <w:lang w:val="ro-RO"/>
        </w:rPr>
      </w:pPr>
      <w:r>
        <w:rPr>
          <w:sz w:val="28"/>
          <w:lang w:val="ro-RO"/>
        </w:rPr>
        <w:t xml:space="preserve">          </w:t>
      </w:r>
      <w:r>
        <w:rPr>
          <w:sz w:val="28"/>
          <w:lang w:val="ro-RO"/>
        </w:rPr>
        <w:t>Prin creatia sa poetica,Eminescu a reusit sa dea cea mai adanca expresie a gandurilor si ideilor sale.</w:t>
      </w:r>
    </w:p>
    <w:p>
      <w:pPr>
        <w:pStyle w:val="Normal"/>
        <w:rPr>
          <w:sz w:val="28"/>
          <w:lang w:val="ro-RO"/>
        </w:rPr>
      </w:pPr>
      <w:r>
        <w:rPr>
          <w:sz w:val="28"/>
          <w:lang w:val="ro-RO"/>
        </w:rPr>
        <w:t xml:space="preserve">          </w:t>
      </w:r>
      <w:r>
        <w:rPr>
          <w:sz w:val="28"/>
          <w:lang w:val="ro-RO"/>
        </w:rPr>
        <w:t>Opera sa poetica e plina de sentimente profunde,de idei si mari pasiuni,iaf forma versificatiei este impecabila.</w:t>
      </w:r>
    </w:p>
    <w:p>
      <w:pPr>
        <w:pStyle w:val="Normal"/>
        <w:rPr>
          <w:sz w:val="28"/>
          <w:lang w:val="ro-RO"/>
        </w:rPr>
      </w:pPr>
      <w:r>
        <w:rPr>
          <w:sz w:val="28"/>
          <w:lang w:val="ro-RO"/>
        </w:rPr>
        <w:t xml:space="preserve">           </w:t>
      </w:r>
      <w:r>
        <w:rPr>
          <w:sz w:val="28"/>
          <w:lang w:val="ro-RO"/>
        </w:rPr>
        <w:t>Talentul lui Eminescu a fost mare,dar perfectiunea formei si a continutului este rezultatul unor studii indelungate.</w:t>
      </w:r>
    </w:p>
    <w:p>
      <w:pPr>
        <w:pStyle w:val="Normal"/>
        <w:rPr>
          <w:sz w:val="28"/>
          <w:lang w:val="ro-RO"/>
        </w:rPr>
      </w:pPr>
      <w:r>
        <w:rPr>
          <w:sz w:val="28"/>
          <w:lang w:val="ro-RO"/>
        </w:rPr>
        <w:t xml:space="preserve">            </w:t>
      </w:r>
      <w:r>
        <w:rPr>
          <w:sz w:val="28"/>
          <w:lang w:val="ro-RO"/>
        </w:rPr>
        <w:t>Poeziile lui Eminescu tocmai prin forma lor ireprosabila,capata acea gingasie surprinzatoare care influienteaza puternic sufletul cititorului.Aceasta se explica prin procesul psihologic ce se declanseaza dupa lectura acestor poezii.Limba lui Eminescu nu este exclusiv populara,ci este o limba românească improspatata,cu material luat din izvorul de cuvinte al vechilor scrieri.</w:t>
      </w:r>
    </w:p>
    <w:p>
      <w:pPr>
        <w:pStyle w:val="Normal"/>
        <w:rPr>
          <w:sz w:val="28"/>
          <w:lang w:val="ro-RO"/>
        </w:rPr>
      </w:pPr>
      <w:r>
        <w:rPr>
          <w:sz w:val="28"/>
          <w:lang w:val="ro-RO"/>
        </w:rPr>
        <w:t xml:space="preserve">            </w:t>
      </w:r>
      <w:r>
        <w:rPr>
          <w:sz w:val="28"/>
          <w:lang w:val="ro-RO"/>
        </w:rPr>
        <w:t>Cand pe poet nu-l ajuta limba populara sau cea veche,el imprumuta din limbile latine inrudite sau creeaza chiar cuvinte si expresii noi.De exemplu:maretie,in susul scarii,nesat,pandes,tamaiet,sagalnic,uitit,urieste,tainita,eferminat,destern etc.</w:t>
      </w:r>
    </w:p>
    <w:p>
      <w:pPr>
        <w:pStyle w:val="Normal"/>
        <w:rPr>
          <w:sz w:val="28"/>
          <w:lang w:val="ro-RO"/>
        </w:rPr>
      </w:pPr>
      <w:r>
        <w:rPr>
          <w:sz w:val="28"/>
          <w:lang w:val="ro-RO"/>
        </w:rPr>
        <w:t xml:space="preserve">            </w:t>
      </w:r>
      <w:r>
        <w:rPr>
          <w:sz w:val="28"/>
          <w:lang w:val="ro-RO"/>
        </w:rPr>
        <w:t>Din aceste elemente a creat Eminescu limba lui poetica,de neintrecut,capabila sa exprime sentimentele cele mai rafinate si patimase.</w:t>
      </w:r>
    </w:p>
    <w:p>
      <w:pPr>
        <w:pStyle w:val="Normal"/>
        <w:rPr>
          <w:sz w:val="28"/>
          <w:lang w:val="ro-RO"/>
        </w:rPr>
      </w:pPr>
      <w:r>
        <w:rPr>
          <w:sz w:val="28"/>
          <w:lang w:val="ro-RO"/>
        </w:rPr>
        <w:t xml:space="preserve">            </w:t>
      </w:r>
      <w:r>
        <w:rPr>
          <w:sz w:val="28"/>
          <w:lang w:val="ro-RO"/>
        </w:rPr>
        <w:t>Poetul evita mai ales cuvinte straine si grecesti,dar numai acolo unde le poate inlocui cu cuvinte romanesti,iar in locul neologismelor foloseste expresii populare daca nu poate crea un cuvant.Pentru un cuvant nou imprumuta cuvantul din latina si din alte limbi inrudite.</w:t>
      </w:r>
    </w:p>
    <w:p>
      <w:pPr>
        <w:pStyle w:val="Normal"/>
        <w:rPr>
          <w:sz w:val="28"/>
          <w:lang w:val="ro-RO"/>
        </w:rPr>
      </w:pPr>
      <w:r>
        <w:rPr>
          <w:sz w:val="28"/>
          <w:lang w:val="ro-RO"/>
        </w:rPr>
        <w:t xml:space="preserve">           </w:t>
      </w:r>
      <w:r>
        <w:rPr>
          <w:sz w:val="28"/>
          <w:lang w:val="ro-RO"/>
        </w:rPr>
        <w:t>Tema este abordata intotdeauna intr-o limba corespunzatoare.Limbajul poetic este filozofic daca trateaza probleme abstracte sau metafizice,iar daca se refera la probleme politice sau sociale foloseste limbajul obisnuit de conversatie.In poeziile sale cu caracter popular,unde descrie obiceiurile poporului roman,foloseste numai limba populara.</w:t>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Eminescu,in poeziile sale,pune accentul pe elementul muzical si coloristic,dand cuvintelor o rezonanta placuta.Datorita acestui fapt ritmul poeziilor sale se confera parca muzicii,astfel incat,atunci cand citim aceste poezii ni se pare ca auzim in acelasi timp o melodie minunata.</w:t>
      </w:r>
    </w:p>
    <w:p>
      <w:pPr>
        <w:pStyle w:val="Normal"/>
        <w:rPr>
          <w:sz w:val="28"/>
          <w:lang w:val="ro-RO"/>
        </w:rPr>
      </w:pPr>
      <w:r>
        <w:rPr>
          <w:sz w:val="28"/>
          <w:lang w:val="ro-RO"/>
        </w:rPr>
        <w:t xml:space="preserve">            </w:t>
      </w:r>
      <w:r>
        <w:rPr>
          <w:sz w:val="28"/>
          <w:lang w:val="ro-RO"/>
        </w:rPr>
        <w:t>Ritmul muzical al poeziilor eminesciene este completat de rima,care,in limba romana,ca si cea italiana,este atat de desavarsita incat,inutil am cauta asemanarea lor in lirica altor popoare.Daca in primele sale incercari se mai intampla sa ralizeze rime cu aceleasi forme gramaticale,mai tarziu acestea dispar comlet,fiind inlocuite de rime perfecte,ca:trece-rece,Maur-aur,curg-amurg,culci-dulci,etc.</w:t>
      </w:r>
    </w:p>
    <w:p>
      <w:pPr>
        <w:pStyle w:val="Normal"/>
        <w:rPr>
          <w:sz w:val="28"/>
          <w:lang w:val="ro-RO"/>
        </w:rPr>
      </w:pPr>
      <w:r>
        <w:rPr>
          <w:sz w:val="28"/>
          <w:lang w:val="ro-RO"/>
        </w:rPr>
        <w:t xml:space="preserve">            </w:t>
      </w:r>
      <w:r>
        <w:rPr>
          <w:sz w:val="28"/>
          <w:lang w:val="ro-RO"/>
        </w:rPr>
        <w:t>Eminescu foloseste in poezia românească un tip de rime necunoscut pana acum si anume:nu silabele rimeaza cu silabe, ci cuvintele cu cuvinte sau doua silabe cu doua cuvinte monosilabice.</w:t>
      </w:r>
    </w:p>
    <w:p>
      <w:pPr>
        <w:pStyle w:val="Normal"/>
        <w:rPr>
          <w:sz w:val="28"/>
          <w:lang w:val="ro-RO"/>
        </w:rPr>
      </w:pPr>
      <w:r>
        <w:rPr>
          <w:sz w:val="28"/>
          <w:lang w:val="ro-RO"/>
        </w:rPr>
        <w:t xml:space="preserve">          </w:t>
      </w:r>
      <w:r>
        <w:rPr>
          <w:sz w:val="28"/>
          <w:lang w:val="ro-RO"/>
        </w:rPr>
        <w:t>"Eminescu a fost melancolic si a scris pe un ton trist pentru ca pana lui si-o inmuia in adancul inimii indurerate.Poeziile sale placeau tuturor pentru ca in viata fiecarui om exista momente triste,desuferinta",motivează Elie Miron Cristea,respingand pesimismul eminescian.</w:t>
      </w:r>
    </w:p>
    <w:p>
      <w:pPr>
        <w:pStyle w:val="Normal"/>
        <w:rPr>
          <w:sz w:val="28"/>
          <w:lang w:val="ro-RO"/>
        </w:rPr>
      </w:pPr>
      <w:r>
        <w:rPr>
          <w:sz w:val="28"/>
          <w:lang w:val="ro-RO"/>
        </w:rPr>
        <w:t xml:space="preserve">           </w:t>
      </w:r>
      <w:r>
        <w:rPr>
          <w:sz w:val="28"/>
          <w:lang w:val="ro-RO"/>
        </w:rPr>
        <w:t>Eminescu a avut multe insusiri bune si acestea ar fi trebuit sa fie urmate.Dar,daca se vorbeste de pesimismul lui,raspundem atunci chiar cu rimele poetului:"O,esti frumos cum numa-n vis,/Un demon se arata;/Dar pe calea ce-ai deschis/N-oi merge niciodata."</w:t>
      </w:r>
    </w:p>
    <w:p>
      <w:pPr>
        <w:pStyle w:val="Normal"/>
        <w:rPr>
          <w:sz w:val="28"/>
          <w:lang w:val="ro-RO"/>
        </w:rPr>
      </w:pPr>
      <w:r>
        <w:rPr>
          <w:sz w:val="28"/>
          <w:lang w:val="ro-RO"/>
        </w:rPr>
        <w:t xml:space="preserve">           </w:t>
      </w:r>
      <w:r>
        <w:rPr>
          <w:sz w:val="28"/>
          <w:lang w:val="ro-RO"/>
        </w:rPr>
        <w:t>Raspunde astfel pentru ca epica pesimista este lipsita de un criteriu de baza.Ca si in alte ramuri ale artei,si in poezie trebuie sa se realizeze o anumita creatie determinata,integrata si completa care sa aiba inraurirea inaltatoare,binefacatoare si linistitoare asupra sufletului omenesc.Telul Poeziei nu poate fi suprimarea orcarei sperante sau al orcarui ideal,iar deziluziile sa ne arunce in bratele deznadejdii.</w:t>
      </w:r>
    </w:p>
    <w:p>
      <w:pPr>
        <w:pStyle w:val="Normal"/>
        <w:rPr>
          <w:sz w:val="28"/>
          <w:lang w:val="ro-RO"/>
        </w:rPr>
      </w:pPr>
      <w:r>
        <w:rPr>
          <w:sz w:val="28"/>
          <w:lang w:val="ro-RO"/>
        </w:rPr>
        <w:t xml:space="preserve">           </w:t>
      </w:r>
      <w:r>
        <w:rPr>
          <w:sz w:val="28"/>
          <w:lang w:val="ro-RO"/>
        </w:rPr>
        <w:t>Prin Eminescu poezia a urcat pe cele mai inalte culmi ale acestui veac.Genialitatea si talentu lartistic deosebit l-au asezat pe un loc demn,in randul celor mai mari poeti.</w:t>
      </w:r>
    </w:p>
    <w:p>
      <w:pPr>
        <w:pStyle w:val="Normal"/>
        <w:rPr>
          <w:sz w:val="28"/>
          <w:lang w:val="ro-RO"/>
        </w:rPr>
      </w:pPr>
      <w:r>
        <w:rPr>
          <w:sz w:val="28"/>
          <w:lang w:val="ro-RO"/>
        </w:rPr>
        <w:t xml:space="preserve">           </w:t>
      </w:r>
      <w:r>
        <w:rPr>
          <w:sz w:val="28"/>
          <w:lang w:val="ro-RO"/>
        </w:rPr>
        <w:t xml:space="preserve">"...Daca Eminescu ar fi scris in limba franceza ar fi fost cel mai mare poet al epocii acestui secol".Limba romana"turnata de mana lui maiastra in forme noi,se apropie de frumusetea si inaltimea surorii sale ialiana.", spune poetul francez Hertrar B.J.                </w:t>
      </w:r>
    </w:p>
    <w:p>
      <w:pPr>
        <w:pStyle w:val="Normal"/>
        <w:rPr>
          <w:sz w:val="28"/>
          <w:lang w:val="ro-RO"/>
        </w:rPr>
      </w:pPr>
      <w:r>
        <w:rPr>
          <w:sz w:val="28"/>
          <w:lang w:val="ro-RO"/>
        </w:rPr>
        <w:t xml:space="preserve">           </w:t>
      </w:r>
      <w:r>
        <w:rPr>
          <w:sz w:val="28"/>
          <w:lang w:val="ro-RO"/>
        </w:rPr>
        <w:t>Incepem secolul al XXI-lea,cu certitudinile confirmarii aprecierilor lui Titu Maiorecu si Dr.Elie Miron Cristea.De atunci,Mihai Eminescu a adus o lume care ne-a daruit-o de exigenti romani si straini,de cititori si pasionati:Carlo Taglivani,Mario Ruffini,Marco-Antonio Canini,Rosa Del Conte,Tudor Vianu,M.Kogalniceanu,Titu Maiorescu,I.L.Caragiale,G.Calinescu,Nichita Stanescu,etc.</w:t>
      </w:r>
    </w:p>
    <w:p>
      <w:pPr>
        <w:pStyle w:val="Normal"/>
        <w:rPr>
          <w:sz w:val="28"/>
          <w:lang w:val="ro-RO"/>
        </w:rPr>
      </w:pPr>
      <w:r>
        <w:rPr>
          <w:sz w:val="28"/>
          <w:lang w:val="ro-RO"/>
        </w:rPr>
        <w:t xml:space="preserve">           </w:t>
      </w:r>
      <w:r>
        <w:rPr>
          <w:sz w:val="28"/>
          <w:lang w:val="ro-RO"/>
        </w:rPr>
        <w:t>Poezia lui M.Eminescu a fost tradusa pana in prezent in 64 de limbi,incepand cu cele mai vechi:latina,greaca,italiana franceza,engleza,spaniola,japoneza,etc.</w:t>
      </w:r>
    </w:p>
    <w:p>
      <w:pPr>
        <w:pStyle w:val="Normal"/>
        <w:rPr>
          <w:sz w:val="28"/>
          <w:lang w:val="ro-RO"/>
        </w:rPr>
      </w:pPr>
      <w:r>
        <w:rPr>
          <w:sz w:val="28"/>
          <w:lang w:val="ro-RO"/>
        </w:rPr>
        <w:t xml:space="preserve">          </w:t>
      </w:r>
      <w:r>
        <w:rPr>
          <w:sz w:val="28"/>
          <w:lang w:val="ro-RO"/>
        </w:rPr>
        <w:t>Spatiul geografic este reprezentativ:Europa,Brazilia,America,China,Uruguai,Canada,Africa,etc.</w:t>
      </w:r>
    </w:p>
    <w:p>
      <w:pPr>
        <w:pStyle w:val="Normal"/>
        <w:rPr>
          <w:sz w:val="28"/>
          <w:lang w:val="ro-RO"/>
        </w:rPr>
      </w:pPr>
      <w:r>
        <w:rPr>
          <w:sz w:val="28"/>
          <w:lang w:val="ro-RO"/>
        </w:rPr>
        <w:t xml:space="preserve">           </w:t>
      </w:r>
      <w:r>
        <w:rPr>
          <w:sz w:val="28"/>
          <w:lang w:val="ro-RO"/>
        </w:rPr>
        <w:t>Tudor Vianu vorbind despre propagarea spiritului eminescian spre orizonturile lumii afirma:"Poporul roman a ales pentru gloriile panteonului sau national pe Mihai Eminescu,pentru a-l reprezenta spre universalitate,in fata lumii intregi,asa cum o fac:Dante pentru italieni,Shakspeare pentru englezi,Voltaire pentru francezi,Goethe pentru germani,Puskin pentru rusi".</w:t>
      </w:r>
    </w:p>
    <w:p>
      <w:pPr>
        <w:pStyle w:val="Normal"/>
        <w:rPr>
          <w:sz w:val="28"/>
          <w:lang w:val="ro-RO"/>
        </w:rPr>
      </w:pPr>
      <w:r>
        <w:rPr>
          <w:sz w:val="28"/>
          <w:lang w:val="ro-RO"/>
        </w:rPr>
        <w:t xml:space="preserve">            </w:t>
      </w:r>
      <w:r>
        <w:rPr>
          <w:sz w:val="28"/>
          <w:lang w:val="ro-RO"/>
        </w:rPr>
        <w:t>Mihai Eminescu reprezinta un moment de sinteza si de deschidere pentru literatura secolului al XX-lea,si celor ce-i vor urma prin:personalitate complexa,teme,motive,mituri,specificul etno-poetic-prin limba,literatura populara,istori,folclorsi mitologie autohtona;prin limbajul poetic pe care,reintemeindu-l,deschide un drum literaturii romane,poeziei spre ceea ce avea sa se infaptuiasca dupa el:George Bacovia,Lucian Blaga,scriitori traditionalisti,avangardisti,Nichita Stanescu,Ana Bandiana,Augustin Doinas,Adrian Punescu,etc.</w:t>
      </w:r>
    </w:p>
    <w:p>
      <w:pPr>
        <w:pStyle w:val="Normal"/>
        <w:rPr>
          <w:sz w:val="28"/>
          <w:lang w:val="ro-RO"/>
        </w:rPr>
      </w:pPr>
      <w:r>
        <w:rPr>
          <w:sz w:val="28"/>
          <w:lang w:val="ro-RO"/>
        </w:rPr>
        <w:t xml:space="preserve">           </w:t>
      </w:r>
      <w:r>
        <w:rPr>
          <w:sz w:val="28"/>
          <w:lang w:val="ro-RO"/>
        </w:rPr>
        <w:t>Se poate vorbi de eminescianism ca forma de spirit in care se includ:respectul fata de traditii,de limba romana,lirismul vizionar,limbajul poetic,viziunea mitologica prin continuarea miturilor fundamentale universale si autohtone-nasterea si moartea cosmosului,al istoriei,al eroticului,al cristului,al oniricului,al creatorului poetic(creatie si creator),al creatiei si al mortii,cel dacic.Teme fundamentale-timpul,cosmosul,natura,dragostea,geniul,nasterea-suferinta:patima,barierele cerului si barierele timpului:"vamile",sfinxul patruns de neinteles,cifra,mirul:izvoarele mitologice-biblice,orientale,antice,nordice;numele proprii-ce capata valori poetice etc.</w:t>
      </w:r>
    </w:p>
    <w:p>
      <w:pPr>
        <w:pStyle w:val="Normal"/>
        <w:rPr>
          <w:sz w:val="28"/>
          <w:lang w:val="ro-RO"/>
        </w:rPr>
      </w:pPr>
      <w:r>
        <w:rPr>
          <w:sz w:val="28"/>
          <w:lang w:val="ro-RO"/>
        </w:rPr>
        <w:t xml:space="preserve">           </w:t>
      </w:r>
      <w:r>
        <w:rPr>
          <w:sz w:val="28"/>
          <w:lang w:val="ro-RO"/>
        </w:rPr>
        <w:t>G.Calinescu corbind despre Clasicismul gnomic al creatiei eminesciene,turnata in forma de bronz,concluzioneaza :"Asadar o lege naturala,teorii estice,procesulcriticii,amaraciunea izolarii spiritului,bucuria creatiei,indignarea,tristetea,dispretul,acestea si atatea alte idei si stari laterale ies pe rand din simplele,dar de o fina tesatura,notiuni".</w:t>
      </w:r>
    </w:p>
    <w:p>
      <w:pPr>
        <w:pStyle w:val="Normal"/>
        <w:rPr>
          <w:sz w:val="28"/>
          <w:lang w:val="ro-RO"/>
        </w:rPr>
      </w:pPr>
      <w:r>
        <w:rPr>
          <w:sz w:val="28"/>
          <w:lang w:val="ro-RO"/>
        </w:rPr>
        <w:t xml:space="preserve">           </w:t>
      </w:r>
      <w:r>
        <w:rPr>
          <w:sz w:val="28"/>
          <w:lang w:val="ro-RO"/>
        </w:rPr>
        <w:t>"La drept vorbind,limba este pentru orice poet mare o piedica ce nu poate fi inlaturata decat sarind deasupra ei.Ca orice mare creator,Eminescu siluieste limba romana,inventeaza cuvinte,suceste timpurile si peroanele verbelor,face constructii proprii",precizeaza G.Calinescu despre valorile limbii care marcheaza originalitatea orcarui scriitor.Motivand licentele poetice eminesciene,criticul subliniază:"nici un scriitor n-a calcat mai darz pe vorbirea noastra si n-a alergat cu ea mai vijelios peste drumurile obisnuite".</w:t>
      </w:r>
    </w:p>
    <w:p>
      <w:pPr>
        <w:pStyle w:val="Normal"/>
        <w:rPr/>
      </w:pPr>
      <w:r>
        <w:rPr>
          <w:sz w:val="28"/>
          <w:lang w:val="ro-RO"/>
        </w:rPr>
        <w:t xml:space="preserve">      </w:t>
      </w:r>
      <w:r>
        <w:rPr>
          <w:sz w:val="28"/>
          <w:lang w:val="ro-RO"/>
        </w:rPr>
        <w:t xml:space="preserve">Rosa Del Conte in amplul sau studiu intitulat semnificativ </w:t>
      </w:r>
      <w:r>
        <w:rPr>
          <w:b/>
          <w:sz w:val="28"/>
          <w:lang w:val="ro-RO"/>
        </w:rPr>
        <w:t>Eminescu sau despre Absolut,</w:t>
      </w:r>
      <w:r>
        <w:rPr>
          <w:sz w:val="28"/>
          <w:lang w:val="ro-RO"/>
        </w:rPr>
        <w:t xml:space="preserve"> in capitolul </w:t>
      </w:r>
      <w:r>
        <w:rPr>
          <w:b/>
          <w:sz w:val="28"/>
          <w:lang w:val="ro-RO"/>
        </w:rPr>
        <w:t>Eminescu si traditia-Substratul autohton al culturii sale</w:t>
      </w:r>
      <w:r>
        <w:rPr>
          <w:sz w:val="28"/>
          <w:lang w:val="ro-RO"/>
        </w:rPr>
        <w:t xml:space="preserve"> fixa locul lui M.Eminescu in cultura universala si romana:"Poezia lui M.Eminescu raspunde unei nelinisti mereu actuale pentru ca este de natura metafizica si ca ea gaseste pentru a exprima un limbaj,cre,desi reflecta sincretismul cultural al poetului,nu este totusi mai putin legat de substratul cultural autohton".</w:t>
      </w:r>
    </w:p>
    <w:p>
      <w:pPr>
        <w:pStyle w:val="Normal"/>
        <w:rPr>
          <w:sz w:val="28"/>
          <w:lang w:val="ro-RO"/>
        </w:rPr>
      </w:pPr>
      <w:r>
        <w:rPr>
          <w:sz w:val="28"/>
          <w:lang w:val="ro-RO"/>
        </w:rPr>
        <w:t xml:space="preserve">       </w:t>
      </w:r>
      <w:r>
        <w:rPr>
          <w:sz w:val="28"/>
          <w:lang w:val="ro-RO"/>
        </w:rPr>
        <w:t>Elena Vacarescu a surprins valoarea totala a creatiei eminesciene,in raport cu universalitatea si nationalul:"si totusi Eminescu ramane nou si tanar,cu toate analogiile si afinitatile ce-i descopar.(...)Eminescu vorbeste de la suflet la suflet,imi vorbeste cu autoritate absoluta,asa cum imi vorbeste Keats sau Baudelaire.Nu numai temele,dar si continutul rational ma uimeste la Eminescu sau la Baudelaire;ci o putere mai presus de gand,mai presus de simtire,o putere misterioasa ce apartine unei lumi aparte,pe care o simt,de care ma bucur,fara s-o pot explica sau dovedi".</w:t>
      </w:r>
    </w:p>
    <w:p>
      <w:pPr>
        <w:pStyle w:val="Normal"/>
        <w:rPr>
          <w:sz w:val="28"/>
          <w:lang w:val="ro-RO"/>
        </w:rPr>
      </w:pPr>
      <w:r>
        <w:rPr>
          <w:sz w:val="28"/>
          <w:lang w:val="ro-RO"/>
        </w:rPr>
        <w:t xml:space="preserve">       </w:t>
      </w:r>
      <w:r>
        <w:rPr>
          <w:sz w:val="28"/>
          <w:lang w:val="ro-RO"/>
        </w:rPr>
        <w:t xml:space="preserve">Lumea lui Eminescu este lumea lirismului inalt si adanc.Acolo legile logice,psihologice isi pierd virtutea.Alte legi stapanesc lumea lirismul poetic si muzical.Sunt legi despotice,dar nedefinite pentru inteligenta.Asa  se explica in mare măsura ca marii lirici,indeosebi Eminescu,raman intraductibili.Ceea ce geniul a construit,iscusinta nu poate reconstrui.Iar geniul lui Eminescu si-a adapostit lumea lui personala intr-o cladire românească".     </w:t>
      </w:r>
    </w:p>
    <w:p>
      <w:pPr>
        <w:pStyle w:val="Normal"/>
        <w:rPr>
          <w:sz w:val="28"/>
          <w:lang w:val="ro-RO"/>
        </w:rPr>
      </w:pPr>
      <w:r>
        <w:rPr>
          <w:sz w:val="28"/>
          <w:lang w:val="ro-RO"/>
        </w:rPr>
        <w:t xml:space="preserve">        </w:t>
      </w:r>
      <w:r>
        <w:rPr>
          <w:sz w:val="28"/>
          <w:lang w:val="ro-RO"/>
        </w:rPr>
        <w:t>Intrarea lui Eminescu in secolul al-XX-lea confirma previziunile lui Titu Maiorescu si Miron Cristea,marcând ,în acelasi timp o izbânda a literaturii romane.</w:t>
      </w:r>
    </w:p>
    <w:p>
      <w:pPr>
        <w:pStyle w:val="Normal"/>
        <w:rPr/>
      </w:pPr>
      <w:r>
        <w:rPr>
          <w:sz w:val="28"/>
          <w:lang w:val="ro-RO"/>
        </w:rPr>
        <w:t xml:space="preserve">       </w:t>
      </w:r>
      <w:r>
        <w:rPr>
          <w:sz w:val="28"/>
          <w:lang w:val="ro-RO"/>
        </w:rPr>
        <w:t xml:space="preserve">Eminescu rămâne </w:t>
      </w:r>
      <w:r>
        <w:rPr>
          <w:b/>
          <w:sz w:val="28"/>
          <w:lang w:val="ro-RO"/>
        </w:rPr>
        <w:t>Poetul nostru de azi si de mâine,</w:t>
      </w:r>
      <w:r>
        <w:rPr>
          <w:sz w:val="28"/>
          <w:lang w:val="ro-RO"/>
        </w:rPr>
        <w:t>cum îşi numea conferinţa Aron Cotrus in 1959,tinuta,in exil,la Madrid,la comemorarea a 70 de ani de la trecerea la eternitate a poetului si dedicându-i una dintre cele mai frumoase poezii Lui Mihai Eminescu (poem sinteza publicat in revista ''Carpaţii "-editată la Madrid).Prin Mihai Eminescu literatura romana demonstrează "expresia integrala a sufletului romanesc (Nicolae Iorga ),prefigurarea geniului romanesc,făcând parte,după cum spune Hölderlin,dintre poeţii care &lt;&lt;pun buzele a ceea ce rămâne&gt;&gt;"Criticul literar Eugen Simion una dintre cele mai mari personalitati literare a secolului nostru l-a caracterizat pe Eminescu ca fiind un "urias poet,in partea lui cea mai buna el fiind un mare noroc pentru neamul omenesc si limba romana care a primit de la el toate subtilitatile spritului,pe care l-a pus in categorii si concepte.De altfel acest critic spunea ca contestatrea lui M. Eminescu din partrea unora se datoreaza neintelegerii acestora deoarece "l-au denaturat".Mihai Eminescu a ramas deasupra culturii si literaturii romane veghindu-i muzele si intarindu-i izbanzile in timp.</w:t>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Romantism si clasicism in creatia lui Eminescu</w:t>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George Călinescu afirma "Clasicism,romantism,sunt doua tipuri ideale,inexistente practic in stare genuina,sesizabile numai la analiza in retorta".Intre aceste doua curente literare exista o pronunţată opoziţie,clasicismul cultivând expresia echilibrata,căutând in acelaşi timp naturalul,verosimilul preferând un model precis,ferm si stabil,punând accent pe încadrarea in reguli clare,atât a structurii morale a personajului,cat si a stilului,prefera generalul particularului. Romantismul ii opune evadarea din prezentul care frustrează si din realul care apăsa,aspiraţia spre infinit,transcendent,spre trecutul istoric,refugiul in vis,întoarcerea la natura si ocolirea regulilor. Romanticul este un personaj de excepţie unic si inimitabil,cu sensibilitatea si intelectul exacerbate la maximum,in antiteza cu clasicul care serveşte ca norma celorlalţi .Ambele personaje sunt ideale. Romanticul pune accent pe intuiţie si pe libertatea deplina a imaginaţiei ca surse de inspiraţie,clasicul preferând raţiunea si înţelepciunea.</w:t>
      </w:r>
    </w:p>
    <w:p>
      <w:pPr>
        <w:pStyle w:val="Normal"/>
        <w:rPr>
          <w:sz w:val="28"/>
          <w:lang w:val="ro-RO"/>
        </w:rPr>
      </w:pPr>
      <w:r>
        <w:rPr>
          <w:sz w:val="28"/>
          <w:lang w:val="ro-RO"/>
        </w:rPr>
        <w:t xml:space="preserve">    </w:t>
      </w:r>
      <w:r>
        <w:rPr>
          <w:sz w:val="28"/>
          <w:lang w:val="ro-RO"/>
        </w:rPr>
        <w:t>In opera lui Eminescu tema romantica definitorie este refuzul realului,din care iau naştere nostalgia întoarcerii la vârsta de aur a Universului,a istoriei si a poeziei,refugiul in natura,in iubire si in vis. Vârsta de aur a Universului o constituie marile geneze cosmice din "Scrisoarea I",prezentate intr-o viziune gigantica,in antiteza cu omul mărunt. Poemul debutează cu motivul romantic al timpului ce se scurge perpetuu,marcând atât existenta individuala,prin efemeritate,cat si durata eterna a Cosmosului,prin perenitate. Întâlnim de asemenea teme romantica a naşterii si stingerii universului si motivul haosului ce se preschimba in ordine. Tot un motiv romantic,ce apare atât in debutul cat si in finalul poemului,este cel al astrului selenar,care luminează,deopotrivă,existenta oamenilor,indiferent de poziţia lor sociala. Luna îmbrăţişează cu razele sale civilizaţiile umane,de la geneza pana la stingerea lor,concomitenta cu cea a Universului,fiind martora la evoluţia lor .Întâlnim motivul haosului din care ia naştere Universul si cel al spatiilor siderale,sublima armonie celesta fiind prezentata intr-o maniera mitologică. Vârsta de aur a istoriei este înfăţişată in imaginea mitica a Daciei din "Memento morii"poem in care,printr-un  gest uriaş,poetul traversează întreaga istorie a omeniri,de la antichitate la comuna din Paris. Poemul ilustrează ideea ca râul este atotputernic in lume si ca, oricâte culmi ar fi atins omenirea in evoluţia ei,a urmat prăbuşirea in neant. Pătruns de un profund sentiment patriotic,Eminescu zugrăveşte o imagine luminoasa si strălucitoare a Daciei,cu "sufletele mari,viteze-ale eroilor"din care s-a ivit naţia română. Concepţia poetului despre timp si istorie este presărata cu personaje mitice,eroi populari,aştri si "păduri de basme".</w:t>
      </w:r>
    </w:p>
    <w:p>
      <w:pPr>
        <w:pStyle w:val="Normal"/>
        <w:rPr>
          <w:sz w:val="28"/>
          <w:lang w:val="ro-RO"/>
        </w:rPr>
      </w:pPr>
      <w:r>
        <w:rPr>
          <w:sz w:val="28"/>
          <w:lang w:val="ro-RO"/>
        </w:rPr>
        <w:t xml:space="preserve">     </w:t>
      </w:r>
      <w:r>
        <w:rPr>
          <w:sz w:val="28"/>
          <w:lang w:val="ro-RO"/>
        </w:rPr>
        <w:t>Numeroasele  elemente romantice se întâlnesc in poemul de meditaţie istorica si sociala "Împărat si proletar"desprins din "Memento morii",titlu ce sugerează ideea metempsihozei (renaşterea împăratului ca proletar),numeroase antiteze,imaginea tribunului revoltat,care îndemna la negare prezentului,prin întoarcerea la "vremurile aurite"ale mitului,imaginea Cezarului reprezentând geniul,tabloul revoluţiei comunarde,ideea din final ca viata este un vis.</w:t>
      </w:r>
    </w:p>
    <w:p>
      <w:pPr>
        <w:pStyle w:val="Normal"/>
        <w:rPr>
          <w:sz w:val="28"/>
          <w:lang w:val="ro-RO"/>
        </w:rPr>
      </w:pPr>
      <w:r>
        <w:rPr>
          <w:sz w:val="28"/>
          <w:lang w:val="ro-RO"/>
        </w:rPr>
        <w:t xml:space="preserve">  </w:t>
      </w:r>
      <w:r>
        <w:rPr>
          <w:sz w:val="28"/>
          <w:lang w:val="ro-RO"/>
        </w:rPr>
        <w:t>Referiri la vârsta de aur a istoriei întâlnim si in "Scrisoarea III".Omul de geniu înfăţişat in alte poezii ia acum forma omului politic,a conducătorului. Poetul ii deplânge  dispariţia intr-o lume mânata de interese egoiste si de mediocritate. Lumea aceasta era a societăţii contemporane lui si,pentru a-i măsura degradarea,Eminescu o raportează la trecutul strălucit,in timp ce prezentul ii apare invadat de impostori,de politicieni abili,care transforma mecanismul guvernării intr-o sursa de îmbogăţire. Poezia reuşeşte astfel o dubla delimitare:a trecutului din perspectiva prezentului si a prezentului din perspectiva trecutului. Eminescu realizează o satira patetica,vizând amarnica detronare a tradiţiei prin proasta si ticălos-interesata manipulare a vieţii publice. În puternica antiteza cu trecutul regretat,este situaţia contemporana a poetului.</w:t>
      </w:r>
    </w:p>
    <w:p>
      <w:pPr>
        <w:pStyle w:val="Normal"/>
        <w:rPr>
          <w:sz w:val="28"/>
          <w:lang w:val="ro-RO"/>
        </w:rPr>
      </w:pPr>
      <w:r>
        <w:rPr>
          <w:sz w:val="28"/>
          <w:lang w:val="ro-RO"/>
        </w:rPr>
        <w:t xml:space="preserve">    </w:t>
      </w:r>
      <w:r>
        <w:rPr>
          <w:sz w:val="28"/>
          <w:lang w:val="ro-RO"/>
        </w:rPr>
        <w:t>Nostalgia pierdutei vârste de aur a poeziei se regăseşte in poemul "Epigonii".Din prima parte a acestuia desprindem ideea existentei  unei vremi aurorele a poeziei,când aceasta avea valoare sacra. Au existat poeţi"ce-au scris o limba ca un fagure de miere"intr-un timp aparţinând mitului. Căzut din timpul profan,poetul descoperă o lume decadenta,in care artiştii doar mimează talentul,nefiind in stare sa se ridice la nivelul predecesorilor. Întregul poem este alcătuit pe baza antitezei romantice."Epigonii"poate fi considerat un manifest politic,dar tema centrala este cea artei. Eminescu s-a inclus printre epigoni pentru a reliefa opoziţia trecut-prezent,dar prin luciditatea actului critic el se disociază categoric de aceştia. Delimitarea iese si mai bine in evidenta in cadrul definiţiei adusa poeziei,care trebuie sa fie o creaţie pura,curata,o transfigurare a realului. Epigonii nu au înţeles ca poezia cere credinţa si simt al frumosului,dar mai presus de toate,puterea de a proiecta un ideal,de a ţese o imagine posibila a perfecţiunii.</w:t>
      </w:r>
    </w:p>
    <w:p>
      <w:pPr>
        <w:pStyle w:val="Normal"/>
        <w:rPr>
          <w:sz w:val="28"/>
          <w:lang w:val="ro-RO"/>
        </w:rPr>
      </w:pPr>
      <w:r>
        <w:rPr>
          <w:sz w:val="28"/>
          <w:lang w:val="ro-RO"/>
        </w:rPr>
        <w:t xml:space="preserve">    </w:t>
      </w:r>
      <w:r>
        <w:rPr>
          <w:sz w:val="28"/>
          <w:lang w:val="ro-RO"/>
        </w:rPr>
        <w:t>Evadarea din real se realizează cu precădere prin refugiul in natura sau in visul de dragoste. Comuniunea cu natura este o modalitate de a nega fatalitatea omului ca fiinţa trecătoare. Aspirând prin contemplaţie la o contopire organica cu natura veşnica,omul caută o cale de acces spre eternitate. Natura are doua ipostaze:una terestră si una cosmica,interferate in mod armonios,in cadrul căreia îndrăgostiţii oficiază un adevărat ritual al iubirii. Natura terestra este in general ocrotitoare,calda,uneori sălbatica,participând mereu la frământările poetului si constituind cadrul cel mai potrivit al dragostei si al meditaţiei În alte poezii cum ar fi "Mai am un singur dor",natura terestra este un spaţiul al morţii. În lirica eminesciana a naturii si a iubirii întâlnim numeroase motive romantice:codru,ca spaţiu etern,teiul arbore sacru,ocrotitor al dragostei,lacul-spaţiul al iubirii si al visului. Natura cosmica este simbolizata mai  ales prin cadrul nocturn,in care luna ,stelele,luceferii participa direct la sentimentul iubirii umane. Iubirea la Eminescu nu este un sentiment ocazional ci unul fundamental la cere participa întreg cosmosul,luna fiind astrul tutelar si martor al ritualului celor doi îndrăgostiţi. O alta tema romantica importanta o constituie destinul geniului,tratata in poezii ca "Glossa","Scrisoare I","Luceafărul".Geniul,omul de excepţie,este un neînţeles pe cere oamenii încearcă sa coboare la micimea lor,sa-i reducă meritele la nivelul lor elementar de percepţie,un nefericit a cărui minte luminata vede mizeria unei lumi in care "Toţi se nasc spre a murii/Si mor spre a se naşte".Situat deasupra lumii si ignorându-i frământările deşarte,uriaşa-i minte ii conferă eternitatea. Însă geniul este si om supus fiind destinului uman,de aici dramatismul sau existenţial,care ii asigura măreţia. În fata morţii el este la fel de fragil ca şi individul comun,lipsit de idealuri,lucrul ce îl determina pe Eminescu să susţină că oamenii sunt de la naştere robii unei sorţi oarbe,indiferentă la gândurile şi ţelurile lor.</w:t>
      </w:r>
    </w:p>
    <w:p>
      <w:pPr>
        <w:pStyle w:val="Normal"/>
        <w:rPr>
          <w:sz w:val="28"/>
          <w:lang w:val="ro-RO"/>
        </w:rPr>
      </w:pPr>
      <w:r>
        <w:rPr>
          <w:sz w:val="28"/>
          <w:lang w:val="ro-RO"/>
        </w:rPr>
        <w:t xml:space="preserve">    </w:t>
      </w:r>
      <w:r>
        <w:rPr>
          <w:sz w:val="28"/>
          <w:lang w:val="ro-RO"/>
        </w:rPr>
        <w:t>Aspiraţia geniului spre împlinirea iubirii absolute este exprimata prin valenţa spirituala a acestuia de a fi capabil de sacrificiul suprem in numele iubirii ideale. In poeziile închinate iubirii:"Dorinţa","Sara pe deal","Floare albastra",tânărul îndrăgostit reface destinul Luceafărului,trăind nostalgia unei iubiri pământene mereu refuzate. Neînţeles de femeia căreia ii oferise nimbul eternizării şi suportând greaua povară a timpului,el va devenii un rece Hyperion:"Şi te privesc nepăsător/C-un rece ochi de mort".</w:t>
      </w:r>
    </w:p>
    <w:p>
      <w:pPr>
        <w:pStyle w:val="Normal"/>
        <w:rPr>
          <w:sz w:val="28"/>
          <w:lang w:val="ro-RO"/>
        </w:rPr>
      </w:pPr>
      <w:r>
        <w:rPr>
          <w:sz w:val="28"/>
          <w:lang w:val="ro-RO"/>
        </w:rPr>
        <w:t xml:space="preserve">    </w:t>
      </w:r>
      <w:r>
        <w:rPr>
          <w:sz w:val="28"/>
          <w:lang w:val="ro-RO"/>
        </w:rPr>
        <w:t>O importanta  trăsătura a romanticilor este preţuirea folclorului. Pasionat culegător de folclor,interesul lui Eminescu pentru creaţia populara s-a manifestat încă din copilărie .El considera ca literatura populara a găsit expresia cea mai potrivita,mai directa si mai succinta a ideilor rapsozilor. Eminescu valorifica in poezia sa creaţiile folclorice prin teme,motive,personaje mitologice,mituri populare,limbaj,înnobilându-le cu idei filosofice,îmbogăţindu-le cu noi semnificaţii. Motive populare in forme deosebit de rafinate întâlnim in "Revedere","Povestea codrului","Peste vârfuri...","Ce te legeni?","La mijloc de codru...",cat si in opere fundamentale,precum "Luceafărul"si "Mai am un singur dor".Rădăcinile viziunii lirice adânc înfipte in spiritualitatea poporului din care s-a născut sunt mărturisite chiar de Eminescu"Dumnezeul geniului m-a sorbit din popor cum soarbe soarele un nour de aur din marea de amar".</w:t>
      </w:r>
    </w:p>
    <w:p>
      <w:pPr>
        <w:pStyle w:val="Normal"/>
        <w:rPr>
          <w:sz w:val="28"/>
          <w:lang w:val="ro-RO"/>
        </w:rPr>
      </w:pPr>
      <w:r>
        <w:rPr>
          <w:sz w:val="28"/>
          <w:lang w:val="ro-RO"/>
        </w:rPr>
        <w:t xml:space="preserve">       </w:t>
      </w:r>
      <w:r>
        <w:rPr>
          <w:sz w:val="28"/>
          <w:lang w:val="ro-RO"/>
        </w:rPr>
        <w:t>Dintre procedeele artistice specific romantice,de maxima importanta este antiteza,despre care poetul însuşi afirma:"Antitezele sunt viata. Antiteza este la Eminescu particularitate a viziunii poetice,procedeu de compoziţie si figura de stil. Alte procedee artistice specifice romantismului sunt invocaţiile ("Cum nu vii tu,Ţepeş,doamne,ca punând mana pe ei (...)"),alegoriile,portretele,construcţiile largi de tablouri (cosmogonia din "Scrisoare I",lupta din"Scrisoarea III"),construcţiile ample în fraze,câmpurile comparative largi,utilizarea punctelor de suspensie.</w:t>
      </w:r>
    </w:p>
    <w:p>
      <w:pPr>
        <w:pStyle w:val="Normal"/>
        <w:rPr>
          <w:sz w:val="28"/>
          <w:lang w:val="ro-RO"/>
        </w:rPr>
      </w:pPr>
      <w:r>
        <w:rPr>
          <w:sz w:val="28"/>
          <w:lang w:val="ro-RO"/>
        </w:rPr>
        <w:t xml:space="preserve">       </w:t>
      </w:r>
      <w:r>
        <w:rPr>
          <w:sz w:val="28"/>
          <w:lang w:val="ro-RO"/>
        </w:rPr>
        <w:t>Specifică romantismului este subiectivitatea eului liric,rezultata din utilizarea pronumelor la persoana I si a verbelor la persoana a II-a,sub forma de adresare.</w:t>
      </w:r>
    </w:p>
    <w:p>
      <w:pPr>
        <w:pStyle w:val="Normal"/>
        <w:rPr>
          <w:sz w:val="28"/>
          <w:lang w:val="ro-RO"/>
        </w:rPr>
      </w:pPr>
      <w:r>
        <w:rPr>
          <w:sz w:val="28"/>
          <w:lang w:val="ro-RO"/>
        </w:rPr>
        <w:t xml:space="preserve">       </w:t>
      </w:r>
      <w:r>
        <w:rPr>
          <w:sz w:val="28"/>
          <w:lang w:val="ro-RO"/>
        </w:rPr>
        <w:t>Un alt procedeu întâlnit la Eminescu este lirica măştilor,ce se manifesta când poetul îşi exprima ideile,sentimentele,concepţiile sub masca astrului sau a Demiurgului.</w:t>
      </w:r>
    </w:p>
    <w:p>
      <w:pPr>
        <w:pStyle w:val="Normal"/>
        <w:rPr>
          <w:sz w:val="28"/>
          <w:lang w:val="ro-RO"/>
        </w:rPr>
      </w:pPr>
      <w:r>
        <w:rPr>
          <w:sz w:val="28"/>
          <w:lang w:val="ro-RO"/>
        </w:rPr>
        <w:t xml:space="preserve">       </w:t>
      </w:r>
      <w:r>
        <w:rPr>
          <w:sz w:val="28"/>
          <w:lang w:val="ro-RO"/>
        </w:rPr>
        <w:t>Eminescu este fundamental un romantic,încadrându-se singur in acest curent literar,insa inclina uneori spre clasicism,preţuind profunzimea de gândire a anticilor prin promovarea idealurilor de bine,frumos si adevăr,prin aspiraţia câtre perfecţiune echilibru,prin stilul clar,armonios si prin ironia rece a raţiunii:"Vreme trece,vreme vine,/Toate-s vechi si noua toate;/Ce e rău si ce e bine/Tu te-ntreabă si socoate;/Nu spera si nu ai teama,/Ce e val ca valul trece;/De te-ndeamnă de te cheamă,/Tu ramai la toate rece".("Glossa".Eminescu aspira in permanenta spre o arta ideala,care sa transfigureze realitatea,fiind mereu preocupat sa găsească acel cuvânt"ce exprima adevărul".</w:t>
      </w:r>
    </w:p>
    <w:p>
      <w:pPr>
        <w:pStyle w:val="Normal"/>
        <w:rPr>
          <w:sz w:val="28"/>
          <w:lang w:val="ro-RO"/>
        </w:rPr>
      </w:pPr>
      <w:r>
        <w:rPr>
          <w:sz w:val="28"/>
          <w:lang w:val="ro-RO"/>
        </w:rPr>
        <w:t xml:space="preserve">      </w:t>
      </w:r>
      <w:r>
        <w:rPr>
          <w:sz w:val="28"/>
          <w:lang w:val="ro-RO"/>
        </w:rPr>
        <w:t>Poetul îmbina clasicismul cu romantismul in sonetele sale,împletind rigoarea clasica a poeziei cu forma fixa cu elementele elegiace de factura romantica. Sentimentul dominat in sonete este jalea,transpusa in limbajul cult al melancoliei,luând aspectul unei târguiri pioase. Natura,care in poeziile anterioare era protectoarea dragostei,devine ostila o data cu pierderea perechii,alungându-l parca din sânul ei pe omul solitar. Spectacolul de altădată îşi pierde farmecul,singurătatea umana fiind dublata de una cosmică. Întreruperea ritualului sacru al dragostei duce la perturbarea ordinii cosmice.</w:t>
      </w:r>
    </w:p>
    <w:p>
      <w:pPr>
        <w:pStyle w:val="Normal"/>
        <w:rPr>
          <w:sz w:val="28"/>
          <w:lang w:val="ro-RO"/>
        </w:rPr>
      </w:pPr>
      <w:r>
        <w:rPr>
          <w:sz w:val="28"/>
          <w:lang w:val="ro-RO"/>
        </w:rPr>
        <w:t xml:space="preserve">    </w:t>
      </w:r>
      <w:r>
        <w:rPr>
          <w:sz w:val="28"/>
          <w:lang w:val="ro-RO"/>
        </w:rPr>
        <w:t>Împlinirea perfecţiunii  clasice a poetului o reprezintă "Oda (in metru antic)".Chintesenţa a suferinţei si a dezamăgirii acestuia,poemul reflecta dimensiunea cugetării eminesciene de la sfârşitul activităţii sale artistice. Textul liric spiritualizează emoţia si da un alt înţeles noţiunii de dor,tulbura prin mandra suferinţa a unui suflet înalt,pe care viata l-a lovit,dar nu l-a doborât,si prin expresia unei superioare întâlniri a spiritului decepţionat cu "nepăsare trista".Tristeţea poetului se detaşează de o cauzalitate anumita ontologic. Eminescu creează un limbaj artistic expresiv nu prin podoabe stilistice,ci prin valorificarea metaforica a limbii la un nivel morfo-sintactic. Limbajul nu mai este patetic,ci abstract,bine măsurat si rece,ca si cum poetul s-ar fi detaşat total de latura sa dominata de trasatori romantice,atingând starea de contemplaţie.</w:t>
      </w:r>
    </w:p>
    <w:p>
      <w:pPr>
        <w:pStyle w:val="Normal"/>
        <w:rPr>
          <w:sz w:val="28"/>
          <w:lang w:val="ro-RO"/>
        </w:rPr>
      </w:pPr>
      <w:r>
        <w:rPr>
          <w:sz w:val="28"/>
          <w:lang w:val="ro-RO"/>
        </w:rPr>
        <w:t xml:space="preserve">   </w:t>
      </w:r>
      <w:r>
        <w:rPr>
          <w:sz w:val="28"/>
          <w:lang w:val="ro-RO"/>
        </w:rPr>
        <w:t xml:space="preserve">Eminescu a renunţat in ultima faza de creaţie artistica la subiectivitatea romantica a eului liric,evoluând spre obiectivitatea si judecata raţionala a scriitorului clasic. Aceasta atitudine este numita de G. Călinescu clasicism gnomic. </w:t>
      </w:r>
    </w:p>
    <w:p>
      <w:pPr>
        <w:pStyle w:val="Normal"/>
        <w:rPr>
          <w:sz w:val="28"/>
          <w:lang w:val="ro-RO"/>
        </w:rPr>
      </w:pPr>
      <w:r>
        <w:rPr>
          <w:sz w:val="28"/>
          <w:lang w:val="ro-RO"/>
        </w:rPr>
      </w:r>
    </w:p>
    <w:p>
      <w:pPr>
        <w:pStyle w:val="Normal"/>
        <w:rPr>
          <w:sz w:val="28"/>
          <w:lang w:val="ro-RO"/>
        </w:rPr>
      </w:pPr>
      <w:r>
        <w:rPr>
          <w:sz w:val="28"/>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3:43:00Z</dcterms:created>
  <dc:creator>Mariana</dc:creator>
  <dc:description/>
  <cp:keywords/>
  <dc:language>en-US</dc:language>
  <cp:lastModifiedBy>Lucian</cp:lastModifiedBy>
  <dcterms:modified xsi:type="dcterms:W3CDTF">2007-09-27T08:53:00Z</dcterms:modified>
  <cp:revision>3</cp:revision>
  <dc:subject/>
  <dc:title>Personalitatea lui Eminescu</dc:title>
</cp:coreProperties>
</file>