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pPr>
      <w:r>
        <w:rPr/>
      </w:r>
    </w:p>
    <w:p>
      <w:pPr>
        <w:pStyle w:val="Normal"/>
        <w:ind w:firstLine="900"/>
        <w:jc w:val="center"/>
        <w:rPr>
          <w:u w:val="single"/>
        </w:rPr>
      </w:pPr>
      <w:r>
        <w:rPr>
          <w:u w:val="single"/>
        </w:rPr>
        <w:t>Tema familiei</w:t>
      </w:r>
    </w:p>
    <w:p>
      <w:pPr>
        <w:pStyle w:val="Normal"/>
        <w:ind w:firstLine="900"/>
        <w:rPr>
          <w:u w:val="single"/>
        </w:rPr>
      </w:pPr>
      <w:r>
        <w:rPr>
          <w:u w:val="single"/>
        </w:rPr>
      </w:r>
    </w:p>
    <w:p>
      <w:pPr>
        <w:pStyle w:val="Normal"/>
        <w:ind w:firstLine="900"/>
        <w:rPr/>
      </w:pPr>
      <w:r>
        <w:rPr/>
        <w:t>Cu scopul de a obţine o abordare cât mai reală şi veridică a eseului ce vizează imaginea familiei este important să pornim de la întrebări precum: „Ce este familia ?” şi „Care este rolul său pentru individ şi societate?”. Dacă ne întoarcem privirea spre trecut, remarcăm faptul că lumea veche, din popor, acorda familiei un statut aparte deoarece desemna locul în care omul se dezvoltă, creşte, învaţă. Familia îi oferă nu doar un acoperiş deasupra capului, ci şi liniştea sufletească de care oricare fiinţă are nevoie pentru a se dezvolta armonios, idee sugerată şi de Petre Ţuţea în afirmaţia:..... Tot de aici porneşte şi proverbul: „Nicăieri nu este omul mai fericit decât în sânul familiei sale.” Aşadar, observăm că pentru om familia reprezintă spaţiul de echilibru, destindere, cugetare şi împăcare cu sinele. Pentru societate, familia joacă un rol deosebit deoarece ea este punctul de plecare în dezvoltarea societăţii sau a unui sistem politic, social şi moral bine organizat.</w:t>
      </w:r>
    </w:p>
    <w:p>
      <w:pPr>
        <w:pStyle w:val="Normal"/>
        <w:ind w:firstLine="900"/>
        <w:rPr/>
      </w:pPr>
      <w:r>
        <w:rPr/>
        <w:t xml:space="preserve">De-a lungul timpului, subiectele ce se desfăşurau pe marginea familiei nu au rămas neexplicate, ci, dimpotrivă, au constituit o sursă de inspiraţie pentru scriitori. Printre aceştia se remarcă şi romancierul George Călinescu, care, în romanul „Enigma Otiliei” dezvoltă o temă de factură balzaciană, şi anume cea a familiei din societatea burgheză bucureşteană de la începutul secolului al XX-lea în care poziţiile sociale se stabileau în funcţie de avere. De aici rezultă încleştarea şi desfăşurarea de energii în jurul moştenirii lui moş Costache. </w:t>
      </w:r>
    </w:p>
    <w:p>
      <w:pPr>
        <w:pStyle w:val="Normal"/>
        <w:ind w:firstLine="900"/>
        <w:rPr/>
      </w:pPr>
      <w:r>
        <w:rPr/>
        <w:t xml:space="preserve">Ideea paternităţii este nucleul epic al romanului, deoarece fiecare dintre personaje determină cumva soarta orfanei Otilia, ca nişte „părinţi”, fapt confirmat şi de George Călinescu însuşi, care-şi intitulase iniţiale romanul „Părinţii Otiliei”. </w:t>
      </w:r>
    </w:p>
    <w:p>
      <w:pPr>
        <w:pStyle w:val="Normal"/>
        <w:ind w:firstLine="900"/>
        <w:rPr/>
      </w:pPr>
      <w:r>
        <w:rPr/>
        <w:t>Conflictul romanului se bazează pe relaţiile dintre două familii înrudite, care sugerează universul social prin tipurile umane realizate. O familie este a lui Costache Giurgiuveanu, posesorul averii, şi Otilia Mărculescu, o adolescentă orfană, fiica celei de-a doua soţii decedate a lui moş Costache. În această familie pătrunde Felix Sima, fiul surorii bătrânului, care vine la Bucureşti pentru a studia medicina. Tânărul locuieşte la tutorele său legal, moş Costache. Un alt „intrus” este Leonida Pascalopol, un prieten al bătrânului, care este atras în familia Giurgiuveanu de afecţiunea pentru Otilia, pe care o cunoştea de mică.</w:t>
      </w:r>
    </w:p>
    <w:p>
      <w:pPr>
        <w:pStyle w:val="Normal"/>
        <w:ind w:firstLine="900"/>
        <w:rPr/>
      </w:pPr>
      <w:r>
        <w:rPr/>
        <w:t>A doua familie, înrudită, care aspiră la moştenirea averii bătrânului este familia surorii lui moş Costache, Aglae. Clanul Tulea este alcătuit din soţul, Simion Tulea, şi cei trei copii ai lor: Olimpia, Aurica şi Titi. În această familie pătrunde Stănică Raţiu, care este căsătorit cu Olimpia şi care doreşte să obţină zestrea soţiei sale.</w:t>
      </w:r>
    </w:p>
    <w:p>
      <w:pPr>
        <w:pStyle w:val="Normal"/>
        <w:ind w:firstLine="900"/>
        <w:rPr/>
      </w:pPr>
      <w:r>
        <w:rPr/>
        <w:t>Pe fondul infinitelor răutăţi împotriva Otiliei şi a luptei acerbe pentru moştenire, clanul Tulea cunoaşte declinul familiei. Aglae nu reuşeşte să pună mâna pe averea lui Costache, deoarece Stănică fură banii bătrânului de sub saltea, provocând moartea acestuia. Stănică renunţă la Olimpia, care-l plictisea şi nu putea ţine pasul cu ritmul său alert de arivist. El foloseşte ca pretext faptul că Olimpia nu putea să-i dăruiască copii. Stănică o preferă pe Georgeta, o femeie „uşoară”, dar prezentabilă şi inteligentă, care-i va înlesni accesul în „high-life-ul” bucureştean. Titi se tulbură erotic şi trăieşte o scurtă eperienţă matrimonială. În urma divorţului el evoluează psihic spre o „idioţenie” vizibilă. Aurica va rămâne tot nemăritată şi nerealizată erotic.</w:t>
      </w:r>
    </w:p>
    <w:p>
      <w:pPr>
        <w:pStyle w:val="Normal"/>
        <w:ind w:firstLine="900"/>
        <w:rPr/>
      </w:pPr>
      <w:r>
        <w:rPr/>
        <w:t>Competiţia pentru moştenirea bătrânului avar este un prilej de observare a efectelor obsesiei banului, pe plan moral. Bătrânul , proprietar de imobile, restaurante şi acţiuni, nutreşte iluzia longevităţii şi nu pune în practică niciun proiect pentru a asigura viitorul Otiliei deoarece nu vroia să cheltuiască bani. Deşi are o afecţiune sinceră pentru fată, bătrânul amână înfierea ei, de dragul banilor şi din teama de Aglae.</w:t>
      </w:r>
    </w:p>
    <w:p>
      <w:pPr>
        <w:pStyle w:val="Normal"/>
        <w:ind w:firstLine="900"/>
        <w:rPr/>
      </w:pPr>
      <w:r>
        <w:rPr/>
        <w:t>Alături de avariţie, lăcomie şi parvenitism sunt înfăţişate şi alte aspecte ale familiei burgheze: relaţia dintre soţi, căsătoria, orfanul. Căsătoria face parte dintre preocupările unor personaje: Aurica, fata bătrână, are obsesia căsătoriei; pascalopol doreşte să aibă o familie şi se căsătoreşte cu Otilia: Stănică se însoară cu Olimpia pentru zestrea niciodată primită; Felix se va căsători, ratând relaţia cu Otilia, după ce îşi va face o carieră. Banul perverteşte relaţia dintre soţi. Stănică se însoară pentru a-şi face o situaţie materială, dar nu-şi asumă rolul de soţ sau de tată. În clanul Tulea, rolurile sunt inversate: Aglae conduce autoritar, Simion brodează, iar, mai târziu, el este abandonat într-un ospiciu. Orfanii au doi protectori: Costache şi Pascalopol. Moş Costache este zgârcit, dar îşi iubeşte sincer fiica, deşi nu o adoptă legal, în timp ce Aglae, adevăratul avar al romanului, striveşte personalitatea copiilor săi, anulându-le şansa împlinirii matrimoniale.</w:t>
      </w:r>
    </w:p>
    <w:p>
      <w:pPr>
        <w:pStyle w:val="Normal"/>
        <w:ind w:firstLine="900"/>
        <w:rPr/>
      </w:pPr>
      <w:r>
        <w:rPr/>
        <w:t>În concluzie, observăm că romanul „Enigma Otiliei” de G. Călinescu ilustrează tema familiei, subliniind rolul şi importanţa acesteia pentru individ şi societate, conturând totodată efectele negative ale dorinţei de înavuţire.</w:t>
      </w:r>
    </w:p>
    <w:p>
      <w:pPr>
        <w:pStyle w:val="Normal"/>
        <w:jc w:val="center"/>
        <w:rPr/>
      </w:pPr>
      <w:r>
        <w:rPr/>
      </w:r>
    </w:p>
    <w:p>
      <w:pPr>
        <w:pStyle w:val="Normal"/>
        <w:ind w:firstLine="900"/>
        <w:rPr/>
      </w:pPr>
      <w:r>
        <w:rPr/>
      </w:r>
    </w:p>
    <w:sectPr>
      <w:type w:val="nextPage"/>
      <w:pgSz w:w="11906" w:h="16838"/>
      <w:pgMar w:left="90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8:03:00Z</dcterms:created>
  <dc:creator>comp</dc:creator>
  <dc:description/>
  <cp:keywords/>
  <dc:language>en-US</dc:language>
  <cp:lastModifiedBy>Alfonso</cp:lastModifiedBy>
  <dcterms:modified xsi:type="dcterms:W3CDTF">2009-07-22T11:14:00Z</dcterms:modified>
  <cp:revision>9</cp:revision>
  <dc:subject/>
  <dc:title>Cu scopul de a obţine o abordare cât mai reală şi veridică a eseului ce vizează imaginea familiei este important să pornim de la întrebări precum: „Ce este familia </dc:title>
</cp:coreProperties>
</file>