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LICEUL DE MUZICĂ ŞI ARTE PLASTICE</w:t>
      </w:r>
    </w:p>
    <w:p>
      <w:pPr>
        <w:pStyle w:val="Normal"/>
        <w:jc w:val="both"/>
        <w:rPr/>
      </w:pPr>
      <w:r>
        <w:rPr/>
        <w:t>,, CONSTANTIN BRĂILOIU” ,TG-JIU</w:t>
      </w:r>
    </w:p>
    <w:p>
      <w:pPr>
        <w:pStyle w:val="Normal"/>
        <w:jc w:val="both"/>
        <w:rPr/>
      </w:pPr>
      <w:r>
        <w:rPr/>
        <w:t>PROFESOR :TULPAN ANIŞOARA</w:t>
      </w:r>
    </w:p>
    <w:p>
      <w:pPr>
        <w:pStyle w:val="Normal"/>
        <w:jc w:val="both"/>
        <w:rPr/>
      </w:pPr>
      <w:r>
        <w:rPr/>
        <w:t>10 noiembrie 200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Teoria inteligenţelor multiple ( Gardner)</w:t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Gardner</w:t>
      </w:r>
      <w:r>
        <w:rPr>
          <w:sz w:val="28"/>
          <w:szCs w:val="28"/>
        </w:rPr>
        <w:t xml:space="preserve"> defineşte inteligenţa ca pe un mod de a rezolva probleme şi de a dezvolta produse considerate valori de către cel puţin o cultură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Piaget</w:t>
      </w:r>
      <w:r>
        <w:rPr>
          <w:sz w:val="28"/>
          <w:szCs w:val="28"/>
        </w:rPr>
        <w:t xml:space="preserve"> defineşte inteligenţa ca fiind o formă superioară de adaptare optimă eficientă la situaţii noi, problematice, prin restructurarea datelor experienţei. Această adaptare este rezultatul interdependenţei dintre asimilarea informaţii (experienţa cognitivă anterioară) şi acomodarea ( transformarea experienţei cognitive)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Thurstone </w:t>
      </w:r>
      <w:r>
        <w:rPr>
          <w:sz w:val="28"/>
          <w:szCs w:val="28"/>
        </w:rPr>
        <w:t>consideră inteligenţa ca pe un produs a şapte factori: fluenţa verbală, înţelegerea verbală, raţionamentul, rapiditatea perceptivă, calculul numeric, memoria şi vederea spaţial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Teoria inteligenţelor multiple oferă un număr mare de instrumente didactice, care pot fi utilizate în cadrul lecţilor, centrarea instruirii pe elev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stfel:</w:t>
      </w:r>
      <w:r>
        <w:rPr>
          <w:b/>
          <w:sz w:val="28"/>
          <w:szCs w:val="28"/>
        </w:rPr>
        <w:t xml:space="preserve"> inteligenţa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ligvinstică</w:t>
      </w:r>
      <w:r>
        <w:rPr>
          <w:sz w:val="28"/>
          <w:szCs w:val="28"/>
        </w:rPr>
        <w:t xml:space="preserve"> este vizibilă prin lecturi, folosirea cărţilor, discuţii în gupuri de orice mărime, fişe de lucru, povestiri, joc de roluri, memorare, lectură individuală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Inteligenţa logico- matematică </w:t>
      </w:r>
      <w:r>
        <w:rPr>
          <w:sz w:val="28"/>
          <w:szCs w:val="28"/>
        </w:rPr>
        <w:t>asigură rezolvarea problemelor de matematică, jocuri logice, demonstraţii ştiinţifice, clasificări, cuantificări şi calcule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Inteligenta spaţială</w:t>
      </w:r>
      <w:r>
        <w:rPr>
          <w:sz w:val="28"/>
          <w:szCs w:val="28"/>
        </w:rPr>
        <w:t xml:space="preserve"> are în vedere exerciţii de gândire vizuală folosirea culorilor, povestiri în imagini, colaje, hărţi, diagrame, grafice, filme şi fotografii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Inteligenţa kinestezică </w:t>
      </w:r>
      <w:r>
        <w:rPr>
          <w:sz w:val="28"/>
          <w:szCs w:val="28"/>
        </w:rPr>
        <w:t xml:space="preserve"> vizează mişcarea creativă, mima, dramatizarea, folosirea limbajului corporal, exerciţii de relaxare fizică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Inteligenţa muzicală</w:t>
      </w:r>
      <w:r>
        <w:rPr>
          <w:sz w:val="28"/>
          <w:szCs w:val="28"/>
        </w:rPr>
        <w:t xml:space="preserve"> pune accent pe folosirea muzicii de fond, ascultarea muzicii, analiza ei, murmurarea, crearea de melodii sau legarea acestora de concepte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Inteligenţa interpersonală </w:t>
      </w:r>
      <w:r>
        <w:rPr>
          <w:sz w:val="28"/>
          <w:szCs w:val="28"/>
        </w:rPr>
        <w:t>are în vedere cooperarea în grup, implicarea în viaţa comunităţii , simulări, medierea de conflicte, predarea reciprocă, brainstormingul în grup, întâlniri şi consultări în contextul învăţării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Inteligenşa intrapersonală</w:t>
      </w:r>
      <w:r>
        <w:rPr>
          <w:sz w:val="28"/>
          <w:szCs w:val="28"/>
        </w:rPr>
        <w:t xml:space="preserve"> asigură studiul independent, învăţarea în ritm propriu, centrele de interes, reflecţia la un moment dat, instruirea autoprogramată, activităţile de autoevaluare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Taxonomia lui Bloom</w:t>
      </w:r>
      <w:r>
        <w:rPr>
          <w:sz w:val="28"/>
          <w:szCs w:val="28"/>
        </w:rPr>
        <w:t xml:space="preserve"> poate să ofere un control al cativităţii de învăţare bazată pe teoria inteligenţelor multip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Vă oferim un exemplu de curriculum diferenţiat, bazat pe inteligenţele multipl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biectul : Limba şi literatura român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ema: Poezia naturii. M. Eminescu ,, Revedere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biective: Cunoaşterea universului liric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Tehnici şi materiale folosite în predare pentru valorificarea inteligenţelor multiple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Teoria inteligenţelor multiple oferă un număr impresionat de instrumente didactice care pot fi utilizate în cadrul lecţiilor asigurând centrarea instruirii pe elevi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1.Activităţi pentru elevii cu inteligenţă predominant lingvistică.</w:t>
      </w:r>
      <w:r>
        <w:rPr>
          <w:sz w:val="28"/>
          <w:szCs w:val="28"/>
        </w:rPr>
        <w:t xml:space="preserve"> Sarcinile de lucru ar putea fi următoarele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Citiţi poeziile eminesciene în care natura dobîndeşte rolul de spaţiu ocrotitor, al poetului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Descrieţi în trei paragrafe codrul văzut de către poet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Ilustraţi printr-un eseu patru motive poetice de largă circulaţie din creaţia eminesciană ce se regăsesc şi în textul amintit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Recitaţi poezii despre natură din Blaga, Alecsandri, Macedonski, poezii populare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ecizaţi patru elemente lexico- gramaticale prin care se evidenţiază eul liric în text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Motivaţi folosirea modurilor şi a timpurilor verbale în poezie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Transcrieţi două versuri care conţin câte un pronume în dativul etic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Explicaţi / comentaţi repetarea verbului ,,a face” în structura,, fac ce fac demult”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Ilustraţi printr-o compunere, particularităţile limbajulu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2. Inteligenţa logico- matematică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Stabiliţi patru particularităţi de compoziţie şi de ordin structural în poezia ,,Revedere” de M. Eminescu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Completaţi rebusu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3. Inteligenţa spaţial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Realizaţi ilustraţia potrivită pentru o pagină de carte, care deschide volumul de poezii eminesciene ( să presupunem că volumul începe cu poezia ,,Revedere”)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Concepeţi un interviu imaginar în  centrul căruia să se afle codrul eminescian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Continuaţi dialogul din textul poetic ,, Revedere” de M Eminescu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Alcătuiţi diagrame vizuale ale codrului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Creionaţi / desenaţi imaginea codrului văzută de poet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esupuneţi că puteţi intra în acest dialog. Ce i-aţi spune codrului?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Codrul ne transmite un mesaj folosind un limbaj codificat. Descifraţi-l!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Construiţi un rebus avînd pe verticală cuvântul ,, Revedere”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Folosind markere de culori diferite, evidenţiaţi părţile/ strofele poeziei (întrebare- răspuns)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reaţi nişte simboluri pentru formele pronominele şi verbale ale eului liric folosind nuanţe sugestive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Confecţionaţi un semn de carte pe care să desenaţi imaginea codrului în viziunea voastră. Folosiţi culoarea preferată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4. Inteligenţa corporal – kinestezic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Folosind limbajul corporal, imaginaţivă şi imitaţi mişcarea codrului / din poezia ,,Revedere” de M. Eminescu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Creaţi din argilă în orele de modelaj (pentru secţia pictură) un copac, o pădure sugerând mişcarea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Admiraţi pădurea din apropierea oraşului ( mergeţi într-o scurtă excursie şi scrieţi impresiile voastre în ,, Jurnalul de lectură”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Realizaţi un eseu cu tema ,, Codrul – spaţiu ocrotitor în univers”. Eseul poate fi însoţit de un desen simbolic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.Inteligenţa muzicală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Puneţi pe note textul acestei poezii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acticaţi împrovizaţii muzicale pe baza primei strofe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Scrieţi o compunere un eseu în care să prezentaţi muzica inconfundabilă a codrului eminescian în univers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Ilustraţi o poveste a ,, Doinei populare” ascultată de codru şi ale cărei ritmuri profunde generează mişcarea ( ca simbol al perenităţii naturii, mişcare opusă eferemităţii vieţii pe pământ.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Descoperiţi relaţia indestructibilă între emoţia poetică şi muzica universului (a codrului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Creaţi o legendă orfică a codrului pornind de la mişcarea în univer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6. Inteligenţa naturalist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Descrieţi scene memorabile din natură oglindite în literatura română ( în poezie şi în proză)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Scrieţi un eseu poetic sau descriptiv bazat pe experienţe trăite în natură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Creaţi analogii între om şi elementele naturii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Dezbateţi influenţele climei şi ale mediului înconjurător asupra creatorilor de poezie (Eminescu, Alecsandri, Bacovia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7. Inteligenţa interpersonal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Experimentaţi scrierea unei poezii/ poveşti sau a unui eseu în parteneriat, subiectul fiind : ,, Codrul – spaţiul ocrotitor în univers”, în care ritmurile macrouniversului au rămas nealterate. Subliniaţi rolul important al axei temporale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Analizaţi mesajul poetic. Realizaţi un joc de rol ( ,, Eu şi codrul”)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Imaginaţi-vă alte vremuri / alte existenţe . Descrieţi sentimentele eului eminescian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Faceţi exerciţii pentru automatisme- lingvistice şi transformaţi-le în joc! Opriţi acţiunea şi improvizaţi un monolog al codrului o scrisoare adresată acestuia ( răspunsurile se vor susţine pe grupe de elevi)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Extrageţi cel puţin două trăsături pozitive ale codrului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Concepeţi un plan de salvare a universului înconjurător, după modelul monumentalităţii şi eternităţii naturii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Ilustraţi într-o scurtă piesă de teatru, drama omului efemer în mijlocul naturii eterne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Argumentaţi, printr-un eseu, că omul este supus entropiei  în acest univers veşnic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8.Inteligenţa interpersonal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Concepeţi, implementaţi şi evaluaţi proiectul intitulat ,, Modelul codrului” folosind poezia naturii şi a iubirii în literatura română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Scrieţi un eseu autobiografic,, Viaţa mea în univers în viitor”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Reflectaţi exprimând printr-o schiţă sau un desen, la etapele vieţii omului şi ale codrului, anticipând viitorul lor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Imaginaţivă că aţi putea fi metamorfozaţi într-un element al naturii. Care ar fi acesta? Descrieţi-l!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Creaţi o pictură un desen care să exprime starea voastră sufletească, folosind un vocabular al culorilor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Concepeţi un jurnal al sentimentelor faţă de natură ( faţă de codru, în special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07:47:00Z</dcterms:created>
  <dc:creator>Alex</dc:creator>
  <dc:description/>
  <cp:keywords/>
  <dc:language>en-US</dc:language>
  <cp:lastModifiedBy>Alfonso</cp:lastModifiedBy>
  <dcterms:modified xsi:type="dcterms:W3CDTF">2009-07-22T11:26:00Z</dcterms:modified>
  <cp:revision>5</cp:revision>
  <dc:subject/>
  <dc:title>LICEUL DE MUZICĂ ŞI ARTE PLASTICE</dc:title>
</cp:coreProperties>
</file>