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it-IT"/>
        </w:rPr>
      </w:pPr>
      <w:r>
        <w:rPr>
          <w:b/>
          <w:sz w:val="40"/>
          <w:lang w:val="it-IT"/>
        </w:rPr>
        <w:t>Tr</w:t>
      </w:r>
      <w:r>
        <w:rPr>
          <w:b/>
          <w:sz w:val="40"/>
          <w:lang w:val="ro-RO"/>
        </w:rPr>
        <w:t>asaturi ale genurilor literar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u w:val="single"/>
          <w:lang w:val="ro-RO"/>
        </w:rPr>
        <w:t>Trăsături liri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gândurile, impresiile, emoţiile, stările sufleteşti sunt exprimate direct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eul liric este identificat în text după mărci lexico-gramaticale specifi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impresiile şi emoţiile autorului sunt redate prin imagini artisti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textul este alcătuit prin valorificarea muzicalităţii limbajulu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eul liric redă conţinutul într-un limbaj artistic care sugerează impresii şi emoţii prin figuri de sti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modul de expunere predominant este descrierea; alte moduri de expunere : confesiunea lirică, meditaţia, monologul, liric sau dialogul imagina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u w:val="single"/>
          <w:lang w:val="ro-RO"/>
        </w:rPr>
        <w:t>Trăsături epi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autorul transmite propriile gânduri, idei, păreri în mod i</w:t>
      </w:r>
      <w:r>
        <w:rPr>
          <w:lang w:val="it-IT"/>
        </w:rPr>
        <w:t>n</w:t>
      </w:r>
      <w:r>
        <w:rPr>
          <w:lang w:val="ro-RO"/>
        </w:rPr>
        <w:t>direct printr-un narat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naratorul relatează fapte şi întâmplări pe care le plasează într-un timp şi spaţi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acţiunea se alcătuieşte din faptele şi întâmplările povestite şi urmează un ritm gradat, corespunzător momentelor subiectulu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la acţiune sunt implicate personaje de diferite tipur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personajele sunt portretizate prin diferite procede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modurile de expunere sunt naraţiunea, descrierea, dialogul sau monologul personajelo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ro-RO"/>
        </w:rPr>
      </w:pPr>
      <w:r>
        <w:rPr>
          <w:u w:val="single"/>
          <w:lang w:val="ro-RO"/>
        </w:rPr>
        <w:t>Trăsături dramati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autorul îşi exprimă gândurile şi ideile în mod indirect prin schimbul de replici al personajel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intervenţia autorului este redusă şi se întâlneşte în texte scurte, plasate între paranteze, numite indicaţii sceni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acţiunea se dezvoltă din dialogul personajelo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personajele se prezintă singure prin dialog sau monolog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ro-RO"/>
        </w:rPr>
      </w:pPr>
      <w:r>
        <w:rPr>
          <w:lang w:val="ro-RO"/>
        </w:rPr>
        <w:t>- modul de expunere predominant este dialogul sau monologul personajelor; naraţiunea şi descrierea sunt reduse şi se întâlnesc în textele care redau intervenţia directă a autorulu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  <Company>acti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15:00Z</dcterms:created>
  <dc:creator>User</dc:creator>
  <dc:description/>
  <dc:language>en-US</dc:language>
  <cp:lastModifiedBy/>
  <dcterms:modified xsi:type="dcterms:W3CDTF">2009-07-22T1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fonso</vt:lpwstr>
  </property>
</Properties>
</file>