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Ultima carte a poetului Emil Brumar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Ultima carte a poetului Emil Brumaru a aparut la editura banateana Brumar. Se numeste „Infernala comedie“ si e interzisa tinerilor care au sub 18 ani, pentru ca aduna intre copertele sale texte si ilustratii erotice explicite.</w:t>
      </w:r>
    </w:p>
    <w:p>
      <w:pPr>
        <w:pStyle w:val="Normal"/>
        <w:rPr/>
      </w:pPr>
      <w:r>
        <w:rPr/>
      </w:r>
    </w:p>
    <w:p>
      <w:pPr>
        <w:pStyle w:val="Normal"/>
        <w:rPr>
          <w:lang w:val="it-IT"/>
        </w:rPr>
      </w:pPr>
      <w:r>
        <w:rPr>
          <w:lang w:val="it-IT"/>
        </w:rPr>
        <w:t>43 de poeme scrise de Emil Brumaru si 15 scanografii deocheate ale lui Serban Foarta. Atit are „Infernala comedie“, primul volum al colectiei „Stupra“ de la Brumar. 43 de sonete-pornolirice. Nu e o carte scrisa recent. A stat mult in sertar pina cind sa apara in librarii, invelita in tipla. „Am scris «Infernala comedie» in vara anului 1978, in vreo doua saptamini, ramas singur in toata casa (sotia, copilul, parintii plecasera la niste rude din Curtea de Arges), in sfirsit...“, povesteste Emil Brumaru.</w:t>
      </w:r>
    </w:p>
    <w:p>
      <w:pPr>
        <w:pStyle w:val="Normal"/>
        <w:rPr>
          <w:lang w:val="it-IT"/>
        </w:rPr>
      </w:pPr>
      <w:r>
        <w:rPr>
          <w:lang w:val="it-IT"/>
        </w:rPr>
      </w:r>
    </w:p>
    <w:p>
      <w:pPr>
        <w:pStyle w:val="Normal"/>
        <w:rPr/>
      </w:pPr>
      <w:r>
        <w:rPr/>
        <w:t>Cum curgeau versurile</w:t>
      </w:r>
    </w:p>
    <w:p>
      <w:pPr>
        <w:pStyle w:val="Normal"/>
        <w:rPr/>
      </w:pPr>
      <w:r>
        <w:rPr/>
      </w:r>
    </w:p>
    <w:p>
      <w:pPr>
        <w:pStyle w:val="Normal"/>
        <w:rPr/>
      </w:pPr>
      <w:r>
        <w:rPr/>
        <w:t>Tot Brumaru: „... Curgeau cam cite doua-trei sonete pe zi, fara nici un efort, parca dictate... Le «inregistram» atit de repede incit, uneori, aveam mari dificultati in a le descifra la transcriere... drept care reinventam bucati intregi, fara nici o greutate, distrindu-ma... hohotind prin camerele sufocante, pustii... baltite sclipitor de geamurile vaste... Multe au ramas, absolut ilizibile, in caietele dictando... Eram, pe atunci, fascinat de corespondenta lui Flaubert si doream din tot sufletul sa «produc» si eu ceva «enorm», in sensul pe care il da el cuvintului... Adica de un umor urias, sublim, delirant, deznadajduit, sfisietor, final... da... de final de poezie... un soi de rugaciune laica, nesfiita de nici un cuvint, de nici o «situatie»... o renuntare, dar recuperatoare estetic a tot ce nu-mi permisesem sa spun.“</w:t>
      </w:r>
    </w:p>
    <w:p>
      <w:pPr>
        <w:pStyle w:val="Normal"/>
        <w:rPr/>
      </w:pPr>
      <w:r>
        <w:rPr/>
      </w:r>
    </w:p>
    <w:p>
      <w:pPr>
        <w:pStyle w:val="Normal"/>
        <w:rPr/>
      </w:pPr>
      <w:r>
        <w:rPr/>
        <w:t>Carte pentru sertar</w:t>
      </w:r>
    </w:p>
    <w:p>
      <w:pPr>
        <w:pStyle w:val="Normal"/>
        <w:rPr/>
      </w:pPr>
      <w:r>
        <w:rPr/>
      </w:r>
    </w:p>
    <w:p>
      <w:pPr>
        <w:pStyle w:val="Normal"/>
        <w:rPr/>
      </w:pPr>
      <w:r>
        <w:rPr/>
        <w:t xml:space="preserve">E o carte care nu ar fi trebuit sa apara. „Nu ma gindeam sa public niciodata «revansa» asta... ma mingiia bucuria smintita ca, in fine, scapasem de barierele psihice, de «abureala», de minciuna imensa a dragostei in care crezusem pina la nebunie, bruiat, desigur, de Sade, de Proust... </w:t>
      </w:r>
      <w:r>
        <w:rPr>
          <w:lang w:val="it-IT"/>
        </w:rPr>
        <w:t>Voiam sa mor, ca poet, rizind, sa crap parodiind, luind in bascau, disperat, propria-mi adolescenta, desfigurata de o sinceritate paguboasa, imbolnavita de roua si lumina, si medicina umana... Lumina a ramas, obsesiv, lipita pe pereti, pe obiecte, pe sinii si cracii iubitelor adorate... Femeile, putine, pe care le-am divinizat, altare carnoase, imense catui cadelnitind tamii indecente, tulburatoare, atotbiruitoare, cotropitoare ca hunii, le biciuiam nesatios cu deziluziile mele, exaltindu-le fiziologia si anatomia ce-mi insultase o puritate de nesuportat, sinucigasa, masturbanta... Credeam nedezmintit ca nu voi mai scrie niciodata... Ma jigneau limitele mele, imposibilitatea de-a face saltul pe care doar il presimteam...“, adauga Emil Brumaru.</w:t>
      </w:r>
    </w:p>
    <w:p>
      <w:pPr>
        <w:pStyle w:val="Normal"/>
        <w:rPr>
          <w:lang w:val="it-IT"/>
        </w:rPr>
      </w:pPr>
      <w:r>
        <w:rPr>
          <w:lang w:val="it-IT"/>
        </w:rPr>
      </w:r>
    </w:p>
    <w:p>
      <w:pPr>
        <w:pStyle w:val="Normal"/>
        <w:rPr/>
      </w:pPr>
      <w:r>
        <w:rPr/>
        <w:t>Tamara si Securitatea</w:t>
      </w:r>
    </w:p>
    <w:p>
      <w:pPr>
        <w:pStyle w:val="Normal"/>
        <w:rPr/>
      </w:pPr>
      <w:r>
        <w:rPr/>
      </w:r>
    </w:p>
    <w:p>
      <w:pPr>
        <w:pStyle w:val="Normal"/>
        <w:rPr/>
      </w:pPr>
      <w:r>
        <w:rPr/>
        <w:t>„</w:t>
      </w:r>
      <w:r>
        <w:rPr/>
        <w:t xml:space="preserve">Imi parasisem manuscrisele la Dolhasca, nu ma mai interesau decit eleva Tamara din clasa a douasprezecea, pentru care fugisem, abandonindu-mi meseria de medic, fosta sotie, biblioteca, totul... da... nu ma mai interesau decit Tamara si... lectura... Viata intima fusese facuta praf din clipa cind, in 1975, mi se confiscasera de securitate, de la Tamara, vreo 700 de scrisori de dra-goste catre dinsa... </w:t>
      </w:r>
      <w:r>
        <w:rPr>
          <w:lang w:val="it-IT"/>
        </w:rPr>
        <w:t xml:space="preserve">Sufletul meu, in curul gol, devenise distractia unor necunoscuti... Cam asta-i, pe scurt... Imi puteam permite, nu?, sa-i bag in ma-sa pe viata!!! In rest e, bineinteles, orgoliu... Ca dupa aceea am mai scris e alta poveste... Oricum, am ezitat vreun sfert de veac pina sa public chestia asta... «Infernala comedie» e, in fond, un suprem elogiu!“, incheie cel autointitulat „cersetorul de cafea“. </w:t>
      </w:r>
      <w:r>
        <w:rPr/>
        <w:t>•</w:t>
      </w:r>
    </w:p>
    <w:p>
      <w:pPr>
        <w:pStyle w:val="Normal"/>
        <w:rPr/>
      </w:pPr>
      <w:r>
        <w:rPr/>
      </w:r>
    </w:p>
    <w:p>
      <w:pPr>
        <w:pStyle w:val="Normal"/>
        <w:rPr/>
      </w:pPr>
      <w:r>
        <w:rPr/>
        <w:t>Poezie de studiat la ora de civica</w:t>
      </w:r>
    </w:p>
    <w:p>
      <w:pPr>
        <w:pStyle w:val="Normal"/>
        <w:rPr/>
      </w:pPr>
      <w:r>
        <w:rPr/>
      </w:r>
    </w:p>
    <w:p>
      <w:pPr>
        <w:pStyle w:val="Normal"/>
        <w:rPr/>
      </w:pPr>
      <w:r>
        <w:rPr/>
        <w:t xml:space="preserve">Robert Serban, editorul acestei carti, spune ca „Emil Brumaru reuseste sa faca poezie superba, folosind fara sfiala si cuvintele tabu ale limbii romane. </w:t>
      </w:r>
      <w:r>
        <w:rPr>
          <w:lang w:val="it-IT"/>
        </w:rPr>
        <w:t>Iar acele cuvinte suna atit de bine in contextul pe care infernalul comediant le asaza, incit cartea ar trebui studiata in clasa a VIII-a, la ora de anatomie. Sau la cea de educatie civica. Dar pina cind programa scolara va tine cont de recomandarea noastra, a trebuit - noi respectam legea! - sa avertizam, printr-o banda rosie, imbulinata, ca minorii n-au voie sa rupa tipla de plastic ce protejeaza cartea. In plus, volumul contine si 15 scanografii (ilustratii) Serban Foarta, care sint... fierbinti tare, tare.“</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06:00Z</dcterms:created>
  <dc:creator>ws</dc:creator>
  <dc:description/>
  <cp:keywords/>
  <dc:language>en-US</dc:language>
  <cp:lastModifiedBy>Alfonso</cp:lastModifiedBy>
  <dcterms:modified xsi:type="dcterms:W3CDTF">2009-07-21T12:52:00Z</dcterms:modified>
  <cp:revision>5</cp:revision>
  <dc:subject/>
  <dc:title>UN EMIL BRUMARU INTERZIS TINERILOR SUB 18 ANI</dc:title>
</cp:coreProperties>
</file>